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декабря 2012 года                                                                                            № 17</w:t>
      </w:r>
    </w:p>
    <w:p>
      <w:pPr>
        <w:pStyle w:val="Normal"/>
        <w:rPr>
          <w:sz w:val="25"/>
          <w:szCs w:val="25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отмене постановления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от 27.01.2009 года № 3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О порядке присвоения звания «Почетный граждан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ород Сорск»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утверждении Положения «О порядке внес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в «Книгу Почета муниципального образования город Сорск»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оложение «О почетной грамоте, благодарственном письм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ы муниципального образования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Рассмотрев ходатайство главы города Сорска, в связи с приведением в соответствие нормативных правовых актов органов местного самоуправления города Сорска,  руководствуясь ст. 19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Постановление Совета депутатов города Сорска от 27.01.2009 года № 33 «О порядке присвоения звания «Почетный гражданин муниципального образования город Сорск», утверждении Положения «О порядке внесения в «Книгу Почета муниципального образования город Сорск», Положения «О почетной грамоте, благодарственном письме главы муниципального образования город Сорск», отменить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постановление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                                                                                  О.А. Полешко 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41:00Z</dcterms:created>
  <dc:creator>Lena</dc:creator>
  <dc:description/>
  <cp:keywords/>
  <dc:language>en-US</dc:language>
  <cp:lastModifiedBy>Lena</cp:lastModifiedBy>
  <cp:lastPrinted>2012-12-26T14:54:00Z</cp:lastPrinted>
  <dcterms:modified xsi:type="dcterms:W3CDTF">2012-12-26T07:54:00Z</dcterms:modified>
  <cp:revision>5</cp:revision>
  <dc:subject/>
  <dc:title/>
</cp:coreProperties>
</file>