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Глава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Сорск на январь 2012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751"/>
        <w:gridCol w:w="1960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 итогах реализации Новогодних и Рождественских каникул для населения МО г. Со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1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 -руководитель отдела образования, Харланов Н.И.- главный врач МУЗ «Сорская городская больница, Итченко А.В.- вед. специалист по делам молодежи, спорту, туризму и культур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боте с обращениями граждан в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1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езультатах работы комиссии по поступлению арендных платежей за земельные участки и объекты недвижимого имущества в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1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начальник отдела правового регулирования и управления муниципальным имуществ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начальник отдела правового регулирования и управления муниципальным имуществом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сполнении программы «ТЕХАУДИТ» за 2011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1.2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хеев В.Р. – первый заместитель глав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хеев В.Р. – первый заместитель главы 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и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00"/>
        <w:gridCol w:w="1980"/>
        <w:gridCol w:w="32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Носкова Л.В., члены коми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0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4.01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1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1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заместитель главы по социальным вопросам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1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ординационная групп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1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ков А.А., Журавлева А.В., члены координационной групп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06:00Z</dcterms:created>
  <dc:creator>User</dc:creator>
  <dc:description/>
  <cp:keywords/>
  <dc:language>en-US</dc:language>
  <cp:lastModifiedBy>User</cp:lastModifiedBy>
  <cp:lastPrinted>2012-01-10T13:11:00Z</cp:lastPrinted>
  <dcterms:modified xsi:type="dcterms:W3CDTF">2012-01-10T06:11:00Z</dcterms:modified>
  <cp:revision>9</cp:revision>
  <dc:subject/>
  <dc:title/>
</cp:coreProperties>
</file>