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Глава города Сорск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А.А. Жук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Сорск на март 2012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751"/>
        <w:gridCol w:w="1960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мероприятиях по благоустройству, озеленению, улучшению санитарного и архитектурного оформления территорий муниципального образования г. Сор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2.03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фонов К.А. -главный специалист Управления ЖКХ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лова Л.И. – ведущий специалист Управления ЖКХ администрации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 безопасности пропуска паводковых вод в 2012 г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2.03.20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Арискина Н.К. – главный специалист сектора по ГО и ЧС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реализации муниципальных программ по охране здоровья населения МО за 2011 год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2.03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Харланов Н.И. – главный врач МУЗ «Сорская городская больница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 итогах работы в 2011 г. комиссии по делам несовершеннолетних и защите их пр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3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фонова И.Ф. – ответственный секретарь КДН и З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роприятия по энергосбережению в бюджетных учреждениях МО г. Сорс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начальник отдела образования, директор МБОУ «КДЮСШ», директор МБУК Дом культуры «Металлур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3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рисова Т.Н.- руководитель отдела образова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Епишина В.В. – директор МБОУ «КДЮСШ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Козмина О.В. – директор МБУК дом культуры «Металлург»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Харланов Н.И. – главный врач МУЗ «Сорская горбольница»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арьясова Н.Н. – директор  МБОУ ДОД Детская музыкальная школа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атаева Е.Г. – МБУК «Сорский краеведческий музей им. В.В. Андрияшева»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горова Г.Ю. – директор МБУК «Единая сеть библиотек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 использовании лимитов потребления электроэнергии организациями и учреждениями финансируемыми из бюджета муниципального образования за 2011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3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фонов К.А.- главный специалист Управления ЖКХ администра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и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40"/>
        <w:gridCol w:w="1980"/>
        <w:gridCol w:w="320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Михеев В.Р.-первый заместитель главы города, Носкова Л.В., члены комисс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жведомственная комиссия по профилактике правонарушений на территории МО г. Сорск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6.03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Канаева О.В.- ответственный секретарь административной комиссии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6.03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20.03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3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8.03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заместитель главы по социальным вопросам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03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3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Антинаркотическая коми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3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Канаева О.В., члены комисс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жведомственная комиссия по охране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3.2012 г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Богданова Л.Л. – специалист в области охраны труда, члены комисс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миссия по поступлению арендных платежей за земельные участки и объекты недвижимого имущества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3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, члены комисс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ординационная группа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03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Жуков А.А.- глава города Сорска, Филатова Е.С. – главный специалист отдела правового регулирования и управления муниципальным имуществом, члены группы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08"/>
        <w:gridCol w:w="1744"/>
        <w:gridCol w:w="2880"/>
      </w:tblGrid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ноябр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боксу среди юноше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социальной рекламы среди подростков и юношества (номинации: комикс, плакат, ролик, слоган). Профилактика правонарушения, пропаганда здорового образа жизн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-31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итературно – творческий конкурс  «Мы выбираем здоровье и радость»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реди детей и подростков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минации: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-«Жизнь вместо миража» – рисунок 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чащиеся 1 – 4 классов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«Выбери себе жизнь» – плакат, листовка учащиеся 4 – 9 классов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Любопытство ценою в жизнь» – слоган, стихотворение, расска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чащиеся 5 – 9 клас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-31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ФО по вольной борьбе среди юношей и девушек 1995-1996 г.р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 мар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азар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евнования по волейболу среди женских команд, посвященных 8 Март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соревнования по хоккею с мячом в рамках акции «Спорт против наркотиков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родные  гулянь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церт. Лотере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3.12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00 ча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 «Милые, нежные, славные», посвящённый  Международному женскому Дню  8 Марта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3.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00ча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чер отдыха для жителей города  к  8 мар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латик из ниче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30 ча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плаванию среди женщин, посвященных «Дню 8 Марта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3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армреслинг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18.03.12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конкурс юных чтецов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ивая классика»  - городской тур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5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Для Вас с любовью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03.12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ДК</w:t>
            </w:r>
          </w:p>
        </w:tc>
      </w:tr>
      <w:tr>
        <w:trPr>
          <w:trHeight w:val="5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 «Маленькая фея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к.  №1,2,3,4 5-7 к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12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00 ча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5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фестиваль, посвящённый Дню театра. Капустник «Сам  и жнец, и кузнец, и на дуде игрец …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12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пулевой стрельбе, посвященной выводу войск из Афганистан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сезон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вольной борьбе среди юношей и девушек 1992-1994 г.р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 мар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бак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8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игров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бияк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12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ДК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циональный хакасски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аздник  «Чыл-Пазы»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1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11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фестиваль творчества «Весна в Хакасси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1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рный день  защиты прав потребителя. День работников торговли бытового обслуживания населения и жилищно - коммунального хозяйства.     Концер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-00 ча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российский фестиваль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ско - юношеского творчества  «Танцевальные смешилк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 -28.03.1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54:00Z</dcterms:created>
  <dc:creator>User</dc:creator>
  <dc:description/>
  <cp:keywords/>
  <dc:language>en-US</dc:language>
  <cp:lastModifiedBy>User</cp:lastModifiedBy>
  <cp:lastPrinted>2012-02-29T14:48:00Z</cp:lastPrinted>
  <dcterms:modified xsi:type="dcterms:W3CDTF">2012-02-29T07:49:00Z</dcterms:modified>
  <cp:revision>21</cp:revision>
  <dc:subject/>
  <dc:title/>
</cp:coreProperties>
</file>