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/>
      </w:pPr>
      <w:r>
        <w:rPr>
          <w:sz w:val="26"/>
        </w:rPr>
        <w:t xml:space="preserve">Глава города Сорск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А.А. Жу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город Сорс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май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одготовке организации летнего отдыха, оздоровления и обеспечения занятости детей и подростков на территории муниципального образования г. Сорск в 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05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рисова Т.Н. – руководитель отдела образования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и, Коновалова Т.И. – руководитель УСПН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льготного питания детей первых трех лет жизни из семей, средний доход которых ниже норматив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5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Евсюкова Н.В -зам. главного врача МБУЗ «Сорская городская больниц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О подготовке и проведении праздничного мероприятия посвященного «Дню город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5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Заседания комиссий</w:t>
      </w:r>
      <w:r>
        <w:rPr/>
        <w:t xml:space="preserve"> администрации</w:t>
      </w:r>
    </w:p>
    <w:tbl>
      <w:tblPr>
        <w:tblW w:w="997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38"/>
        <w:gridCol w:w="2027"/>
        <w:gridCol w:w="3284"/>
      </w:tblGrid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, Носкова Л.В., члены комиссии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экспертной комисс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05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, Белоус И.В.- специалист по делам архива, члены комиссии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05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9.05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05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0.05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05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05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едание Балансовой комиссии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5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ков А.А.-глава города, Бондаренко М.Н.-заместитель главы по финансовым и экономическим вопросам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 xml:space="preserve">Заседание комиссии по соблюдению требований к служебному поведению и урегулированию конфликта интересов   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05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Жуков А.А., Журавлева А.В., члены комиссии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8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Городские мероприятия</w:t>
      </w:r>
    </w:p>
    <w:tbl>
      <w:tblPr>
        <w:tblW w:w="99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714"/>
        <w:gridCol w:w="2160"/>
        <w:gridCol w:w="3288"/>
      </w:tblGrid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ма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rPr>
                <w:sz w:val="26"/>
              </w:rPr>
            </w:pPr>
            <w:r>
              <w:rPr>
                <w:sz w:val="26"/>
              </w:rPr>
              <w:tab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ржественное шествие предприятий города, посвящённое Дню Весны  и Труда. Торжественная част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церт эстрадных исполнителей «Давай, давай активней отдыхай»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здничный вечер отдыха- литературно- музыкальная гостиная  для  тружеников тыла, «Память нашу не стереть с годами…»  ДК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треча творческих людей «Голоса сороковы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СКМ им. В.В. Андрияшева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чер отдыха посв. 9 Мая  для ветеранов ВОВ,  «Вспомним их поименно»- чествование ветеранов, вдов 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здничные мероприятия. День Побед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звучивание митинга (ст. Ербинская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звучивание митинга («стела  Победы»), Озвучивание на старой сцене всех мероприятий:  эстафета, парад.</w:t>
            </w:r>
          </w:p>
          <w:p>
            <w:pPr>
              <w:pStyle w:val="Normal"/>
              <w:ind w:left="-108" w:hanging="0"/>
              <w:rPr>
                <w:bCs/>
                <w:iCs/>
                <w:sz w:val="26"/>
              </w:rPr>
            </w:pPr>
            <w:r>
              <w:rPr>
                <w:sz w:val="26"/>
              </w:rPr>
              <w:t>- Праздничный концерт, посвящённый Дню Победы - «Майские рассветы»  (новая сце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церт, посв. Дню Победы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Что бы помнили…», чаеп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К</w:t>
            </w:r>
          </w:p>
        </w:tc>
      </w:tr>
      <w:tr>
        <w:trPr>
          <w:trHeight w:val="9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  <w:sz w:val="26"/>
              </w:rPr>
            </w:pPr>
            <w:r>
              <w:rPr>
                <w:sz w:val="26"/>
              </w:rPr>
              <w:t>Городской фестиваль творчества семьи -«Дружная семья горы свернет»- Фестиваль – конкурс к Дню семь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9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оржественное чествование  выпускников (участников художественной самодеятельности Дома культуры)-Развлекательная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9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чер – портрет Н.Ф. Катанова «Рукописи бесценные страниц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9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чер – встреча клуба  «Вдохновение»    (музей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Для нас он неугасимый светоч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СКМ им. В.В. Андрияшева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легкой атлетике «Пробег выходного дн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пулевой стрельбе, посвященные «Дню Побе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мини-футболу, посвященные «Дню Победы» (младшая групп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изированная л\атлетическая эстафета «Побе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футболу среди мужских команд, посвященные «Дню Побе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этап Кубка Хакасии по плава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турнир по вольной борьб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3. 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бег выходного дн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среди детей-инвали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2 г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57:00Z</dcterms:created>
  <dc:creator>User</dc:creator>
  <dc:description/>
  <cp:keywords/>
  <dc:language>en-US</dc:language>
  <cp:lastModifiedBy>User</cp:lastModifiedBy>
  <cp:lastPrinted>2012-04-27T19:40:00Z</cp:lastPrinted>
  <dcterms:modified xsi:type="dcterms:W3CDTF">2012-04-27T11:41:00Z</dcterms:modified>
  <cp:revision>10</cp:revision>
  <dc:subject/>
  <dc:title/>
</cp:coreProperties>
</file>