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/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и город Сорска</w:t>
      </w:r>
    </w:p>
    <w:p>
      <w:pPr>
        <w:pStyle w:val="Normal"/>
        <w:jc w:val="center"/>
        <w:rPr/>
      </w:pPr>
      <w:r>
        <w:rPr/>
        <w:t>на июнь 2012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мероприятиях по подготовке к отопительному сезону 2012-2013 г. на территории муниципального образования г. 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едовиков Д.Е. -управляющий Сорского филиала ГУП РХ «Хакресводоканал»,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– директор ООО УК «ЖЭУ-3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город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боте по защите семьи и детства на территории МО г. Сорск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рисова Т.Н. – руководитель отдела образования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дминистраци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Коновалова Т.И. – руководитель УСПН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Харланов Н.И. – главный врач М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езультатах медицинских осмотров школьников и состоянии их здоровья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 -зам. главного врача М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Заседания комиссий администрации</w:t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68"/>
        <w:gridCol w:w="2027"/>
        <w:gridCol w:w="3284"/>
      </w:tblGrid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Михеев В.Р.- первый заместитель главы города, Носкова Л.В.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06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6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19.06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ихеев В.Р., Канаева О. – секретарь административной комиссии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нкурсной комиссии в кадровый резер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9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 – глава города, Журавлева А.В. – управляющий делам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6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дготовке к осеннее – зимнему периоду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кандидатур на представление к званию «Почетный гражданин МО г. Сорск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Жуков А.А.-глава города, Полешко О.А.- председатель Совета депутатов,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дусов В.И. – депутат Верховного Совета РХ и др.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межведомственной комиссии по профилактике правонарушений на территории МО г. Сорск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ихеев В.Р., Канаева О. –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переходу к административной реформе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 Журавлева А.В.- управляющий делами, Акимова М.И. – главный специалист технической группы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Заседание комиссии по поступлению арендных платежей за земельные участки и объекты недвижимого имущества     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6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14 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Шлапунова О.В.-начальник отдела правового регулирования и управления муниципальным имуществом, члены комиссии. 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Заседание антинаркотической комиссии                                                         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 Канаева О.</w:t>
            </w:r>
          </w:p>
        </w:tc>
      </w:tr>
      <w:tr>
        <w:trPr>
          <w:trHeight w:val="18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в области охраны труд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Богданова Л.Л. - ведущий специалист в области охраны труда, члены комиссии</w:t>
            </w:r>
          </w:p>
        </w:tc>
      </w:tr>
      <w:tr>
        <w:trPr>
          <w:trHeight w:val="5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6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ков А.А.- глава города, Журавлева А.А.-управляющий делами, Сечко С. – главный специалист технической группы отдела правового регулирования и управления муниципальным имущество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97"/>
        <w:gridCol w:w="2275"/>
        <w:gridCol w:w="3240"/>
      </w:tblGrid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а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ставка «Государственные символы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6 - 16.06.2012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СКМ им. В.В. Андрияшева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школьные площадки шк. № 1, 2,3: игровые программы  (по 2 программы и 2 к/ф на недел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6 - 27.06.2012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нь защиты детей. Театрализованное представле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6.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Троиц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ень России. Концерт  рок-группы «Легион».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я за здоровый образ жизни  «Сохрани себе жизнь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12.06.2012 г.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пектакль  национального хакасского театр им. Топано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ень Медика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ржественная часть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брание ТО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ДК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ржественное чествование выпускников школ города «Выпуск - 2012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ждународный день борьбы с наркоманией  и незаконным оборотом наркотико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кция «Против наркотиков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нь молодёж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БУК ДК Металлург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ини-футболу среди бюджетных организац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волейболу среди бюджетных организац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егкой атлетике «Пробег выходного дня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дартсу среди бюджетных организац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мас-рестлинга среди бюджетных организац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 по легкой атлетике среди бюджетных организа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шахматам среди мужчин и шашкам среди женщин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настольному теннису среди бюджетных организац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бег выходного дня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яя спартакиада по вольной борьб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0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молодежи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  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28:00Z</dcterms:created>
  <dc:creator>User</dc:creator>
  <dc:description/>
  <cp:keywords/>
  <dc:language>en-US</dc:language>
  <cp:lastModifiedBy>User</cp:lastModifiedBy>
  <cp:lastPrinted>2012-05-25T09:40:00Z</cp:lastPrinted>
  <dcterms:modified xsi:type="dcterms:W3CDTF">2012-05-25T02:33:00Z</dcterms:modified>
  <cp:revision>23</cp:revision>
  <dc:subject/>
  <dc:title/>
</cp:coreProperties>
</file>