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УТВЕРЖДАЮ</w:t>
      </w:r>
    </w:p>
    <w:p>
      <w:pPr>
        <w:pStyle w:val="Normal"/>
        <w:jc w:val="right"/>
        <w:rPr/>
      </w:pPr>
      <w:r>
        <w:rPr>
          <w:sz w:val="26"/>
        </w:rPr>
        <w:t xml:space="preserve">И.о. главы города Сорска 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   </w:t>
      </w: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В.Р. Михее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город Сорска</w:t>
      </w:r>
    </w:p>
    <w:p>
      <w:pPr>
        <w:pStyle w:val="Normal"/>
        <w:jc w:val="center"/>
        <w:rPr/>
      </w:pPr>
      <w:r>
        <w:rPr>
          <w:sz w:val="26"/>
        </w:rPr>
        <w:t>на август</w:t>
      </w:r>
      <w:r>
        <w:rPr/>
        <w:t xml:space="preserve"> 2012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выполнения мероприятий по подготовке к отопительному  сезону 2012-2013 г. на территории муниципального образования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едовиков Д.Е. -управляющий Сорского филиала ГУП РХ «Хакресводоканал»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етриченко – директор ООО УК «ЖЭУ-3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города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еспечение сохранности документов ведомственных архивов организаций и предприятий, являющихся источником комплектования муниципального архива подготовки  и передачи документов на муниципальное хранение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елоус И.В. – заведующая муниципальным архиво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ёва А.В. – управляющий делами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результатах работы комиссии по поступлению арендных платежей за земельные участки и объекты недвижимого  имущества за первое полугодие 2012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начальник отдела правового регулирования и управления муниципальным имущество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начальник отдела правового регулирования и управления муниципальным имущество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готовности учреждений образования к новому учебному году2012-2013 год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 – руководитель отдела образования администрац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еализации региональной программы «Модернизация здравоохранения РХ на 2012-2013 годы» по итогам 1 полугод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- зам. главного врача М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Заседания комиссий администрации</w:t>
      </w:r>
    </w:p>
    <w:tbl>
      <w:tblPr>
        <w:tblW w:w="997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68"/>
        <w:gridCol w:w="2027"/>
        <w:gridCol w:w="3284"/>
      </w:tblGrid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Михеев В.Р.- первый заместитель главы города, Носкова Л.В.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0.08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8.08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ихеев В.Р., Канаева О. – секретарь административной комиссии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нкурсной комиссии в кадровый резер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8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ков А.А. – глава города, Журавлева А.В. – управляющий делам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08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8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дготовке к осеннее – зимнему периоду (штабы)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8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дготовке к осеннее – зимнему периоду (видео конференция)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1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8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9.08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Заседание комиссии по поступлению арендных платежей за земельные участки и объекты недвижимого имущества      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0.08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14 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 – глава города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Шлапунова О.В.-начальник отдела правового регулирования и управления муниципальным имуществом, члены комиссии. </w:t>
            </w:r>
          </w:p>
        </w:tc>
      </w:tr>
      <w:tr>
        <w:trPr>
          <w:trHeight w:val="18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  на территории МО г. Сор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8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Канаева О. –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97"/>
        <w:gridCol w:w="2275"/>
        <w:gridCol w:w="324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гус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егкой атлетике «Пробег выходного дня», посвященный «Дню физкультурного работника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детей «Комплексная детско-юношеская спортивная школ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 футболу  «Футбол против наркотиков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детей «Комплексная детско-юношеская спортивная школ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утбол  против наркотиков» среди дворовых коман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детей «Комплексная детско-юношеская спортивная школ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егкой атлетике «Пробег выходного дня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полнительного образования детей «Комплексная детско-юношеская спортивная школ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жная выставка – просмотр «Ждут нас новые тайны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аяся молодёжь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Г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.о. управляющего делами                                                              М.И. Ак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28:00Z</dcterms:created>
  <dc:creator>User</dc:creator>
  <dc:description/>
  <cp:keywords/>
  <dc:language>en-US</dc:language>
  <cp:lastModifiedBy>3</cp:lastModifiedBy>
  <cp:lastPrinted>2012-07-19T14:24:00Z</cp:lastPrinted>
  <dcterms:modified xsi:type="dcterms:W3CDTF">2012-09-17T07:47:00Z</dcterms:modified>
  <cp:revision>36</cp:revision>
  <dc:subject/>
  <dc:title/>
</cp:coreProperties>
</file>