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</w:rPr>
        <w:t xml:space="preserve">                                                                                    </w:t>
      </w:r>
      <w:r>
        <w:rPr>
          <w:b/>
          <w:sz w:val="26"/>
        </w:rPr>
        <w:t>УТВЕРЖДАЮ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                                      </w:t>
      </w:r>
      <w:r>
        <w:rPr>
          <w:b/>
          <w:sz w:val="26"/>
        </w:rPr>
        <w:t xml:space="preserve">Глава города Сорска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                                     </w:t>
      </w:r>
      <w:r>
        <w:rPr>
          <w:b/>
          <w:sz w:val="26"/>
        </w:rPr>
        <w:t>Республики Хакасия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___________А.А. Жуков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ЛАН РАБОТЫ</w:t>
      </w:r>
    </w:p>
    <w:p>
      <w:pPr>
        <w:pStyle w:val="Normal"/>
        <w:jc w:val="center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>Администрации города Сорска</w:t>
      </w:r>
    </w:p>
    <w:p>
      <w:pPr>
        <w:pStyle w:val="Normal"/>
        <w:jc w:val="center"/>
        <w:rPr/>
      </w:pPr>
      <w:r>
        <w:rPr/>
        <w:t>на сентябрь 2012 г.</w:t>
      </w:r>
    </w:p>
    <w:tbl>
      <w:tblPr>
        <w:tblW w:w="9807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240"/>
        <w:gridCol w:w="1440"/>
        <w:gridCol w:w="2520"/>
        <w:gridCol w:w="2191"/>
      </w:tblGrid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№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опросы, рассматриваемые на совещании при главе МО г. Сор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ата прове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окладывае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тветственный за подготовку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ходе выполнения программы социально-экономического развития муниципального образования г.Сорск за первое полугодие 2012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0.09.2012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-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Бондаренко М.Н – заместитель главы по финансовым и экономическим вопросам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Бондаренко М.Н.   – заместитель главы по финансовым и  экономическим вопросам.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подготовке к проведению в городе Дня пожилого человека.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0.09.2012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-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Шимель Т.С.- заместитель главы по социальным вопросам; Теленченко Л.Н.- и.о. начальника Управления социальной поддержки населения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имель Т.С.- заместитель главы по социальным вопросам.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ходе реализации административной реформы в муниципальном образовании г.Сорс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4.09.2012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-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Акимова М.И.- главный специалист по реализации административной реформы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Журавлёва А.В.- управляющий делами администрации.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б организации медицинского обслуживания детей в образовательных учреждения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4.09.2012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-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Евсюкова Н.В.- зам. главного врача ГБУЗ «Сорская городская больница»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имель Т.С.- заместитель главы по социальным вопросам.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б организации проведения летней оздоровительной компании. О работе школьных (дворовых) площадо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.09.2012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4.09.2012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-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Борисова Т.Н. – руководитель отдела образования администрации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имель Т.С.- заместитель главы по социальным вопросам.</w:t>
            </w:r>
          </w:p>
        </w:tc>
      </w:tr>
    </w:tbl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Заседания комиссий администраци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975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068"/>
        <w:gridCol w:w="2027"/>
        <w:gridCol w:w="3284"/>
      </w:tblGrid>
      <w:tr>
        <w:trPr>
          <w:trHeight w:val="14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комиссии по муниципальному заказу, размещение заказов, рассмотрение и оценка заказов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Михеев В.Р.- первый заместитель главы города, Носкова Л.В., члены комиссии.</w:t>
            </w:r>
          </w:p>
        </w:tc>
      </w:tr>
      <w:tr>
        <w:trPr>
          <w:trHeight w:val="14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комиссии по учету и распределению муниципального жилья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06.09.2012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0.09.2012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в 14-00 ч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Шимель Т.С.- зам. главы по соц. вопросам, члены комиссии.</w:t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4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административной комиссии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04.09.2012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 xml:space="preserve">18.09.2012 г.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МихеевВ.Р.-первый заместитель главы города, Канаева О.В. – секретарь административной комиссии; члены комиссии.</w:t>
            </w:r>
          </w:p>
        </w:tc>
      </w:tr>
      <w:tr>
        <w:trPr>
          <w:trHeight w:val="14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делам несовершеннолетних и защите их прав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05.09.2012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9.09.2012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в 14-00 ч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Шимель Т.С.- заместитель главы по социальным вопросам, члены комиссии.</w:t>
            </w:r>
          </w:p>
        </w:tc>
      </w:tr>
      <w:tr>
        <w:trPr>
          <w:trHeight w:val="14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подготовке к осеннее – зимнему периоду (штабы)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04.09.2012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1.09.2012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8.09.2012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5.09.2012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1-00 ч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ихеев В.Р. – первый заместитель главы, члены комиссии</w:t>
            </w:r>
          </w:p>
        </w:tc>
      </w:tr>
      <w:tr>
        <w:trPr>
          <w:trHeight w:val="14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Видео конференция по подготовке к ОЗП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05.09.2012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2.09.2012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9.09.2012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6.09.2012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Жуков А.А. – глава города Сорска, Михеев В.Р. – первый заместитель главы, члены комиссии</w:t>
            </w:r>
          </w:p>
        </w:tc>
      </w:tr>
      <w:tr>
        <w:trPr>
          <w:trHeight w:val="14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признанию помещений непригодными  для проживания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Михеев В.Р. – первый заместитель главы, члены комиссии.</w:t>
            </w:r>
          </w:p>
        </w:tc>
      </w:tr>
      <w:tr>
        <w:trPr>
          <w:trHeight w:val="182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межведомственной комиссии по обследованию жилых помещений с целью предоставления мер соц. поддержки по оплате жилого помещения и ком. услуг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Михеев В.Р. – первый заместитель главы, члены комиссии.</w:t>
            </w:r>
          </w:p>
        </w:tc>
      </w:tr>
      <w:tr>
        <w:trPr>
          <w:trHeight w:val="153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организации торгов по продаже земельных участков или права на заключение договоров аренды земельных участков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</w:rPr>
              <w:t>Михеев В.Р. – первый заместитель главы, члены комиссии.</w:t>
            </w:r>
          </w:p>
        </w:tc>
      </w:tr>
      <w:tr>
        <w:trPr>
          <w:trHeight w:val="153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Межведомственной комиссии по профилактике правонарушений  на территории МО г. Сорск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8.09.20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в 15-00 ч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</w:rPr>
              <w:t>Михеев В.Р. – первый заместитель главы, Канаева О.В.- секретарь административной комиссии, члены комиссии.</w:t>
            </w:r>
          </w:p>
        </w:tc>
      </w:tr>
      <w:tr>
        <w:trPr>
          <w:trHeight w:val="153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Антинаркотическая комисс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1.09.2012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5-00 ч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Жуков А.А. – глава города Сорска, Канаева О.В.- секретарь административной комиссии, члены комиссии.</w:t>
            </w:r>
          </w:p>
        </w:tc>
      </w:tr>
      <w:tr>
        <w:trPr>
          <w:trHeight w:val="153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Комиссия по безопасности дорожного движения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5.09.2012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0-00 ч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Михеев В.Р. – первый заместитель главы, Богданова  Л.Л. – главный специалист Управления ЖКХ, Усть - Абаканский ГИБДД, «АлМи».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ие мероприят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5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714"/>
        <w:gridCol w:w="2340"/>
        <w:gridCol w:w="3092"/>
      </w:tblGrid>
      <w:tr>
        <w:trPr>
          <w:trHeight w:val="7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 проведе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</w:t>
            </w:r>
          </w:p>
        </w:tc>
      </w:tr>
      <w:tr>
        <w:trPr>
          <w:trHeight w:val="7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курс социальной рекламы </w:t>
            </w:r>
            <w:r>
              <w:rPr>
                <w:bCs/>
                <w:iCs/>
                <w:sz w:val="26"/>
                <w:szCs w:val="26"/>
              </w:rPr>
              <w:t xml:space="preserve">«Не дай душе разбиться» </w:t>
            </w:r>
            <w:r>
              <w:rPr>
                <w:sz w:val="26"/>
                <w:szCs w:val="26"/>
              </w:rPr>
              <w:t>среди подростков и юношества (номинации:  плакат, ролик, слоган ). Профилактика правонарушения, пропаганда здорового образа жизн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.09 - 31.09.2012г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ГБ</w:t>
            </w:r>
          </w:p>
        </w:tc>
      </w:tr>
      <w:tr>
        <w:trPr>
          <w:trHeight w:val="7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атрализованное представление «Завтра в школу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9.2012 год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ДК Металлург</w:t>
            </w:r>
          </w:p>
        </w:tc>
      </w:tr>
      <w:tr>
        <w:trPr>
          <w:trHeight w:val="7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евнования по легкой атлетике «Пробег выходного дня», Посвященные Дню зн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9.2012 год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КДЮСШ</w:t>
            </w:r>
          </w:p>
        </w:tc>
      </w:tr>
      <w:tr>
        <w:trPr>
          <w:trHeight w:val="7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жественная часть ко Дню гор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9.2012 год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ДК Металлург</w:t>
            </w:r>
          </w:p>
        </w:tc>
      </w:tr>
      <w:tr>
        <w:trPr>
          <w:trHeight w:val="7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нир по мини-футболу «Золотая осень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9.2012 год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КДЮСШ</w:t>
            </w:r>
          </w:p>
        </w:tc>
      </w:tr>
      <w:tr>
        <w:trPr>
          <w:trHeight w:val="7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уб выходного дн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Академия домашних волшебников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9.2012 г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ская библиотека</w:t>
            </w:r>
          </w:p>
        </w:tc>
      </w:tr>
      <w:tr>
        <w:trPr>
          <w:trHeight w:val="7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евнования «Футбол против наркотиков» среди юнош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2012 год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БОУ ДОД КДЮСШ (город Саяногорск)</w:t>
            </w:r>
          </w:p>
        </w:tc>
      </w:tr>
      <w:tr>
        <w:trPr>
          <w:trHeight w:val="7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атлетический кросс «Осенний марафо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2012 год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ОУ ДОД КДЮСШ </w:t>
            </w:r>
          </w:p>
        </w:tc>
      </w:tr>
      <w:tr>
        <w:trPr>
          <w:trHeight w:val="7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луб выходного дня «Спор-клуб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ети должны быть счастлив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9.2012 г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ская библиотека</w:t>
            </w:r>
          </w:p>
        </w:tc>
      </w:tr>
      <w:tr>
        <w:trPr>
          <w:trHeight w:val="7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ная композиция «Свой город воспеваю» – поэзия сорских поэ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9.2012 г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ГБ</w:t>
            </w:r>
          </w:p>
        </w:tc>
      </w:tr>
      <w:tr>
        <w:trPr>
          <w:trHeight w:val="7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, посвященное этнической культуре «Голос старины велико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9.2012 год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ДК Металлург</w:t>
            </w:r>
          </w:p>
        </w:tc>
      </w:tr>
      <w:tr>
        <w:trPr>
          <w:trHeight w:val="7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венство РХ по вольной борьб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12 год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КДЮСШ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.Абакан)</w:t>
            </w:r>
          </w:p>
        </w:tc>
      </w:tr>
    </w:tbl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  <w:szCs w:val="26"/>
        </w:rPr>
      </w:pPr>
      <w:r>
        <w:rPr/>
        <w:t xml:space="preserve">          </w:t>
      </w:r>
      <w:r>
        <w:rPr>
          <w:sz w:val="26"/>
          <w:szCs w:val="26"/>
        </w:rPr>
        <w:t xml:space="preserve">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Управляющий делами                                                    А.В. Журавлё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7:38:00Z</dcterms:created>
  <dc:creator>3</dc:creator>
  <dc:description/>
  <cp:keywords/>
  <dc:language>en-US</dc:language>
  <cp:lastModifiedBy>3</cp:lastModifiedBy>
  <cp:lastPrinted>2012-08-23T17:45:00Z</cp:lastPrinted>
  <dcterms:modified xsi:type="dcterms:W3CDTF">2012-08-23T09:53:00Z</dcterms:modified>
  <cp:revision>13</cp:revision>
  <dc:subject/>
  <dc:title/>
</cp:coreProperties>
</file>