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         </w:t>
      </w:r>
      <w:r>
        <w:rPr>
          <w:b/>
          <w:sz w:val="26"/>
        </w:rPr>
        <w:t>УТВЕРЖДАЮ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/>
      </w:pPr>
      <w:r>
        <w:rPr>
          <w:b/>
          <w:sz w:val="26"/>
        </w:rPr>
        <w:t>на октябрь</w:t>
      </w:r>
      <w:r>
        <w:rPr/>
        <w:t xml:space="preserve"> 2012 г.</w:t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организации культурно-досуговых  и спортивных мероприятий в городе Сорс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8.10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ходе выполнения программы «Комплексное развитие объектов коммунальной инфраструктуры города Сорс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8.10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гданова Л.Л.- главный специалист управления ЖКХ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работы Административной комиссии администрации муниципального образования г.Сор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10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анаева О.В. – секретарь административной комисс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выполнении плана профилактических медицинских осмотров на туберкулёз и плана профилактических прививок по МО за 9 месяцев 2012 г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2.10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- зам. главного врача Г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</w:t>
      </w: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7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68"/>
        <w:gridCol w:w="2027"/>
        <w:gridCol w:w="3284"/>
      </w:tblGrid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ихеев В.Р. - первый заместитель главы города; Носкова Л.В.- главный специалист СМЗ;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4.10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10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2.10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16.10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10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ихеев В.Р. - первый заместитель главы города, Канаева О.В. – секретарь административной комиссии;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10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10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одготовке к осеннее – зимнему периоду (штабы)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2.10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10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6.10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10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10.2012г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Видео конференция по подготовке к ОЗП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3.10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10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7.10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10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.10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уков А.А. – глава города Сорска, Михеев В.Р. – первый заместитель главы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8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ых участк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Экспертная комисс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10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уравлёва А.В. – управляющий делами администрации; Белоус И.В. – заведующая муниципальным архивом;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оординационная группа по противодействию коррупц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2.10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уков А.А. – глава города Сорска; Журавлёва А.В. – управляющий делами администрации; члены координационной группы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69"/>
        <w:gridCol w:w="2085"/>
        <w:gridCol w:w="3092"/>
      </w:tblGrid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юль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конкурс юнкоров на лучшую статью против вредных привычек «Не отнимай у себя завтр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орода С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нопоказ  фильма, посвящён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екаде пожилого человека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 «Серебряная нить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лубой огонёк, посвящён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екаде пожилого человека».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Чаепитие. Концерт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, посвящён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каде пожилого человека»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вование пожилых людей «Нам года – не бед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,  посвящённый ко Дню Уч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Боги  Олимп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е Республиканские соревнования по спортивному ориентированию бегом «Золотая осень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-07.10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ом детского творчества» города Сорска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акция «Чистые скалки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орода Сорска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о Республики Хакасия по спортивному пейнтбол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орода Сорска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ы в Арм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2 г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            </w:t>
      </w:r>
      <w:r>
        <w:rPr>
          <w:sz w:val="26"/>
          <w:szCs w:val="26"/>
        </w:rPr>
        <w:t>Управляющий делами                                                  А.В. Журавлё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1:27:00Z</dcterms:created>
  <dc:creator>3</dc:creator>
  <dc:description/>
  <cp:keywords/>
  <dc:language>en-US</dc:language>
  <cp:lastModifiedBy>3</cp:lastModifiedBy>
  <cp:lastPrinted>2012-09-21T11:17:00Z</cp:lastPrinted>
  <dcterms:modified xsi:type="dcterms:W3CDTF">2012-09-21T03:19:00Z</dcterms:modified>
  <cp:revision>4</cp:revision>
  <dc:subject/>
  <dc:title/>
</cp:coreProperties>
</file>