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</w:rPr>
        <w:t xml:space="preserve">                                                                                   </w:t>
      </w:r>
      <w:r>
        <w:rPr>
          <w:b/>
          <w:sz w:val="26"/>
        </w:rPr>
        <w:t>УТВЕРЖДАЮ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 xml:space="preserve">Глава города Сорск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</w:t>
      </w: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А.А. Жуков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Сор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ноябрь 2012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52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,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состоянии охраны труда в муниципальном образовании г.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9.11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Лобанова С.А. – ведущий специалист в области охраны труд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- первый заместитель главы города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итогах работы комиссии по учёту и распределению жилых помещений муниципального жил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9.11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Шимель Т.С.- заместитель главы по социальным вопросам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проведённой работе по вакцинации и диспансеризации населения муниципального образования г.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9.11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Евсюкова Н.В.- зам. главного врача ГБУЗ «Сорская городская больница».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ходе реализации комплексного плана мероприятий по борьбе с грипп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9.11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Евсюкова Н.В.- зам. главного врача ГБУЗ «Сорская городская больница».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.</w:t>
            </w:r>
          </w:p>
        </w:tc>
      </w:tr>
    </w:tbl>
    <w:p>
      <w:pPr>
        <w:pStyle w:val="Normal"/>
        <w:rPr/>
      </w:pPr>
      <w:r>
        <w:rPr>
          <w:b/>
          <w:sz w:val="26"/>
        </w:rPr>
        <w:t xml:space="preserve">                                                          </w:t>
      </w:r>
    </w:p>
    <w:p>
      <w:pPr>
        <w:pStyle w:val="Normal"/>
        <w:rPr/>
      </w:pPr>
      <w:r>
        <w:rPr>
          <w:b/>
          <w:sz w:val="26"/>
        </w:rPr>
        <w:t xml:space="preserve">                                     </w:t>
      </w:r>
      <w:r>
        <w:rPr>
          <w:b/>
          <w:sz w:val="26"/>
        </w:rPr>
        <w:t>Заседания комиссий администраци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75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068"/>
        <w:gridCol w:w="2027"/>
        <w:gridCol w:w="3284"/>
      </w:tblGrid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муниципальному заказу, размещение заказов, рассмотрение и оценка заказо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Михеев В.Р. - первый заместитель главы города; Носкова Л.В.- главный специалист СМЗ; члены комиссии.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1.11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5.11.2012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9.11.2012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. главы по соц. вопросам, члены комиссии.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6.11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 xml:space="preserve">20.11.2012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хеев В.Р. - первый заместитель главы города, Канаева О.В. – секретарь административной комиссии; члены комиссии.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делам несовершеннолетних и защите их пра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7.11.2012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1.11.2012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члены комиссии.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Видео конференция по подготовке к ОЗП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7.11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4.11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1.11.2012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8.11.2012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в 11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Жуков А.А. – глава города Сорска, Михеев В.Р. – первый заместитель главы, члены комиссии.</w:t>
            </w:r>
          </w:p>
        </w:tc>
      </w:tr>
      <w:tr>
        <w:trPr>
          <w:trHeight w:val="147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 для проживания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, члены комиссии.</w:t>
            </w:r>
          </w:p>
        </w:tc>
      </w:tr>
      <w:tr>
        <w:trPr>
          <w:trHeight w:val="182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, члены комиссии.</w:t>
            </w:r>
          </w:p>
        </w:tc>
      </w:tr>
      <w:tr>
        <w:trPr>
          <w:trHeight w:val="15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организации торгов по продаже земельных участков или права на заключение договоров аренды земельных участко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, члены комиссии.</w:t>
            </w:r>
          </w:p>
        </w:tc>
      </w:tr>
      <w:tr>
        <w:trPr>
          <w:trHeight w:val="15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контролю за поступлением местных налогов и легализации теневой заработной плат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.11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-3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Бондаренко М.Н. – заместитель главы по финансовым и экономическим вопросам, Созыкина Н.В.- ведущий специалист отдела финансов и экономики, члены комиссии</w:t>
            </w:r>
          </w:p>
        </w:tc>
      </w:tr>
      <w:tr>
        <w:trPr>
          <w:trHeight w:val="15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профилактике правонарушений  на территории МО г. Сорс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.11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, Канаева О.В.- секретарь административной комиссии, члены комиссии.</w:t>
            </w:r>
          </w:p>
        </w:tc>
      </w:tr>
      <w:tr>
        <w:trPr>
          <w:trHeight w:val="34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трехсторонней комиссии по урегулированию трудовых отнош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.11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 заместитель главы по социальным вопросам, Лобанова С.А. - вед. специалист в области охраны труда, профсоюзы, работодатели.</w:t>
            </w:r>
          </w:p>
        </w:tc>
      </w:tr>
      <w:tr>
        <w:trPr>
          <w:trHeight w:val="153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квотированию рабочих мес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.11.2012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>Шимель Т.С. заместитель главы по социальным вопросам, Лобанова С.А. - вед.специалист в области охраны труда, представители предприятий и учреждений города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ие мероприят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254"/>
        <w:gridCol w:w="2340"/>
        <w:gridCol w:w="2520"/>
      </w:tblGrid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Русь крещенная» концерт посвящен Дню народного единства и Казанской иконе Божьей Матер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4.11.2012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«Ваша служба и опасна и трудна» посвящен Дню поли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9.11.2012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6" w:firstLine="180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еделя детских каникул (детские игровые программы) «Веселые каникул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6.11- 10.11.2012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искотека в ритме диск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.11.2012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ыставка-вернисаж «Нет образа прекраснее на свете, чем женщина  с ребенком на руках» - образ матери в изобразительном искусств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.11.2012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ГБ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Светлый праздник – мамин день» игровая програм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.11.2012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А у нас юбилей» - торжественная часть, посвященная открытию ДК «Металлург». Торжественный концерт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.11.2012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Мероприятия, посвященные Дню матери: встреча творческих людей города «Вся гордость мира – от матерей»; «Вы – женщина, мать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.11 – 30.11.2012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КМ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«Даешь альтернативу» КВН среди школ гор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.11.2012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7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Родные напевы» - республиканский конкурс хоровых коллективов, посвященный Дням славянской письм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октябр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 (г.Абакан)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0"/>
              </w:rPr>
              <w:t>Региональный турнир по вольной борьбе среди юношей и девушек памяти И.Н. Тюмереко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-4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«КДЮСШ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оревнования по волейболу среди школьников 5-7 к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 </w:t>
            </w:r>
            <w:r>
              <w:rPr>
                <w:sz w:val="26"/>
                <w:szCs w:val="20"/>
              </w:rPr>
              <w:t>3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«КДЮСШ»</w:t>
            </w:r>
          </w:p>
        </w:tc>
      </w:tr>
      <w:tr>
        <w:trPr>
          <w:trHeight w:val="89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оревнования по боксу имени Н.Ф.Катанов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7-11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«КДЮСШ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оревнования по гиревому спорту, посвященные «Дню полици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0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«КДЮСШ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оревнования по волейболу среди мужских коман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7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«КДЮСШ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оревнования по плаванию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«КДЮСШ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7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оревнования по волейболу среди женских коман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4 нояб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«КДЮСШ»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8.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Акция «Самая любима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25 ноябр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Администрац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Управляющий делами            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9:52:00Z</dcterms:created>
  <dc:creator>3</dc:creator>
  <dc:description/>
  <cp:keywords/>
  <dc:language>en-US</dc:language>
  <cp:lastModifiedBy>User</cp:lastModifiedBy>
  <dcterms:modified xsi:type="dcterms:W3CDTF">2012-10-25T06:27:00Z</dcterms:modified>
  <cp:revision>13</cp:revision>
  <dc:subject/>
  <dc:title/>
</cp:coreProperties>
</file>