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_____2011                                                                              №____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</w:rPr>
        <w:tab/>
      </w:r>
      <w:r>
        <w:rPr>
          <w:sz w:val="26"/>
          <w:szCs w:val="28"/>
        </w:rPr>
        <w:t xml:space="preserve">    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О примерном плане расширенных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совещаний при главе муниципального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образования город Сорс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ссмотрев перечень вопросов рекомендуемых заместителями главы, руководителями и начальниками отделов и управлений администрации муниципального образования для рассмотрения на расширенном совещании при главе муниципального образования город Сорск, на основании Устава муниципального образования город Сорск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Ю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</w:rPr>
      </w:pPr>
      <w:r>
        <w:rPr>
          <w:sz w:val="26"/>
        </w:rPr>
        <w:t>Утвердить прилагаемый примерный план расширенных совещаний при главе муниципального образования город Сорск на 2012 год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Заместителям главы, руководителям и начальникам отделов и управлений, специалистам администрации муниципального образования, руководителям бюджетных учреждений, организаций и предприятий организовывать и осуществлять подготовку отчетов на расширенные совещания при главе муниципального образования город Сорск в соответствии с утвержденным примерным планом работы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5" w:leader="none"/>
        </w:tabs>
        <w:spacing w:lineRule="atLeast" w:line="100"/>
        <w:ind w:left="7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5" w:leader="none"/>
        </w:tabs>
        <w:spacing w:lineRule="atLeast" w:line="10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муниципального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образования                                                                 А.А. Жуков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" w:leader="none"/>
        </w:tabs>
        <w:spacing w:lineRule="atLeast" w:line="100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Утвержден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остановлением главы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 Сорск</w:t>
      </w:r>
    </w:p>
    <w:p>
      <w:pPr>
        <w:pStyle w:val="Normal"/>
        <w:jc w:val="right"/>
        <w:rPr/>
      </w:pPr>
      <w:r>
        <w:rPr>
          <w:sz w:val="26"/>
        </w:rPr>
        <w:t>«____»12.2011 г. № ____-п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ИМЕРНЫЙ ПЛАН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ширенных совещаний при главе муниципального образования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г. Сорск  на 2012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ЯНВАР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Об итогах реализации Новогодних и Рождественских каникул для населения МО г. Сорск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Руководитель отдела образования, МУЗ «Сорская городская больница, вед. специалист по делам молодежи, спорту, туризму и культуре)</w:t>
      </w:r>
    </w:p>
    <w:p>
      <w:pPr>
        <w:pStyle w:val="Normal"/>
        <w:jc w:val="both"/>
        <w:rPr/>
      </w:pPr>
      <w:r>
        <w:rPr>
          <w:sz w:val="26"/>
        </w:rPr>
        <w:t>2.О работе с обращениями граждан в 2011 г.</w:t>
      </w:r>
    </w:p>
    <w:p>
      <w:pPr>
        <w:pStyle w:val="Normal"/>
        <w:jc w:val="center"/>
        <w:rPr/>
      </w:pPr>
      <w:r>
        <w:rPr>
          <w:sz w:val="26"/>
        </w:rPr>
        <w:t>(Управляющий делами администрации, отдел образования, МУЗ «Сорская городская больница», МУ «Авиценна», ООО УК «ЖЭУ-3» (по согласованию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О результатах работы комиссии по поступлению арендных платежей за земельные участки и объекты недвижимого имущества в 2011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Отдел правового регулирования и управления муниципальным имуществом).</w:t>
      </w:r>
    </w:p>
    <w:p>
      <w:pPr>
        <w:pStyle w:val="Normal"/>
        <w:jc w:val="both"/>
        <w:rPr/>
      </w:pPr>
      <w:r>
        <w:rPr>
          <w:sz w:val="26"/>
        </w:rPr>
        <w:t>4. Об исполнении программы «ТЕХАУДИТ» за 2011 год.</w:t>
      </w:r>
    </w:p>
    <w:p>
      <w:pPr>
        <w:pStyle w:val="Normal"/>
        <w:jc w:val="center"/>
        <w:rPr/>
      </w:pPr>
      <w:r>
        <w:rPr>
          <w:sz w:val="26"/>
        </w:rPr>
        <w:t xml:space="preserve">(Первый заместитель главы МО)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</w:t>
      </w:r>
      <w:r>
        <w:rPr>
          <w:b/>
          <w:sz w:val="26"/>
        </w:rPr>
        <w:t>ФЕВРАЛЬ</w:t>
      </w:r>
    </w:p>
    <w:p>
      <w:pPr>
        <w:pStyle w:val="Normal"/>
        <w:jc w:val="both"/>
        <w:rPr/>
      </w:pPr>
      <w:r>
        <w:rPr>
          <w:sz w:val="26"/>
        </w:rPr>
        <w:t>1. Об итогах исполнения бюджета за 2011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Отдел финансов и экономики)</w:t>
      </w:r>
    </w:p>
    <w:p>
      <w:pPr>
        <w:pStyle w:val="Normal"/>
        <w:rPr/>
      </w:pPr>
      <w:r>
        <w:rPr>
          <w:sz w:val="26"/>
        </w:rPr>
        <w:t>2.Об итогах работы в 2011 г. комиссии по делам несовершеннолетних и защите их прав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Комиссия по делам несовершеннолетних)</w:t>
      </w:r>
    </w:p>
    <w:p>
      <w:pPr>
        <w:pStyle w:val="Normal"/>
        <w:jc w:val="both"/>
        <w:rPr/>
      </w:pPr>
      <w:r>
        <w:rPr>
          <w:sz w:val="26"/>
        </w:rPr>
        <w:t>3.О ходе проведения отопительного сезона в 2011-2012 г. на территории муниципального образования г. Сорск.</w:t>
      </w:r>
    </w:p>
    <w:p>
      <w:pPr>
        <w:pStyle w:val="Normal"/>
        <w:jc w:val="center"/>
        <w:rPr/>
      </w:pPr>
      <w:r>
        <w:rPr>
          <w:sz w:val="26"/>
        </w:rPr>
        <w:t>(Начальник Управления ЖКХ администрации, Управляющий Сорского филиала ГУП РХ «Хакресводоканал»)</w:t>
      </w:r>
    </w:p>
    <w:p>
      <w:pPr>
        <w:pStyle w:val="Normal"/>
        <w:jc w:val="both"/>
        <w:rPr/>
      </w:pPr>
      <w:r>
        <w:rPr>
          <w:sz w:val="26"/>
        </w:rPr>
        <w:t>4.О безопасности пропуска паводковых вод в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Главный специалист по ГО и ЧС)</w:t>
      </w:r>
    </w:p>
    <w:p>
      <w:pPr>
        <w:pStyle w:val="Normal"/>
        <w:jc w:val="both"/>
        <w:rPr/>
      </w:pPr>
      <w:r>
        <w:rPr>
          <w:sz w:val="26"/>
        </w:rPr>
        <w:t>5.О деятельности ГКУ РХ «Центр занятости населения У-Абаканского р-на» по предупреждению безработицы на территории муниципального образования г. Сорс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Ведущий специалист ГКУ РХ «Центр занятости населения У-Абаканского р-на» (по согласованию)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О состоянии здоровья населения города Сорска по итогам 2011 года.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Зам. главного врача МБУЗ «Сорская городская больниц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АР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Об итогах социально-экономического развития муниципального образования г. Сорск на 2011-2014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Отдел финансов и экономики администрации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2.О мероприятиях по благоустройству, озеленению, улучшению санитарного и архитектурного оформления территорий муниципального образования г. Сорс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Первый заместитель главы МО, Управление ЖКХ администрации)</w:t>
      </w:r>
    </w:p>
    <w:p>
      <w:pPr>
        <w:pStyle w:val="Normal"/>
        <w:jc w:val="both"/>
        <w:rPr/>
      </w:pPr>
      <w:r>
        <w:rPr>
          <w:sz w:val="26"/>
        </w:rPr>
        <w:t>3.О ходе выполнения программы «Поддержка малого предпринимательства в муниципальном образовании г. Сорск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Заместитель главы по социальным вопросам, отдел правового регулирования и управления муниципальным имуществом).</w:t>
      </w:r>
    </w:p>
    <w:p>
      <w:pPr>
        <w:pStyle w:val="Normal"/>
        <w:jc w:val="both"/>
        <w:rPr/>
      </w:pPr>
      <w:r>
        <w:rPr>
          <w:sz w:val="26"/>
        </w:rPr>
        <w:t>4.Об использовании лимитов потребления электроэнергии организациями и учреждениями финансируемыми из бюджета муниципального образования за 2011 год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Управление ЖКХ администрации)</w:t>
      </w:r>
    </w:p>
    <w:p>
      <w:pPr>
        <w:pStyle w:val="Normal"/>
        <w:jc w:val="both"/>
        <w:rPr/>
      </w:pPr>
      <w:r>
        <w:rPr>
          <w:sz w:val="26"/>
        </w:rPr>
        <w:t>5. Мероприятия по энергосбережению в бюджетных учреждениях МО г. Сорс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начальник отдела образования, директор МБОУ «КДЮСШ», директор МБУК Дом культуры «Металлург»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О реализации муниципальных программ по охране здоровья населения МО за 2011 год.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Зам. главного врача МБУЗ «Сорская городская больница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ПРЕЛЬ </w:t>
      </w:r>
    </w:p>
    <w:p>
      <w:pPr>
        <w:pStyle w:val="Normal"/>
        <w:jc w:val="both"/>
        <w:rPr/>
      </w:pPr>
      <w:r>
        <w:rPr>
          <w:sz w:val="26"/>
        </w:rPr>
        <w:t>1.О подготовке к весенне-летнему пожароопасному периоду в 2012 году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главный специалист по ГО и ЧС)</w:t>
      </w:r>
    </w:p>
    <w:p>
      <w:pPr>
        <w:pStyle w:val="Normal"/>
        <w:jc w:val="both"/>
        <w:rPr/>
      </w:pPr>
      <w:r>
        <w:rPr>
          <w:sz w:val="26"/>
        </w:rPr>
        <w:t>2.Об итогах проведения отопительного сезона 2011-2012 годы на территории муниципального образования г. Сорс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Начальник Управления ЖКХ администрации)</w:t>
      </w:r>
    </w:p>
    <w:p>
      <w:pPr>
        <w:pStyle w:val="Normal"/>
        <w:jc w:val="both"/>
        <w:rPr/>
      </w:pPr>
      <w:r>
        <w:rPr>
          <w:sz w:val="26"/>
        </w:rPr>
        <w:t>3.О работе ООО УК «ЖЭУ-3»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(Начальник Управления ЖКХ администрации, директор ООО УК «ЖЭУ-3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</w:t>
      </w:r>
      <w:r>
        <w:rPr>
          <w:b/>
          <w:sz w:val="26"/>
        </w:rPr>
        <w:t>.</w:t>
      </w:r>
      <w:r>
        <w:rPr>
          <w:sz w:val="26"/>
        </w:rPr>
        <w:t>О ходе реализации административной реформы в муниципальном образовании г. Сорс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Управляющий делами, главный специалист по реализации административной реформы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О выполнении объема оказания медицинской помощи по итогам 1 кв. 2012 г. 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Зам. главного врача МБУЗ «Сорская городская больниц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АЙ</w:t>
      </w:r>
    </w:p>
    <w:p>
      <w:pPr>
        <w:pStyle w:val="Normal"/>
        <w:jc w:val="both"/>
        <w:rPr/>
      </w:pPr>
      <w:r>
        <w:rPr>
          <w:sz w:val="26"/>
        </w:rPr>
        <w:t>1.О подготовке организации летнего отдыха, оздоровления и обеспечения занятости детей и подростков на территории муниципального образования г. Сорск в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Заместитель главы по социальным вопросам, отдел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, УСПН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О подготовке и проведении праздничного мероприятия посвященного «Дню города»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Заместитель главы по соц. вопросам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Об организации льготного питания детей первых трех лет жизни из семей, средний доход которых ниже нормативного.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Зам. главного врача МУЗ «Сорская городская больница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ЮНЬ</w:t>
      </w:r>
    </w:p>
    <w:p>
      <w:pPr>
        <w:pStyle w:val="Normal"/>
        <w:jc w:val="both"/>
        <w:rPr/>
      </w:pPr>
      <w:r>
        <w:rPr>
          <w:sz w:val="26"/>
        </w:rPr>
        <w:t>1. О мероприятиях по подготовке к отопительному сезону 2012-2013 г. на территории муниципального образования г. Сорс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Начальник Управления ЖКХ  администрации, Управляющий Сорского филиала ГУП РХ «Хакресводоканал»)</w:t>
      </w:r>
    </w:p>
    <w:p>
      <w:pPr>
        <w:pStyle w:val="Normal"/>
        <w:jc w:val="both"/>
        <w:rPr/>
      </w:pPr>
      <w:r>
        <w:rPr>
          <w:sz w:val="26"/>
        </w:rPr>
        <w:t>2.О работе по защите семьи и детства на территории МО г. Сорс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Заместитель главы по социальным вопросам, КДН, отдел образования, МБУЗ «Сорская горбольница», УСПН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О результатах медицинских осмотров школьников и состоянии их здоровья.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Зам. главного врача МБУЗ «Сорская городская больниц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ВГУСТ</w:t>
      </w:r>
    </w:p>
    <w:p>
      <w:pPr>
        <w:pStyle w:val="Normal"/>
        <w:jc w:val="both"/>
        <w:rPr/>
      </w:pPr>
      <w:r>
        <w:rPr>
          <w:sz w:val="26"/>
        </w:rPr>
        <w:t>1.О ходе выполнения мероприятий по подготовке к отопительному сезону 2012-2013 г. на территории муниципального образования г. Сорс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Начальник Управления ЖКХ, Управляющий Сорского филиала ГУП РХ «Хакресводоканал»</w:t>
      </w:r>
    </w:p>
    <w:p>
      <w:pPr>
        <w:pStyle w:val="Normal"/>
        <w:jc w:val="both"/>
        <w:rPr/>
      </w:pPr>
      <w:r>
        <w:rPr>
          <w:sz w:val="26"/>
        </w:rPr>
        <w:t>2.Обеспечение сохранности документов ведомственных архивов организаций и предприятий, являющихся источником комплектования муниципального архива подготовки и передачи документов на муниципальное хранение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Заведующая муниципальным архивом)</w:t>
      </w:r>
    </w:p>
    <w:p>
      <w:pPr>
        <w:pStyle w:val="Normal"/>
        <w:jc w:val="both"/>
        <w:rPr/>
      </w:pPr>
      <w:r>
        <w:rPr>
          <w:sz w:val="26"/>
        </w:rPr>
        <w:t>3.О результатах работы комиссии по поступлению арендных платежей за земельные участки и объекты недвижимого имущества за первое полугодие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Отдел правового регулирования и управления муниципальным имуществом).</w:t>
      </w:r>
    </w:p>
    <w:p>
      <w:pPr>
        <w:pStyle w:val="Normal"/>
        <w:jc w:val="both"/>
        <w:rPr/>
      </w:pPr>
      <w:r>
        <w:rPr>
          <w:sz w:val="26"/>
        </w:rPr>
        <w:t>4.О готовности учреждений образования к новому учебному году 2012-2013 году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Отдел образования администрации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О реализации региональной программы «Модернизация здравоохранения РХ на 2011-2012 годы» по итогам 1 полугодия. 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Зам. главного врача МБУЗ «Сорская городская больница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СЕНТЯБРЬ</w:t>
      </w:r>
    </w:p>
    <w:p>
      <w:pPr>
        <w:pStyle w:val="Normal"/>
        <w:jc w:val="both"/>
        <w:rPr/>
      </w:pPr>
      <w:r>
        <w:rPr>
          <w:sz w:val="26"/>
        </w:rPr>
        <w:t>1.О ходе выполнения программы социально-экономического развития муниципального образования г. Сорск за первое полугодие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Отдел финансов и экономики администрации)</w:t>
      </w:r>
    </w:p>
    <w:p>
      <w:pPr>
        <w:pStyle w:val="Normal"/>
        <w:jc w:val="both"/>
        <w:rPr/>
      </w:pPr>
      <w:r>
        <w:rPr>
          <w:sz w:val="26"/>
        </w:rPr>
        <w:t>2.О подготовке к проведению в городе Дня пожилого человек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(Заместитель по социальным вопросам, начальник Управле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циальной поддержки населения)</w:t>
      </w:r>
    </w:p>
    <w:p>
      <w:pPr>
        <w:pStyle w:val="Normal"/>
        <w:jc w:val="both"/>
        <w:rPr/>
      </w:pPr>
      <w:r>
        <w:rPr>
          <w:sz w:val="26"/>
        </w:rPr>
        <w:t>3.О ходе реализации административной реформы в муниципальном образовании г. Сорс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Управляющий делами, главный специалист по реализации административной реформы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Об организации медицинского обслуживания детей в образовательных учреждениях.</w:t>
      </w:r>
    </w:p>
    <w:p>
      <w:pPr>
        <w:pStyle w:val="Normal"/>
        <w:jc w:val="center"/>
        <w:rPr/>
      </w:pPr>
      <w:r>
        <w:rPr>
          <w:sz w:val="26"/>
        </w:rPr>
        <w:t>(Зам. главного врача МБУЗ «Сорская городская больниц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КТЯБРЬ</w:t>
      </w:r>
    </w:p>
    <w:p>
      <w:pPr>
        <w:pStyle w:val="Normal"/>
        <w:jc w:val="both"/>
        <w:rPr/>
      </w:pPr>
      <w:r>
        <w:rPr>
          <w:sz w:val="26"/>
        </w:rPr>
        <w:t>1.Об организации культурно-досуговых и спортивных мероприятий в городе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Ведущий специалист по делам молодежи, туризму и спорту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О ходе выполнения программы «Комплексное развитие объектов коммунальной инфраструктуры города Сорска»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Первый заместитель главы МО, главный специалист управления ЖКХ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Об итогах работы Административной комиссии администрации муниципального образования г. Сорск.</w:t>
      </w:r>
    </w:p>
    <w:p>
      <w:pPr>
        <w:pStyle w:val="Normal"/>
        <w:jc w:val="center"/>
        <w:rPr/>
      </w:pPr>
      <w:r>
        <w:rPr>
          <w:sz w:val="26"/>
        </w:rPr>
        <w:t>(Первый заместитель главы МО, ответственный секретарь административной комиссии)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5.О выполнении плана профилактических медицинских осмотров на туберкулез и плана профилактических прививок по МО за 9 месяцев 2012 года.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Зам. главного врача МБУЗ «Сорская городская больниц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ОЯБР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О состоянии охраны труда в муниципальном образовании г. Сорск.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Ведущий специалист в области охраны труда)</w:t>
      </w:r>
    </w:p>
    <w:p>
      <w:pPr>
        <w:pStyle w:val="Normal"/>
        <w:jc w:val="both"/>
        <w:rPr/>
      </w:pPr>
      <w:r>
        <w:rPr>
          <w:sz w:val="26"/>
        </w:rPr>
        <w:t>2.Об итогах работы комиссии по учету и распределению жилых помещений муниципального жилого фон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Председатель жилищной комиссии)</w:t>
      </w:r>
    </w:p>
    <w:p>
      <w:pPr>
        <w:pStyle w:val="Normal"/>
        <w:jc w:val="both"/>
        <w:rPr/>
      </w:pPr>
      <w:r>
        <w:rPr>
          <w:sz w:val="26"/>
        </w:rPr>
        <w:t>3.О проведенной работе по вакцинации и диспансеризации населения муниципального образования г. Сорск.</w:t>
      </w:r>
    </w:p>
    <w:p>
      <w:pPr>
        <w:pStyle w:val="Normal"/>
        <w:jc w:val="center"/>
        <w:rPr/>
      </w:pPr>
      <w:r>
        <w:rPr>
          <w:sz w:val="26"/>
        </w:rPr>
        <w:t>(Главный врач МБУЗ «Сорская городская больниц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О ходе реализации комплексного плана мероприятий по борьбе с гриппом.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Зам. главного врача МБУЗ «Сорская городская больниц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ДЕКАБР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О работе общественной палаты гор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Заместитель главы по социальным вопросам, Красный Крест, Молодежное движение «Ирис», Совет ветеранов, Общество инвалидов)</w:t>
      </w:r>
    </w:p>
    <w:p>
      <w:pPr>
        <w:pStyle w:val="Normal"/>
        <w:jc w:val="both"/>
        <w:rPr/>
      </w:pPr>
      <w:r>
        <w:rPr>
          <w:sz w:val="26"/>
        </w:rPr>
        <w:t>2.О деятельности Управления социальной поддержки граждан оказавшихся в трудной жизненной ситуа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Заместитель главы по социальным вопросам, руководитель Управления социальной поддержки населен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 xml:space="preserve">  Работа комисс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Консультативный совет по вопросам социально-экономического развития муниципального образования г. Сорск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: Жуков А.А.                                                                    1 раз в квартал                                          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Антинаркотическая комиссия                                                         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Жуков А.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Антитероррестическая комиссия                                                    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Жуков А.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ординационная группа по противодействию коррупции в муниципальном образовании г. Сорск</w:t>
      </w:r>
    </w:p>
    <w:p>
      <w:pPr>
        <w:pStyle w:val="Normal"/>
        <w:rPr>
          <w:sz w:val="26"/>
        </w:rPr>
      </w:pPr>
      <w:r>
        <w:rPr>
          <w:sz w:val="26"/>
        </w:rPr>
        <w:t>Председатель: Жуков А.А.                                                                     1 раз в кварта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Комиссия по урегулированию конфликта интересов      </w:t>
      </w:r>
    </w:p>
    <w:p>
      <w:pPr>
        <w:pStyle w:val="Normal"/>
        <w:rPr>
          <w:sz w:val="26"/>
        </w:rPr>
      </w:pPr>
      <w:r>
        <w:rPr>
          <w:sz w:val="26"/>
        </w:rPr>
        <w:t>Председатель: Жуков А.А.                                                        по мере необходимост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Комиссия по поступлению арендных платежей за земельные участки и объекты недвижимого имущества      </w:t>
      </w:r>
    </w:p>
    <w:p>
      <w:pPr>
        <w:pStyle w:val="Normal"/>
        <w:rPr/>
      </w:pPr>
      <w:r>
        <w:rPr>
          <w:sz w:val="26"/>
        </w:rPr>
        <w:t>Председатель: Жуков А.А.                                                                  1 раз в кварта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иссия по поступлению местных налогов                              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Жуков А.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ссия по легализации «теневой» заработной платы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: Жуков А.А.                                                                  1 раз в полугодие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алансовая комиссия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: Жуков А.А.                                                                  2 раза в год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Межведомственная комиссия в области охраны труда                    1 раз в полугод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Михеев В.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по обеспечению безопасности дородного движения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Михеев В.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по размещению муниципальных заказов                         по особому план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Михеев В.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Комиссия по благоустройству и озеленению МО г. Сорск             1 раз в полугодие                                      </w:t>
      </w:r>
    </w:p>
    <w:p>
      <w:pPr>
        <w:pStyle w:val="Normal"/>
        <w:jc w:val="both"/>
        <w:rPr/>
      </w:pPr>
      <w:r>
        <w:rPr>
          <w:sz w:val="26"/>
        </w:rPr>
        <w:t>Председатель: Михеев В.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по приемке готовности объектов ЖКХ, жилья и соцкультбыта к работе в зимних условиях                                                                                   по особому план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Михеев В.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ежведомственная комиссия по профилактике правонарушений на территории МО г. Сорск          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Михеев В.Р.                                                                1 раз в кварт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ординационный Совет по проведению административной реформы в МО г. Сорск Председатель: Михеев В.Р.                                                                ежеквартальн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санитарно-противоэпидемическая                                     1 раз в квартал</w:t>
      </w:r>
    </w:p>
    <w:p>
      <w:pPr>
        <w:pStyle w:val="Normal"/>
        <w:jc w:val="both"/>
        <w:rPr/>
      </w:pPr>
      <w:r>
        <w:rPr>
          <w:sz w:val="26"/>
        </w:rPr>
        <w:t xml:space="preserve">Председатель: Михеев В.Р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по учету и распределению жилья                                      2 раза в месяц</w:t>
      </w:r>
    </w:p>
    <w:p>
      <w:pPr>
        <w:pStyle w:val="Normal"/>
        <w:jc w:val="both"/>
        <w:rPr/>
      </w:pPr>
      <w:r>
        <w:rPr>
          <w:sz w:val="26"/>
        </w:rPr>
        <w:t>Председатель: Шимель Т.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ординационный комитет содействия занятости населения    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Шимель Т.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по делам несовершеннолетних и защите их прав          2 раза в месяц</w:t>
      </w:r>
    </w:p>
    <w:p>
      <w:pPr>
        <w:pStyle w:val="Normal"/>
        <w:jc w:val="both"/>
        <w:rPr/>
      </w:pPr>
      <w:r>
        <w:rPr>
          <w:sz w:val="26"/>
        </w:rPr>
        <w:t xml:space="preserve">Председатель: Шимель Т.С.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миссия по восстановлению прав реабилитированных жертв политических репрессий</w:t>
      </w:r>
    </w:p>
    <w:p>
      <w:pPr>
        <w:pStyle w:val="Normal"/>
        <w:jc w:val="both"/>
        <w:rPr/>
      </w:pPr>
      <w:r>
        <w:rPr>
          <w:sz w:val="26"/>
        </w:rPr>
        <w:t>Председатель: Шимель Т.С.                                                        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рехсторонняя комиссия по регулированию социально-трудовых отношений</w:t>
      </w:r>
    </w:p>
    <w:p>
      <w:pPr>
        <w:pStyle w:val="Normal"/>
        <w:jc w:val="both"/>
        <w:rPr/>
      </w:pPr>
      <w:r>
        <w:rPr>
          <w:sz w:val="26"/>
        </w:rPr>
        <w:t>Председатель: Шимель Т.С.                                                        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ежведомственная комиссия по организации отдыха, оздоровления и занятости детей и подростков на территории МО г. Сорск    </w:t>
      </w:r>
    </w:p>
    <w:p>
      <w:pPr>
        <w:pStyle w:val="Normal"/>
        <w:jc w:val="both"/>
        <w:rPr/>
      </w:pPr>
      <w:r>
        <w:rPr>
          <w:sz w:val="26"/>
        </w:rPr>
        <w:t xml:space="preserve">Председатель: Шимель Т.С.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по призыву граждан на военную службу                         1 раз в полугодие</w:t>
      </w:r>
    </w:p>
    <w:p>
      <w:pPr>
        <w:pStyle w:val="Normal"/>
        <w:jc w:val="both"/>
        <w:rPr/>
      </w:pPr>
      <w:r>
        <w:rPr>
          <w:sz w:val="26"/>
        </w:rPr>
        <w:t xml:space="preserve">Председатель: Шимель Т.С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Комиссия по квотированию рабочих мест                                         1 раз в квартал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Шимель Т.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по социальному страхованию                                            1 раз в меся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Шимель Т.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Эвакокомиссия                                                                                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Шимель Т.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Комиссия по социально-обусловленным заболеваниям                    1 раз в кварта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Шимель Т.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ссия по дебиторской и кредиторской задолженност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: Бондаренко М.Н.                                                           1 раз в квартал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миссия по установлению стажа</w:t>
      </w:r>
    </w:p>
    <w:p>
      <w:pPr>
        <w:pStyle w:val="Normal"/>
        <w:jc w:val="both"/>
        <w:rPr/>
      </w:pPr>
      <w:r>
        <w:rPr>
          <w:sz w:val="26"/>
        </w:rPr>
        <w:t>Председатель: Журавлева А.В.                                                  по мере необходим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Экспертная комиссия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: Журавлева А.В.                                                             1 раз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миссия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both"/>
        <w:rPr/>
      </w:pPr>
      <w:r>
        <w:rPr>
          <w:sz w:val="26"/>
        </w:rPr>
        <w:t xml:space="preserve">Председатель: Журавлева А.В.                                                 по мере необходимости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Управляющий делами администрации                                            А.В. Журавлев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5:04:00Z</dcterms:created>
  <dc:creator>Admin</dc:creator>
  <dc:description/>
  <cp:keywords/>
  <dc:language>en-US</dc:language>
  <cp:lastModifiedBy>User</cp:lastModifiedBy>
  <cp:lastPrinted>2011-12-22T17:36:00Z</cp:lastPrinted>
  <dcterms:modified xsi:type="dcterms:W3CDTF">2011-12-22T10:36:00Z</dcterms:modified>
  <cp:revision>91</cp:revision>
  <dc:subject/>
  <dc:title/>
</cp:coreProperties>
</file>