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УТВЕРЖДАЮ</w:t>
      </w:r>
    </w:p>
    <w:p>
      <w:pPr>
        <w:pStyle w:val="Normal"/>
        <w:jc w:val="right"/>
        <w:rPr/>
      </w:pPr>
      <w:r>
        <w:rPr>
          <w:sz w:val="26"/>
        </w:rPr>
        <w:t xml:space="preserve">Глава города Сорска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___________А.А. Жуков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Администрации город Сорска</w:t>
      </w:r>
    </w:p>
    <w:p>
      <w:pPr>
        <w:pStyle w:val="Normal"/>
        <w:jc w:val="center"/>
        <w:rPr/>
      </w:pPr>
      <w:r>
        <w:rPr>
          <w:sz w:val="26"/>
        </w:rPr>
        <w:t>на апрель 2012 г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52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одготовке к весенне-летнему пожароопасному периоду в 2012 год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9.04.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Арискина  Н.К.- главный специалист сектора по ГО и ЧС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 МО г. Сорск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итогах проведения отопительного сезона 2011-2012 годы на территории города Сор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9.04.20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 -начальник Управления ЖКХ администрации,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едовиков Д.М. – Управляющий  Сорского филиала ГУП РХ «Хакресводоканал»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 МО г. Сорск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 планировании работы ООО УК «ЖЭУ-3» в 2012 году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9.04.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Петриченко Н.В.-директор ООО УК «ЖЭУ-3»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 МО г. Сорск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 выполнении объема оказания медицинской помощи по итогам 1 кв. 2012 г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3.04.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Евсюкова Н.В.- зав. главного врача МБУЗ «Сорская городская больница»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 -заместитель главы по социальным вопросам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 итогах исполнения бюджета за 2011 год и первый квартал 201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3.04.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Бондаренко М.Н. – заместитель главы по финансовым и экономическим вопросам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Бондаренко М.Н. – заместитель главы по финансовым и экономическим вопросам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 итогах социально-экономического развития муниципального образования г. Сорск на 2011-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3.04.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Бондаренко М.Н. – заместитель главы по финансовым и экономическим вопросам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Бондаренко М.Н. – заместитель главы по финансовым и экономическим вопросам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аседания комиссии админист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4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40"/>
        <w:gridCol w:w="1980"/>
        <w:gridCol w:w="320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муниципальному заказу, размещение заказов, рассмотрение и оценка заказ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ихеев В.Р.- первый заместитель главы города, Носкова Л.В.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3.04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17.04.2012 г.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.04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я комиссии по делам несовершеннолетних и защите их пра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1.04.2012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5.04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Шимель Т.С.- заместитель главы по социальным вопросам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5.04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9.04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имель Т.С.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для прожи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организации торгов по продаже земельных участков или права на заключение договоров аренды земельного учас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ородские мероприят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08"/>
        <w:gridCol w:w="1744"/>
        <w:gridCol w:w="2880"/>
      </w:tblGrid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рове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апрел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мини-футболу, посвященные «Дню Победы»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апр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апа, мама, я – спортивная семья» Спортивная эстафет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апр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18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портивные мероприятия среди детей, находящихся в трудной жизненной ситуации и состоящих на учете в ИДН. Мини-футбол (средняя группа), дартс, спортивная эстафета, меткий стрелок, рыболов-любитель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 апр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шашкам и шахматам, посвященные «Дню Победы» (шашки, шахматы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апр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оревнования по плаванию, посвященные «Дню Весны» и «Дню Победы»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28 апр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городская игра КВН "Юморина-2012" среди команд учреждений и организаций гор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апреля </w:t>
            </w:r>
            <w:r>
              <w:rPr>
                <w:szCs w:val="26"/>
              </w:rPr>
              <w:t>13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Металлург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чер отдыха «Верю- не верю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пр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ДК п.ст. Ербинская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а творческих людей «Голоса сороковых». Использование фильм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СКМ им. В.В. Андрияшева</w:t>
            </w:r>
          </w:p>
        </w:tc>
      </w:tr>
      <w:tr>
        <w:trPr>
          <w:trHeight w:val="3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Конкурс социальной рекламы среди подростков и юношества (номинации: комикс, плакат, ролик, слоган). Профилактика правонарушения, пропаганда здорового образа жизн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 - 30 апр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УК «ЕСБ» Егорова Г.Ю.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ветлое Христово Воскресенье» - концер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апреля 14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Металлург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схальные посиделки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апр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ДК п.ст. Ербинская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овые олимпийские игры» -игровая программ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Cs w:val="26"/>
              </w:rPr>
              <w:t>19 апреля в 13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Металлург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ечер – реквием «Погасшие звёзды», посвящённый судьбам и творчеству великих музыкантов и актёров: В. Высоцкий, А. Вертинский, Э. Пиаф, М. Монро, Э. Пресли и др.  учащаяся молодёжь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 апр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ЦГБ Минякина Г.А.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>городской конкурс – фестиваль среди  д/с города «Веселые нотки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7 апреля в 16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Металлург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озвездие Юных»- республиканский фестиваль – конкурс детского творчества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г. Абака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Металлург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Управляющий делами администрации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5:54:00Z</dcterms:created>
  <dc:creator>User</dc:creator>
  <dc:description/>
  <cp:keywords/>
  <dc:language>en-US</dc:language>
  <cp:lastModifiedBy>User</cp:lastModifiedBy>
  <cp:lastPrinted>2012-04-05T12:39:00Z</cp:lastPrinted>
  <dcterms:modified xsi:type="dcterms:W3CDTF">2012-04-05T04:39:00Z</dcterms:modified>
  <cp:revision>77</cp:revision>
  <dc:subject/>
  <dc:title/>
</cp:coreProperties>
</file>