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ПРОЕК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«Бухгалтерское обслуживание муниципальных учреждений и органов местного самоуправления (за исключением муниципальных учреждений здравоохранения и образования)»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I. Общие положения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1. Административный регламент предоставления муниципальной услуги «Бухгалтерское обслуживание муниципальных учреждений и органов местного самоуправления (за исключением муниципальных учреждений здравоохранения и образования)» разработан в целях повышения качества и эффективности реализации мероприятий, направленных на рациональное использование средств  бюджета муниципального образования город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 Получателями услуги являются муниципальные учреждения и органы местного самоуправления (за исключением муниципальных учреждений здравоохранения и образования) (далее – учреждения) в соответствии с заключенными договорами на бухгалтерское обслужива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Порядок информировани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hyperlink r:id="rId2">
        <w:r>
          <w:rPr>
            <w:rStyle w:val="InternetLink"/>
            <w:sz w:val="24"/>
          </w:rPr>
          <w:t>www.sorsk-adm.ru</w:t>
        </w:r>
      </w:hyperlink>
      <w:r>
        <w:rPr>
          <w:sz w:val="24"/>
        </w:rPr>
        <w:t xml:space="preserve">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пособы получения информации: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непосредственно у специалиста по работе с обращениями граждан или управляющего делами админист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по контактному телефону приемн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лучить информацию возможно посредством письменного обращен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в приемную администрации лично, либо при участии уполномоченного заявителем лиц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по электронной поч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 направлением обращения о получении информации по поч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по телефону единой диспетчерской службы в администрации город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по каналам факсимильной связ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Сведения о возможности получения информац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лефоны для справок и адреса сайт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секретарь приемной: 31-259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централизованная бухгалтерия: 31-26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официальный сайт администрации: www.sorsk-adm.ru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электронная почта администрации: asorsk@bk.ru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 предоставляется по вопроса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требований к оформлению письменного обращ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порядка и сроков рассмотрения обращ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>- результата рассмотрения обра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ответах на телефонные звонки  и устные обращения граждан сотрудник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Наименование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униципальная услуга «Бухгалтерское обслуживание муниципальных учреждений и органов местного самоуправления (за исключением муниципальных учреждений здравоохранения и образования)» (далее – муниципальная услуга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sz w:val="24"/>
        </w:rPr>
        <w:t>Муниципальная услуга предоставляется администрацией города Сорска Республики Хакасия в лице отдела «Централизованная бухгалтерия» (далее – централизованная бухгалтерия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казателями непосредственного результата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сдачи отчетности и предоставления информ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дача форм квартального, полугодового, годового отчета в полном объеме (100% установленных форм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выплаты заработной платы (согласно установленных сроков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перечисления налогов и сборов в бюджеты всех уровней и внебюджетные фонды (в соответствии с действующим законодательством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 Срок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униципальная  услуга предоставляется с момента подписания сторонами договора о передаче функций по организации и ведению бухгалтерского учета централизованной бухгалтерии и действует до момента расторжения указанного договора в установленном законодательств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оставление муниципальной 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юджетным кодексом Российской Федерации от 31 июля 1998 года №145-Ф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оговым кодексом Российской Федерации от 5 августа 2000 года №117-Ф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рудовым кодексом Российской Федерации от 30 декабря 2001 года № 197-Ф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едеральным законом «О бухгалтерском учете» от 21 ноября 1996 года № 129-ФЗ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едеральным Законом «О размещении заказов на поставки товаров, выполнение работ, оказание услуг для государственных муниципальных нужд» от 21 июля 2005 года № 94-ФЗ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казом Министерства финансов Российской Федерации «Об утверждении плана счетов бюджетного учета и инструкции по его применению» от 06 декабря 2010 года №162н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казом Министерства финансов Российской Федерации «Об утверждении плана счетов бухгалтерского учета бюджетных учреждений и инструкции по его применению» от 16 декабря 2010 года №174н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казом Министерства финансов Российской Федерации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от 28 декабря 2010 года №191н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ложением о централизованной бухгалтерии администрации МО город Сорск, утвержденным распоряжением главы муниципального образования № 446-р от 25.12.2007г. (с изменениями).</w:t>
      </w:r>
    </w:p>
    <w:p>
      <w:pPr>
        <w:pStyle w:val="Normal"/>
        <w:ind w:firstLine="709"/>
        <w:jc w:val="both"/>
        <w:rPr/>
      </w:pPr>
      <w:r>
        <w:rPr>
          <w:sz w:val="24"/>
        </w:rPr>
        <w:t>Учетной политикой по бухгалтерскому и налоговому учету администрации МО г. Сорск, утвержденная распоряжением главы муниципального образования от 22 августа 2007 года № 300-р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едеральным законом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от 24 июля 2009 года № 212-Ф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едеральным законом «Об обязательном социальном страховании на случай временной нетрудоспособности и в связи с материнством» от 29 декабря 2006 года № 255-ФЗ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рядком ведения кассовых операций в Российской Федерации, утвержденным решением Совета директоров Центрального банка Российской Федерации от 22 сентября 1993 г. N 40 и сообщенным письмом Банка России от 4 октября 1993 г. N 18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Устав муниципального образования город Сорск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ругими нормативными правовыми актами и методическими указаниями по вопросам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: первичные бухгалтерские документы.</w:t>
      </w:r>
    </w:p>
    <w:p>
      <w:pPr>
        <w:pStyle w:val="Normal"/>
        <w:ind w:firstLine="709"/>
        <w:jc w:val="both"/>
        <w:rPr/>
      </w:pPr>
      <w:r>
        <w:rPr>
          <w:sz w:val="24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сутствие документов, подтверждающих совершение финансово-хозяйственных опер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первичных документов, противоречащих действующему законодательству о бухгалтерском учете, утвержденным сметам доходов и расходов по бюджетной и приносящей доход деятельности, а так же превышающих доведенные лимиты бюджетных обязатель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ругие действия, противоречащие положениям вышеуказанного договора о передаче функций по организации и ведению бухгалтерского учета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9. Размер платы, взимаемой с заявителя при предоставлении муниципальной услуг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ся бесплат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0. Максимальный срок ожидания в очереди при подаче документов для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составляет не более 30 минут.</w:t>
      </w:r>
    </w:p>
    <w:p>
      <w:pPr>
        <w:pStyle w:val="Normal"/>
        <w:ind w:firstLine="709"/>
        <w:jc w:val="both"/>
        <w:rPr/>
      </w:pPr>
      <w:r>
        <w:rPr>
          <w:sz w:val="24"/>
        </w:rPr>
        <w:t>2.11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Срок регистрации запроса Заявителя о предоставлении муниципальной услуги – в течение рабочего дня поступления документов в администрац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12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</w:rPr>
        <w:t>2.12.1. 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Normal"/>
        <w:ind w:firstLine="709"/>
        <w:jc w:val="both"/>
        <w:rPr/>
      </w:pPr>
      <w:r>
        <w:rPr>
          <w:sz w:val="24"/>
        </w:rPr>
        <w:t>2.12.2. 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12.3. 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12.4. 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709"/>
        <w:jc w:val="both"/>
        <w:rPr/>
      </w:pPr>
      <w:r>
        <w:rPr>
          <w:sz w:val="24"/>
        </w:rPr>
        <w:t>2.12.5.Техническая оснащенность, позволяющая организовать исполнение муниципальной услуги в полном объеме:</w:t>
      </w:r>
    </w:p>
    <w:p>
      <w:pPr>
        <w:pStyle w:val="Normal"/>
        <w:ind w:firstLine="709"/>
        <w:jc w:val="both"/>
        <w:rPr/>
      </w:pPr>
      <w:r>
        <w:rPr>
          <w:sz w:val="24"/>
        </w:rPr>
        <w:t>- имеется специально оборудованная касса для выдачи и хранения денежных сред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становлено программное обеспечение «Бухгалтерия 1С», «КонсультантПлюс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 оборудованы средства связи, Интернет. </w:t>
      </w:r>
    </w:p>
    <w:p>
      <w:pPr>
        <w:pStyle w:val="Normal"/>
        <w:ind w:firstLine="709"/>
        <w:jc w:val="both"/>
        <w:rPr/>
      </w:pPr>
      <w:r>
        <w:rPr>
          <w:sz w:val="24"/>
        </w:rPr>
        <w:t>2.13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роткое время ожидания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фессиональная подготовка специалистов структурного подразделения, предоставляющего муниципальную услуг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довлетворенность заявителей качеством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</w:rPr>
        <w:t>III. Административные процедуры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Муниципальная услуга по обеспечению бухгалтерского обслуживания состоит из следующих административных действий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ведение бухгалтерского учета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оформление и сдача бухгалтерской отчетности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осуществление контрольных функций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ведение инвентаризации денежных средств, товарно-материальных ценностей, расчетов с поставщиками и подрядчи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 Ведение бухгалтерского учета: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анием для ведения бухгалтерского учета являются требования Положения о централизованной бухгалтерии, договоров о передаче функций по организации и ведению бухгалтерского учета между Администрацией города Сорска и муниципальными учреждени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актом для предоставления муниципальной  услуги является получение централизованной бухгалтерией первичных учетных документов, которые отражают проводимые учреждением финансово-хозяйственные опер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1.1.  Учет расчетов с поставщиками и подрядчи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й за исполнение – главный бухгалтер централизованной бухгалтер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расчетов с поставщиками и подрядчиками», который ежемесячно до 5-го числа месяца, следующего за расчетным, составляется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чета, счета-фактуры, акты выполненных работ, товарные накладные от поставщиков, подрядчиков поступают в централизованную бухгалтерию и регистрируются в журнале регистрации входящих документов. Проверяется наличие договора (контракта) на данный вид услуг (работ), на поставку товарно-материальных ценностей, а также соответствие ассигнований, предусмотренных бюджетной сметой и лимитами бюджетных обязательств. Далее документы передаются на проверку соответствующему специалисту администрации с отметкой в журнале регистрации входящих документов либо проверяются на соответствие договору главным бухгалтером. С отметкой «Работы выполнены (услуги предоставлены)», «Товары получены» документы поступают от главного бухгалтера на подпись главе МО г. Сорск, после чего принимаются к учету в регистрах бухгалтерского учета путем двойной записи, на основании которых формируется Главная книга, а также производится регистрация принятого бюджетного обязатель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несоответствия предоставленных документов действующему законодательству о бухгалтерском учете, отсутствии договоров (контрактов), они возвращаются поставщику (подрядчику) сопроводительным письмом с пояснением причин - в 2-х дневный срок с момента обнаружения причин для возвра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платы поставщикам (подрядчикам) за выполненные работы (оказанные услуги, поставленные товарно-материальные ценности главным бухгалтером формируется заявка на финансирование и подается до 12 часов ежедневно в финансовый отдел админист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После финансирования отделом финансов затребованных в заявке лимитов бюджетных обязательств и предельных объемов финансирования на лицевой счет администрации МО г. Сорск, бухгалтер первой категории централизованной бухгалтерии составляет расходные расписания для финансирования денежных средств на лицевые счета учреждений ежедневно с 12.00 до 17.00 часов (пятница с 12.00 до 15.00 часов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плата поставщикам (подрядчикам) производится  путем формирования заявок на кассовый расход с лицевых счетов учреждений в строгом соответствии с указанной бюджетной классификацией и отправкой их электронным способом в Отделение по Усть-Абаканскому району УФК по РХ. Заявки направляются на следующий день после финансирования данных расходов с 08.00 до 12.00 часов. На основании выписок из лицевого счета получателя бюджетных средств, поступающих в электронном виде, бухгалтер первой категории производит поступление и списание  денежных средств в регистрах бухгалтерского учета путем двойной запис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ты сверок взаимных расчетов составляются ежеквартально или по мере необходимости главным бухгалтером и подписываются главой муниципального образования и главным бухгалтером централизованной бухгалтерии, с одной стороны, и руководителем и главным бухгалтером, с другой сторо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существлении учета с поставщиками и подрядчиками – взаимодействие с отделом финансов и экономики администрации МО г. Сорск, Отделением федерального казначейства УФК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2. Учет расчетов с подотчетными лиц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й за исполнение – заместитель главного бухгалтера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расчетов с подотчетными лицами», который составляется ежемесячно до 5-го числа месяца, следующего за расчетным,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и администрации и подведомственных учреждений оформляют заявки на выделение им подотчет денежных средств на имя главы муниципального образования. Главный бухгалтер ставит на этой заявке отметку о наличии лимитов бюджетных обязательств на данный вид расхода. С надписью главы о выделении денежных средств, заявки поступают в централизованную бухгалтерию, где главным бухгалтером производится регистрация принятого бюджетного обязательства и формируется заявка на финансирование в финансовый отдел администрации до 12.00 часов ежедневно. После финансирования ЛБО и ПОФ на лицевые счета учреждений, главным бухгалтером один раз в неделю формируется заявка на получение наличных денег и направляется в электронном виде в Отделение федерального казначейства УФК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основании заявок на выделение денежных средств подотчет бухгалтер первой категории изготавливает расходные кассовые ордера, которые подписываются главой муниципального образования и главный бухгалтеро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Денежные средства выдаются бухгалтером первой категории подотчетным лицам наличными в кассе администрации по расходным кассовым ордерам. </w:t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 с Порядком расчетов с подотчетными лицами, утвержденным распоряжением главы муниципального образования от 18 августа 2008 года № 331-р, работники, получившие наличные деньги под отчет, обязаны предъявить в централизованную бухгалтерию отчет об использовании денежных средств не позднее трех рабочих дней по истечении срока, на который они выданы (подотчетные суммы выдаются сроком на 15 дней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сли работником использовались подотчетные суммы на хозяйственные нужды или на оплату товаров (работ, услуг), то к авансовому отчету прикладываются платежные документы (кассовый чек, квитанция к приходному кассовому ордеру), которые подтверждают факт оплаты, и (или) товарные документы (накладные, товарные чеки), содержащие название операции и сведения о товаре (услуг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 по возвращению из командировки обязан представить авансовый отчет об израсходованных в связи с командировкой суммах, к которому прилаг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омандировочное удостоверение, оформленное в установленном порядк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ы о фактических расходах по проезду к месту командировки и обратн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ы о найме жилого поме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израсходованные подотчетные суммы вносятся работником в кассу администрации на основании приходного кассового ордера в день сдачи отчета об использовании денежных средст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аместитель главного бухгалтера проверяет отчет об использовании денежных средств (оправдательные документы, подтверждающие расходы) на целевое использование, оформляет авансовые отчеты, которые подписываются подотчетным лицом, руководителем структурного подразделения и утверждаются главой муниципального образования, вносит данные в регистры бухгалтерского уч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существлении учета с подотчетными лицами – взаимодействие с отделом финансов и экономики администрации МО г. Сорск, Отделением федерального казначейства УФК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3. Учет заработной 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ветственный за исполнение – ведущий бухгалтер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расчетов по оплате труда», который составляется ежемесячно до 5-го числа месяца, следующего за расчетным,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числение заработной платы производится с 25-го по 5-е число каждого месяц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цедура начисления заработной платы включает в себя сбор первичных документов - табелей учета рабочего времени, приказов о приеме, увольнении, приказов на очередные отпуска и командировки, распоряжений о переводе, совмещении. Производится проверка, обработка всех документов, начисление заработной платы. Данные заносятся в бухгалтерские регистр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выплат и вознаграждений по трудовым договорам и договорам гражданско-правового характера производится начисление страховых взносов в государственные внебюджетные фонд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СС РФ на обязательное социальное страхование на случай временной нетрудоспособности и в связи с материнств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Федеральный фонд обязательного медицинского страхования на обязательное медицинское страхова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территориальные фонды обязательного медицинского страхования на обязательное медицинское страхова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Пенсионный фонд РФ на обязательное пенсионное страхование – на выплату страховой и накопительной части трудовой пенсии.</w:t>
      </w:r>
    </w:p>
    <w:p>
      <w:pPr>
        <w:pStyle w:val="Normal"/>
        <w:ind w:firstLine="709"/>
        <w:jc w:val="both"/>
        <w:rPr/>
      </w:pPr>
      <w:r>
        <w:rPr>
          <w:sz w:val="24"/>
        </w:rPr>
        <w:t>После произведенных расчетов о начислениях и удержаниях, составляется общий свод для финансирования и последующего перечисления денежных средств на расчетные счета сотрудников заработной платы и в государственные внебюджетные фонд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ыплата заработной платы за вторую половину месяца производится  не позднее  второго понедельника каждого месяца, за первую половину месяца (аванс) - не позднее четвертого понедельника месяц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лата заработной платы производится на карточные счета работников на основании трудовых договоров и договора, заключенного с Абаканским ОСБ № 8602, а в случае отсутствия карточного счета – в кассе админист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каждого сотрудника при  приеме не работу заводится карточка – лицевой счет на котором ежемесячно отражаются все изменения, связанные с начислением выплатой заработной платы. Срок хранения данных документов - 75 лет.</w:t>
      </w:r>
    </w:p>
    <w:p>
      <w:pPr>
        <w:pStyle w:val="Normal"/>
        <w:ind w:firstLine="709"/>
        <w:jc w:val="both"/>
        <w:rPr/>
      </w:pPr>
      <w:r>
        <w:rPr>
          <w:sz w:val="24"/>
        </w:rPr>
        <w:t>Работники имеют право обратиться к ведущему бухгалтеру централизованной бухгалтерии (или главному бухгалтеру) для получения разъяснений по вопросам, касающимся заработной платы в любое рабочее врем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письменным заявлениям работников, с предоставлением паспорта, выдаются справки о заработной плате в срок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о доходах физического лица формы № 2-НДФЛ – в течение двух недель с момента обращ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о среднем заработке за 3-6 месяцев – в течении 30 минут с момента обращ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рхивные справки – в течение 30 календарных дней с момента обращения при предъявлении копии трудовой книжки.</w:t>
      </w:r>
    </w:p>
    <w:p>
      <w:pPr>
        <w:pStyle w:val="Normal"/>
        <w:ind w:firstLine="709"/>
        <w:jc w:val="both"/>
        <w:rPr/>
      </w:pPr>
      <w:r>
        <w:rPr>
          <w:sz w:val="24"/>
        </w:rPr>
        <w:t>Начисление пособий по временной нетрудоспособности, пособий по беременности и родам, пособий по уходу за ребенком и иных пособий (выплат) в рамках обязательного социального страхования производится на основании предоставленных до 25 числа текущего месяца листков нетрудоспособности. Выплата производится в момент выплаты заработной 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жемесячно, в срок до 25 числа текущего месяца производится начисление доплаты к пенсии муниципальным служащим, оформленным надлежащим образ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ечисление заработной платы, сумм страховых взносов, пособий по временной нетрудоспособности, доплат к пенсиям муниципальных служащих осуществляется бухгалтером первой категории путем формирования заявок на кассовый расход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осуществлении учета по оплате труда – взаимодействие с отделом финансов и экономики администрации МО г. Сорск, директорами подведомственных учреждений, специалистом по кадрам, Отделением федерального казначейства УФК по Р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1.4. Учет основных средств и материальных запасов.</w:t>
      </w:r>
    </w:p>
    <w:p>
      <w:pPr>
        <w:pStyle w:val="Normal"/>
        <w:ind w:firstLine="709"/>
        <w:jc w:val="both"/>
        <w:rPr/>
      </w:pPr>
      <w:r>
        <w:rPr>
          <w:sz w:val="24"/>
        </w:rPr>
        <w:t>Ответственный за исполнение – бухгалтер первой категории централизованной бухгалтери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истематизация принятых к учету первичных учетных документов и отражение накопительным способом ведется в «Журнале операций по выбытию и перемещению нефинансовых активов», который составляется ежемесячно до 5-го числа месяца, следующего за расчетным, в электронном и печатном ви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хгалтерский учет имущества обеспечивает своевременное отражение поступления, внутреннего перемещения, выбытия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упление имущества производится на основан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оварных накладных, предоставленных поставщиками това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- товарных чеков и иных документов, предоставленных подотчетными лицам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распоряжений главы муниципального образования, приказов директоров учреждений при безвозмездной передаче имуществ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утреннее перемещение имущества осуществляется на основании заявок, ходатайств, согласованных с подотчетными лицами, в течение 5 дней с момента поступления докумен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бытие имущества производится на основан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актов приема-передачи имущества в оперативное управление или хозяйственное вед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актов о списании объектов нефинансовых активов в связи с невозможностью их дальнейшего использова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четов материально-ответственных лиц о списании материальных ценностей, использованных в текущей рабо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четы от материально-ответственных лиц принимаются ежемесячно в срок до 25 числа, производится сверк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 материально-ответственными лицами составляются договора о полной индивидуальной материальной ответственности, подписанные главой муниципального образования или директором учреждения, с одной стороны, и работником, с другой.   </w:t>
      </w:r>
    </w:p>
    <w:p>
      <w:pPr>
        <w:pStyle w:val="Normal"/>
        <w:ind w:firstLine="709"/>
        <w:jc w:val="both"/>
        <w:rPr/>
      </w:pPr>
      <w:r>
        <w:rPr>
          <w:sz w:val="24"/>
        </w:rPr>
        <w:t>Ежемесячно производится формирование сводной заявки по администрации  на канцелярские товары, приобретение их у поставщиков и выдача по ведомости работникам администрации для работ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жемесячно на основании реестра, предоставленного Отделом правового регулирования и управления муниципальным имуществом, оформляются и выставляются счета-фактуры за аренду нежилых помещени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ухгалтер материальной групп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осуществлении учета основных средств и материальных запасов – взаимодействие с подведомственными учреждениями, специалистом отдела правового регулирования и управления муниципальным имуще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езультатом предоставления услуги по ведению бухгалтерского учета является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еспечение организации бюджетного учета денежных средств, основных средств и других материальных ценностей, обязательств, хозяйственных операций и результатов инвентаризаций, предусмотренных за счет средств бюджетов всех уровней, внебюджетных и иных источник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блюдение сроков выплаты заработной платы и сроков перечисления налогов и сбо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рганизация проведения своевременных расчетов, возникающих в процессе исполнения, в пределах санкционированных расходов, бюджетных смет  с организациями и отдельными физическими лиц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 Оформление и сдача бухгалтерской отчетност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анием для оформления и сдачи бухгалтерской отчетности является распоряжение главы муниципального образования «Об утверждении форм и сроков сдачи внутренней отчетности» от 22 марта 2010 года № 92-р, федеральное законодатель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Централизованной бухгалтерией составляется и сдается следующая отчетнос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Информация по кредиторской задолженности по заработной плате и начислениям. Срок сдачи – 5 число каждого месяца. Ответственный исполнитель – ведущий бухгалтер. Отчет предоставляется в отдел финансов и экономики администрации МО г.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редиторская задолженность по всем статьям КОСГУ с расшифровкой субсидий и субвенций. Срок сдачи – 5 число каждого месяца. Ответственный исполнитель – главный бухгалтер. Отчет предоставляется в отдел финансов и экономики администрации МО г.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ебиторская и кредиторская задолженность по форме № 0503169. Срок сдачи – 5 число каждого месяца. Ответственный исполнитель – главный бухгалтер. Отчет предоставляется в отдел финансов и экономики администрации МО г.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чет об использовании субсидий (субвенций) за отчетный месяц и нарастающим итогом с начала года на отчетную дату по форме № 0503324. Срок сдачи – 7 число каждого месяца. Ответственные исполнители – главный бухгалтер и ведущий бухгалтер. Отчет предоставляется в отдел финансов и экономики администрации МО г.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правка по консолидируемым расчетам по форме № 0503125 и коду счета бюджетного учета. Срок сдачи – 7 число каждого месяца. Ответственные исполнители – главный бухгалтер и ведущий бухгалтер. Отчет предоставляется в отдел финансов и экономики администрации МО г. Сорс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обязательному социальному страхованию от несчастных случаев на производстве и профессиональных заболеваний, а так же по расходам на выплату страхового обеспечения» по форме -4ФСС.  Срок сдачи – до 15 числа календарного месяца, следующего за отчетным периодом. Отчет предоставляется в ГУ – Региональное отделение фонда социального страхования РФ по РХ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«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 обязательного медицинского страхования и территориальные фонды обязательного медицинского страхования плательщиками страховых взносов, производящими выплаты и иные вознаграждения физическим лицам» по форме РСВ-1 ПФР. Срок сдачи – ежемесячно до 1-го числа второго календарного месяца, следующего за отчетным. Отчет предоставляется в ГУ- ПФР в Усть-Абаканском районе Республики Хакасия.  </w:t>
      </w:r>
    </w:p>
    <w:p>
      <w:pPr>
        <w:pStyle w:val="Normal"/>
        <w:ind w:firstLine="709"/>
        <w:jc w:val="both"/>
        <w:rPr/>
      </w:pPr>
      <w:r>
        <w:rPr>
          <w:sz w:val="24"/>
        </w:rPr>
        <w:t>- Налоговая декларация по налогу на добавленную стоимость. Срок сдачи - ежеквартально не позднее 20-го числа месяца, следующего за истекшим налоговым периодом. Отчет предоставляется в Межрайонную ИФНС № 3 по Республике Хакас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Налоговая декларация по налогу на прибыль организаций. Срок сдачи - ежеквартально не позднее 28 календарных дней со дня окончания соответствующего отчетного периода, а по итогам налогового периода - не позднее 28 марта года, следующего за истекшим налоговым периодом. Отчет предоставляется в Межрайонную ИФНС № 3 по Республике Хакасия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Налоговая декларация по транспортному налогу. Срок сдачи – ежегодно не позднее 1 февраля года, следующего за истекшим налоговым периодом. Отчет предоставляется в Межрайонную ИФНС № 3 по Республике Хакас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ведения о среднесписочной численности работников за предшествующий календарный год. Срок сдачи – ежегодно не позднее 20 января текущего года. Отчет предоставляется в Межрайонную ИФНС № 3 по Республике Хакас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 численности, заработной плате и движении работников» по форме № П-4. Срок сдачи ежемесячно – до 15-го числа месяца, следующего за отчетным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б остатках, поступлении и расходе топливно-энергетических ресурсов, сборе и использовании отработанных нефтепродуктов» по форме № 4-ТЭР. Срок сдачи ежегодно – до 19-го январ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- «Сведения об автотранспорте и о протяженности ведомственных и частных дорог» по форме № 1-ТР (автотранспорт) год. Срок сдачи ежегодно – до 25-го январ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 наличии и движении основных средств некоммерческих организаций» по форме № 11 (краткая). Срок сдачи ежегодно – до 1-го апрел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«Сведения об использовании информационных и коммуникационных технологий и производстве вычислительной техники, программного обеспечения и оказания услуг в этих сферах» по форме № 3-информ. Срок сдачи ежегодно – до 8-го апреля после отчетного периода. Отчет предоставляется в органы Федерального статистического наблюд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ом предоставления услуги по оформлению и сдаче бухгалтерской отчетности является: составление достоверной бюджетной, статистической отчетности, деклараций и другой отчетности, определенной нормативно-правовыми актами, представление отчетности в установленные сроки в соответствующие органы по принадлежности в соответствии с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формлении и сдаче бухгалтерской отчетности – взаимодействие с отделом финансов администрации МО г. Сорск; Межрайонной ИФНС № 3 по Республике Хакасия; ГУ-Управление ПФР в Усть-Абаканском районе; ГУ-региональное отделение Фонда социального страхования РФ по Р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Осуществление контрольных функций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анием для осуществления контрольных функций являются требования Положения о централизованной бухгалтерии, договоров о передаче функций по организации и ведению бухгалтерского учета между Администрацией города Сорска и муниципальными учреждениями.</w:t>
      </w:r>
    </w:p>
    <w:p>
      <w:pPr>
        <w:pStyle w:val="Normal"/>
        <w:ind w:firstLine="709"/>
        <w:jc w:val="both"/>
        <w:rPr/>
      </w:pPr>
      <w:r>
        <w:rPr>
          <w:sz w:val="24"/>
        </w:rPr>
        <w:t>Главный бухгалтер осуществляет контрол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 проведением, законностью хозяйственных операций, соблюдением технологии обработки бухгалтерской информации и порядка документооборо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за  соответствием заключаемых муниципальных контрактов и договоров объемам ассигнований, предусмотренных бюджетной сметой и лимитами бюджетных обязательств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д правильным и экономным расходованием средств в соответствии с целевым назначением по утвержденным бюджетным сметам и средствам, полученным за счет доходов от приносящей доход деятельности, с учетом внесенных в них в установленном порядке изменений, а также за сохранностью денежных средств и материальных ценностей  в местах их хранения и эксплуат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воевременным, правильным отражением в бухгалтерском учете операций, связанных с движением всех материальных ценност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зультатом финансово-хозяйственной деятельности учреж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авильностью расходования фонда заработной платы, согласно штатным расписани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платой счетов по заключенным договор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воевременным и целевым использовании выданных под отчет денежных сред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Результатом предоставления услуги по осуществлению контроля является - обеспечение строгого соблюдения штатной, финансовой и кассовой дисциплины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 в соответствии с правилами организации государственного архивного де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 Проведение инвентаризации денежных средств, товарно-материальных ценностей, расчетов с поставщиками и подрядчи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снованием для проведения инвентаризации денежных средств, товарно-материальных ценностей, расчетов с поставщиками и подрядчиками являются требования Порядка ведения кассовых операций, Положения о централизованной бухгалтерии, договоров о передаче функций по организации и ведению бухгалтерского учета между Администрацией города Сорска и муниципальными учреждени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обеспечения достоверности данных бюджетного учета и отчетности с участием специалистов централизованной бухгалтерии проводится инвентаризация имущества и обязательств учрежд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е инвентаризации обязатель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при передаче имущества в аренду, выкупе, продаже, а также при преобразовании муниципального  учреждения;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еред составлением годовой бюджетной отчет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ри смене материально-ответственных лиц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и выявлении фактов хищения, злоупотребления или порчи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в случае стихийного бедствия, пожара или других чрезвычайных ситуаций вызванных экстремальными условиями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и реорганизации или ликвидации организ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других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явленные при инвентаризации расхождения между фактическим наличием имущества и данными бухгалтерского учета отража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излишек имущества приходуется к бюджетному учет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) недостача имущества относится на виновных лиц и принимаются меры по их возмещению, а в случае необходимости – материалы передаются в следственные органы 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счете фактического наличия денежных знаков и других ценностей в кассе принимаются к учету наличные деньги, и денежные документы (талоны на ГСМ).</w:t>
      </w:r>
    </w:p>
    <w:p>
      <w:pPr>
        <w:pStyle w:val="Normal"/>
        <w:ind w:firstLine="709"/>
        <w:jc w:val="both"/>
        <w:rPr/>
      </w:pPr>
      <w:r>
        <w:rPr>
          <w:sz w:val="24"/>
        </w:rPr>
        <w:t>Инвентаризация денежных средств, находящихся в банках на лицевых счетах, производится путем сверки остатков сумм, числящихся на соответствующих счетах по данным бухгалтерии организации, с данными выписок бан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вентаризация расчетов с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задолженности работникам организации выявляются не выплаченные суммы по оплате труда, подлежащие перечислению на счет депонентов, а также суммы и причины возникновения переплат работник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вентаризационная комиссия путем документальной проверки должна также установи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правильность расчетов с банками, финансовыми, налоговыми органами, внебюджетными фондами, другими организациями, а также со структурными подразделениями организации, выделенными на отдельные баланс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правильность и обоснованность сумм дебиторской, кредиторской и депонентской задолженности, включая суммы дебиторской и кредиторской задолженности, по которым истекли сроки исковой дав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факту проведения инвентаризации совместно с отделом по правовому регулированию и управлению муниципальным имуществом оформляются материалы по недостачам и хищениям денежных средств и товарно-материальных ценностей и передаются в надлежащих случаях в судебные и следственные орга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ами централизованной бухгалтерии принимаются меры по предупреждению недостач, незаконного расходования денежных средств и товарно-материальных ценност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над использованием выданных доверенностей на получение товарно-материальных и других ценностей осуществляет заместитель главного бухгалте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ботники централизованной бухгалтерии принимают участие в проведении инвентаризации имущества и финансовых обязательств, представляют своевременное и правильное определение результатов инвентаризации и отражают их в уче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ным бухгалтером, заместителем главного бухгалтера проводится инструктаж материально-ответственных лиц по вопросам учета и сохранности ценностей, находящихся на их ответственном хран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V. Порядок и формы контроля за предоставлением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муниципальной услуг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2. Работник администрации города Сорска, ответственный за прием и выдачу документов, несет персональную ответственность за правильность внесения записи в электронную книгу учета входящих заявл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3. Работник администрации города Сорска, ответственный за подготовку постановления администрации города Сорска и проекта договора, несет персональную ответственность за соблюдение сроков и порядка оказа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Персональная ответственность работников администрации города Сорск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5.  Контроль  за  полнотой  и  качеством  предоставления муниципальной  услуги включает  в  себя  проведение  проверок,  выявление  и устранение нарушений прав  заявителей, рассмотрение, принятие решений и подготовку  ответов  на  обращения  заявителей,  содержащих  жалобы  на решения, действия (бездействие) должностных лиц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6. По  результатам  проведенных  проверок,  в  случае  выявления нарушений  прав  заявителей,  осуществляется  привлечение  виновных  лиц к ответственности  в  соответствии  с  действующим  законодательством Российской Федераци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7.  Проверка  полноты  и  качества  предоставления  муниципальной услуги  осуществляется  на  основании  распоряжения  руководителя администрации города Сорск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8. За  решения  и  действия (бездействие),  принимаемые (осуществляемые)  в  ходе  предоставления  муниципальной  услуги, муниципальные   служащие  несут  ответственность, установленную действующим законодатель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VI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 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4. Жалоба должна содержа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тказывает в удовлетворении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06:00Z</dcterms:created>
  <dc:creator>EV</dc:creator>
  <dc:description/>
  <cp:keywords/>
  <dc:language>en-US</dc:language>
  <cp:lastModifiedBy>EV</cp:lastModifiedBy>
  <cp:lastPrinted>2012-12-12T11:52:00Z</cp:lastPrinted>
  <dcterms:modified xsi:type="dcterms:W3CDTF">2012-12-14T09:07:00Z</dcterms:modified>
  <cp:revision>66</cp:revision>
  <dc:subject/>
  <dc:title/>
</cp:coreProperties>
</file>