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я муниципальной функции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уществление муниципального контроля за проведением муниципальных лотерей»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I. Общие положения</w:t>
      </w:r>
    </w:p>
    <w:p>
      <w:pPr>
        <w:pStyle w:val="Style14"/>
        <w:spacing w:before="0" w:after="0"/>
        <w:ind w:firstLine="709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исполнения администрацией города Сорс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функции по осуществлению </w:t>
      </w:r>
      <w:r>
        <w:rPr>
          <w:rStyle w:val="13pt"/>
          <w:rFonts w:cs="Times New Roman" w:ascii="Times New Roman" w:hAnsi="Times New Roman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контроля за проведением муниципальных лотерей (далее – Регламент), определяет единый порядок, сроки и последовательность действий (административных процедур) администрации района при осуществлении полномочий по исполнению указанной муниципальной функции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функции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существление муниципального контроля за проведением муниципальных лотере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униципального контроля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ая функция осуществляется Администрацией города </w:t>
      </w:r>
      <w:bookmarkStart w:id="0" w:name="YANDEX_29"/>
      <w:bookmarkEnd w:id="0"/>
      <w:r>
        <w:rPr>
          <w:rFonts w:cs="Times New Roman" w:ascii="Times New Roman" w:hAnsi="Times New Roman"/>
          <w:sz w:val="24"/>
          <w:szCs w:val="24"/>
        </w:rPr>
        <w:t xml:space="preserve"> Сорска республики Хакасия  (далее -  Администрация). </w:t>
      </w:r>
    </w:p>
    <w:p>
      <w:pPr>
        <w:pStyle w:val="Style1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осуществление муниципальной функции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разработан в соответствии 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11.11.2003г. N 138-ФЗ "О лотереях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05.07.2004 г. N 338 "О мерах по реализации Федерального закона "О лотереях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финансов Российской Федерации от 09.08.2004 г. N 66н "Об установлении форм и сроков представления отчетности о лотереях и методологии проведения лотерей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зом Министерства экономического развития Российской Федерации от 30.04.2009 г. №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Постановлением правительства Республики Хакасия от 13.04.2012 года № 239 «О порядке разработки и принятия органами местного самоуправления в Республики Хакасия административных регламентов исполнения муниципальной функции»;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авом муниципального образова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муниципально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муниципального контроля является соблюдение юридическим лицом в процессе проведения лотереи требований, установленных Федеральным законом от 11.11.2003 г. №138-ФЗ «О лотереях» и иными нормативными правовыми актами Российской Федерации, Республики Хакасия в области организации и проведения лотер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должностных лиц пр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уществлении муниципального контрол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Должностные лица органа муниципального контроля имеют право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ашивать и получать на основании мотивированных письменных запросов от юридических лиц информацию и документы, необходимые в ходе проведения провер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спрепятственно по предъявлении служебного удостоверения и копии распоряжения администрации района о назначении проверки посещать места проведения лотерей и проводить обследования используемых зданий, помещений, сооружений, технических средств и оборудования, а также проводить необходимые исследования, испытания, экспертизы, расследования и другие мероприятия по контролю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вать юридическим лицам предписания об устранении выявленных нарушений обязательных требовани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лекать к проведению выездной проверки юридического лица экспертов, экспертные организации, не состоящих в гражданско-правовых и трудовых отношениях с юридическим лицом, в отношении которого проводится проверка, и не являющихся аффилированными лицами проверяемых лиц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1042"/>
      <w:bookmarkEnd w:id="1"/>
      <w:r>
        <w:rPr>
          <w:rFonts w:cs="Times New Roman" w:ascii="Times New Roman" w:hAnsi="Times New Roman"/>
          <w:sz w:val="24"/>
          <w:szCs w:val="24"/>
        </w:rPr>
        <w:t>1.6. Должностные лица органа муниципального контроля при проведении проверки обязаны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обязательных требований и требований, установленных нормативными правовыми актам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законодательство Российской Федерации, права и законные интересы юридического лица, проверка которого проводитс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ить проверку только во время исполнения служебных обязанност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роводить выездную проверку только при предъявлении служебного удостоверения, копии распоряжения о проведении проверки и в случае, предусмотренно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base.garant.ru/186483/" \l "2160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ом 2 части 6 статьи 2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1.11.2003 № 138-Ф3 "О лотереях", копии документа о согласовании проведения провер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репятствовать руководителю, иному должностному лицу или уполномоченному представителю юридического лица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оставлять руководителю, иному должностному лицу или уполномоченному представителю юридического лица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накомить руководителя, иное должностное лицо или уполномоченного представителя юридического лица с результатами проверк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требовать от юридического лица документы и иные сведения, представление которых не предусмотрено законодательством Российской Федерации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 началом проведения выездной проверки по просьбе руководителя, иного должностного лица или уполномоченного представителя юридического лица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блюдать сроки проведения проверки, установленные действующим законодательством и Регламентом.</w:t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</w:t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kstob"/>
        <w:spacing w:before="0" w:after="0"/>
        <w:ind w:firstLine="709"/>
        <w:jc w:val="center"/>
        <w:rPr/>
      </w:pPr>
      <w:r>
        <w:rPr>
          <w:b/>
        </w:rPr>
        <w:t>1.7. Права и обязанности  лиц, в отношении которых осуществляется мероприятия по контролю.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 в отношении которых осуществляется муниципальный контроль: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ие лица (руководитель, иное должностное лицо или уполномоченный представитель юридического лица), в отношении которых осуществляются мероприятия по контролю, при проведении проверки вправе: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лучать от органа контроля, их должностных лиц информацию, которая относится к предмету проверки и предоставление которой предусмотрено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настоящим административным регламентом;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контроля;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бжаловать действия (бездействие) должностных лиц органа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1. Юридические лица в отношении которых осуществляются мероприятия по контролю, при проведении проверок обязаны: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юридические лица - обеспечить присутствие руководителей, иных должностных лиц или уполномоченных представителей юридических лиц;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едоставить должностным лицам органа контроля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;</w:t>
      </w:r>
    </w:p>
    <w:p>
      <w:pPr>
        <w:pStyle w:val="1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обеспечить доступ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ому юридическими лицами, индивидуальными предпринимателями оборудованию, подобным объектам, транспортным средствам и перевозимым ими груз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Результат исполнения муниципальной функции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.  Результатами мероприятий муниципального жилищного контрол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редоставлением организаторами лотерей сведений о проведении муниципальных лотер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роведением муниципальных лотерей, в том числе за целевым использованием выручки от проведения муниципальных лотерей (кроме стимулирующих лотер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необходимых мер в случае выявления нарушений требований действующего законодательства РФ в области организации и проведения муниципальных лотерей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/>
          <w:b/>
          <w:color w:val="000000"/>
          <w:sz w:val="24"/>
          <w:szCs w:val="24"/>
          <w:shd w:fill="FFFFFF" w:val="clear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  <w:lang w:val="en-US"/>
        </w:rPr>
        <w:t>II</w:t>
      </w:r>
      <w:r>
        <w:rPr>
          <w:b/>
          <w:color w:val="000000"/>
          <w:shd w:fill="FFFFFF" w:val="clear"/>
        </w:rPr>
        <w:t>. Требования к порядку исполнения муниципальной функции</w:t>
      </w:r>
    </w:p>
    <w:p>
      <w:pPr>
        <w:pStyle w:val="Style14"/>
        <w:spacing w:before="0" w:after="0"/>
        <w:ind w:firstLine="709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color w:val="000000"/>
          <w:shd w:fill="FFFFFF" w:val="clear"/>
        </w:rPr>
        <w:t>2.9. Порядок информирования об исполнении муниципальной фун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1. 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orsk-ad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функци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получения информаци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ю о порядке предоставления муниципальной функции  можно получить письменно и уст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онтактному телефону прием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ть информацию возможно посредством письменного обра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приемную администрации лично, либо при участии уполномоченного заявителем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 электронной поч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правлением обращения о получении информации по поч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елефону единой диспетчерской службы в администрации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каналам факсимильной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озможности получения информ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для справок и адреса сай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екретарь приемной: 31-25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фициальный сайт администрации: www.sorsk-adm.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электронная почта администрации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dm.@rif.khakasn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по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требований к оформлению письменного обра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порядка и сроков рассмотрения обра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езультата рассмотрения обр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2 Основными требованиями к порядку информирования  граждан  о  предоставлении муниципальной функци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3. При ответах на телефонные звонки  и устные обращения граждан сотрудник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2.2. </w:t>
      </w:r>
      <w:r>
        <w:rPr>
          <w:rFonts w:cs="Times New Roman" w:ascii="Times New Roman" w:hAnsi="Times New Roman"/>
          <w:b/>
          <w:sz w:val="24"/>
          <w:szCs w:val="24"/>
        </w:rPr>
        <w:t>Требования к исполнению муниципальной функции на платной (бесплатной) основ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Муниципальная функция исполняется на безвозмездной основ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Условия и сроки осуществления муниципальной функции.</w:t>
      </w:r>
    </w:p>
    <w:p>
      <w:pPr>
        <w:pStyle w:val="1"/>
        <w:numPr>
          <w:ilvl w:val="1"/>
          <w:numId w:val="4"/>
        </w:numPr>
        <w:autoSpaceDE w:val="false"/>
        <w:ind w:left="0" w:firstLine="709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.3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ок проведения проверк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как документарной, так и выездной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может превышать 20 рабочих дн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органа контроля, проводящих выездную плановую проверку, срок проведения выездной плановой проверки может быть продлен руководи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 контрол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о не более чем на 20 рабочих дней, в отношении малых предприятий, микропредприятий - не более чем на 15 часов.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ав,  последовательность административных процедур,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х выполне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 функции контроля включа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ставление и утверждение ежегодного плана орга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нтроля по прове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о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дических лиц (их филиалов, представительств, обособленных структурных подразделений) для исполнения функции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плановой документарной проверки юридического лица, которое содержит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распоряжения органа  контроля   о начале проведения плановой документар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юридического лица о проведении плановой документар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сведений, содержащихся в документах юридического лица для оценки выполнения требований, установленных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пояснений юридического лица к замечаниям в представленных документ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результатов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плановой выездной проверки юридического лица, которое содержит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распоряжения органа  контроля о проведении плановой выезд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юридического лица о проведении плановой выезд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плановой выезд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результатов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внеплановой документарной проверки юридического лица, которое содержит следующие административные процедур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распоряжения органа  контроля   о проведении внеплановой документарной проверки юридического лиц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домление юридического лица о проведении внеплановой документарной проверк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сведений, содержащихся в документах юридического лица, для оценки выполнения обязательных требова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пояснений юридического лица к замечаниям в представленных документа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результатов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внеплановой выездной проверки юридического лица, за исключением внеплановой выездной проверки юридического лица, индивидуального предпринимателя в случае возникновения угрозы причинения или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а также угрозы или возникновения чрезвычайных ситуаций природного и техногенного характера, которое содержит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распоряжения органа  контроля   о проведении внеплановой выезд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юридического лица о проведении внеплановой выездной провер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выезд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результатов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дение внеплановой выездной проверки юридического лица в случае возникновения угрозы причинения или причинения вреда жизни, здоровью граждан, вреда животным, растениям, окружающей среде,  а также угрозы или возникновения чрезвычайных ситуаций природного и техногенного характера, которое  содержит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распоряжения органа  контроля   и заявления о согласовании с органом прокуратуры о проведении внеплановой выездной проверки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ование с органом прокуратуры проведения внеплановой выездной проверки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юридического лица о проведении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выезд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ение результатов провер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Составление и утверждение ежегодного плана орган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онтроля   по прове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ро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юридических лиц (их филиалов, представительств, обособленных структурных подразделений) для исполнения  функции контроля (далее – План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1. Основанием для включения плановой проверки в План является истечение трех лет со дн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государственной регистрации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кончания проведения последней плановой проверки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начала осуществления юридическим лицом предпринимательской деятельности в соответствии с представленным в уполномоченный федеральный орган исполнительной власт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ведом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начале осуществления отдельных видов предпринимательской деятельности в случае выполнения работ или предоставления услуг, требующих представления указанного уведомления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оект Плана составляется должностным лицом органа  контроля, ответственным за подготовку Плана, и ежегодно, в срок до 1 сентября года, предшествующего году проведения плановых проверок, направля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рганы прокуратуры по месту нахождения юридических лиц и индивидуальных предпринимателей, в отношении которых планируется проведение плановых проверок. 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ветственное должностное лицо дорабатывает проект Плана с учетом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ложений органа прокуратуры, поступивших по результатам рассмотрения проекта Плана, и представляет его на утверждение руководителю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а контроля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твержд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 в срок до 1 ноября  года, предшествующего году проведения плановых проверок, направляется в органы прокуратуры по месту нахождения юридических лиц, в отношении которых планируется проведение плановых проверок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ветственный за подготовку Плана в срок до 31 декабря года, предшествующего году проведения плановых проверок, обеспечивает размещение Плана на официальном сайте органа  контроля, за исключением сведений, содержащихся в ежегодных планах, распространение которых ограничено или запрещено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Normal"/>
        <w:numPr>
          <w:ilvl w:val="2"/>
          <w:numId w:val="3"/>
        </w:numPr>
        <w:autoSpaceDE w:val="false"/>
        <w:spacing w:lineRule="auto" w:line="240" w:before="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м выполнения административной процедуры является План, размещенный на официальном сайте органа  контроля, за исключением сведений, содержащихся в ежегодных планах, распространение которых ограничено или запрещено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роведение плановой документарной проверки юридическ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1. Подготовка распоряжения органа  контроля   о проведении плановой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1.1. Административная процедура  начинается не позднее, чем за 6 рабочих дней до наступления даты проверки соответствующего юридического лица в ежегодном Пла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1.2. Ответственный за подготовку распоряжения органа  контроля   в течение 1 рабочего(чих) дня(ей) со дня наступления основания начала административной процедуры, указанной в пункте 3.2.1.1. настоящего административного регламента, готовит проект распоряжения органа  контроля   о проведении проверки юридического лица и направляет проект распоряжения на подпись руководителю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 контрол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иповая форма распоряжения о проведении проверки юридического лица утверждена приказом Министерства экономического развития Российской Федерации от 30 апреля 2009 г. № 141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1.3. Административная процедура выполняется за 5 рабочих дней до начала проведения прове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1.4. Результатом административной процедуры является подписанный руководителем  органа  контроля   приказ (распоряжение) органа  контроля о проведении проверки юридического лиц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 Уведомление юридического лица о проведении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1. Началом выполнения административной процедуры является подписанное руководителем распоряжение о проведении проверки юридического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2. Ответственный за направление документов  в течение 2 рабочих (его) дней(я) после подписания распоряжения руководителем органа  контроля   направляет юридическому лицу копию  распоряжения о проведении проверки заказным почтовым отправлением с уведомлением о вручен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2.3. Административная процедура выполняетс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е позднее, чем  за три рабочих д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 начала проведения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4. Результатом выполнения административной процедуры является направленная юридическому лицу копия распоряжения о проведении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3. Проверка сведений, содержащихся в документах юридического лица, имеющихся в распоряжении органа  контроля, для оценки выполнения обязательных требов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3.1. Основанием для начала выполнения административной процедуры является распоряжение руководителя  органа контроля о проведении проверки юрид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2. Ответственный за проверку сведений в течение 5 рабочих (его) дней (я) с даты начала проведения проверки рассматривает сведения, содержащиеся в документа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юридического лица, имеющиеся в распоряжении органа  контроля, в том числе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начале осуществления отдельных видов предпринимательской деятельности, акты предыдущих проверок,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, индивидуального предпринима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3.3. В случае если достоверность сведений, содержащихся в документах, имеющихся в распоряжении органа  контроля, вызывает обоснованные сомнения, либо эти сведения не позволяют оценить исполнение юридическим лицом требований, установленных муниципальными правовыми ак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 также требований, установленных федеральными законами, законами Республики Коми, в случаях, если соответствующие виды контроля относятся к вопросам местного значения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ветственный за проверку сведений в течение 3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их  дне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ле рассмотрения сведений готовит в адрес юридического лица,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(далее – запрос) и представляет его на подпись руководителю  органа  контро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дписания руководителем  органа  контроля   ответственный за направление запроса направляет ег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течение 2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чих  дней в адрес юридического лица заказным почтовым отправлением с уведомлением о вручении или иным доступным способом (регистрацией запроса у юридического лица, вручением запроса руководителю юридического лиц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, если достоверность сведений, содержащихся в документах, имеющихся в распоряжении органа  контроля, не вызывает обоснованных сомнений либо эти сведения позволяют оценить исполнение юридическим лицом требований, установленных муниципальными правовыми актами,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.2.6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3.4. Результатом выполнения административной процедуры 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инятое решение об окончании провер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мотивированный запрос с требованием представить иные необходимые для рассмотрения в ходе проведения документарной проверки документы, направ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>юридическому лицу заказным почтовым отправлением с уведомлением о вручении или иным доступным способом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Проверка сведений, содержащихся в документах юридического лица, направленных юридическим лицом в орган  контроля   по запросу для оценки выполн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1. Основанием для начала выполнения административной процедуры является получение от юридического лица органом  контроля   документов, указанных в запро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4.2. Ответственный за проверку сведений в течение 5 рабочих  дней после получения документов, указанных в запросе, на основании сведений, содержащихся в документах, имеющихся в распоряжении органа  контроля   и сведений, содержащихся в документах, представленных юридическим лицом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одит оценку достоверности свед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3. В случае если в ходе документарной проверки выявлены ошибки и (или) противоречия в представленных юридическим лицом документах либо несоответствие сведений, содержащихся в этих документах, сведениям, содержащимся в имеющихся у органа  контроля   документах, ответственный за проверку сведений в течение 3 рабочих  дней после окончания проверки сведений готовит проект письма юридическому лицу с информацией об этом и требованием представить в течение десяти рабочих  дней необходимые пояснения в письменной форме и направляет проект письма на подпись руководителю  органа  контрол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дписания руководителем  органа  контроля   письма ответственный за направление документов направляет его в течение 2 рабочих  дней в адрес юридического лица заказным почтовым отправлением с уведомлением о вручении или иным доступным способом (регистрацией запроса у юридического лица, вручением запроса руководителю юридического лиц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если в ходе документарной проверки не было выявлено вышеуказанных ошибок и (или) противоречий, ответственный за проверку сведени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имает решение об окончании проверки и переходит к исполнению административной процедуры в соответствии с пунктом 3.2.6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4. Срок выполнения административной процедуры не должен превышать 10 рабочих дней со дня начала проведения проверки сведений, содержащихся в документах юридического лица, направленных юридическим лицомв орган  контроля   по запросу для оценки выполнения обязательных требований или 5 рабочих дней со дня истечения срока, установленного для представления докумен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5. Результатом выполнения административной процедуры яв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ое решение об окончании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о с требованием представить необходимые пояснения в письменной форме, направленное юридическому лицу заказным почтовым отправлением с уведомлением о вручении (регистрацией запроса у юридического лица, вручением запроса руководителю юридического лиц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Рассмотрение пояснений юридического лица к замечаниям в представленных документа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1. Основанием для начала выполнения административной процедуры является получение от юридического лица пояснений и (или) документов, подтверждающих достоверность ранее представле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2. После получения пояснений и (или) документов, подтверждающих достоверность ранее представленных документов, ответственный за проверку сведений в течение 5 рабочих дней рассматривает представленные юридическим лицом пояснения и (или) документы, подтверждающие достоверность ранее представленных документов, 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имает реш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 окончании проверки и переходит к исполнению административной процедуры в соответствии с пунктом 3.2.6. настоящего административного регламент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ет решение о проведении выездной проверки (в случае, если после рассмотрения представленных пояснений и (или) документов, подтверждающих достоверность ранее представленных документов, либо при отсутствии пояснений ответственный за проверку сведений установит признаки нарушения обязательных требовани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3. Срок выполнения административной процедуры не должен превышать 7 рабочих дней со дня получения пояснений или 5 рабочих дней со дня истечения срока, установленного для представления пояс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5.4. Результатом выполнения административной процедуры является: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ое решение об окончании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нятое решение о проведении выездной провер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ездная проверка (при принятии решения о ее проведении) осуществляется в соответствии с порядком, приведенным в подразделе 3.3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6. Оформление результатов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1. Основанием для начала выполнения административной процедуры явля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нятое решение об окончании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6.2. Ответственный за составление акта проверки составляет акт проверки в двух экземпля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.6.3. В случае выявления в результате мероприятия по контролю нарушений требований законодательства в области проведения муниципальных лотерей ответственный за составление акта проверки осуществляет реализацию следующих полномочий, направленных на обеспечение соблюдения законодательства в области проведения муниципальных лотерей (возмещение вреда, причиненного вследствие выявленных нарушени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ксирует все факты выявленных нарушений в акте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дает по каждому выявленному нарушению обязательное для исполнения предписание о его устранении с указанием сроков являющееся  приложением к акту проверки, и контролирует его исполнение в установленные сроки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ризнаков административных правонарушений, предусмотренных статьями 8.6. - 8.8.  Кодекса Российской Федерации об административных правонарушениях, направляет информацию (сведения) о таких нарушениях в органы, уполномоченные на возбуждение дела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в ходе мероприятия по контролю нарушений требований законодательства в области проведения муниципальных лотерей при осуществлении хозяйственной или иной деятельности, являющейся объектом проведения мероприятия по контролю,  вопросы выявления, предотвращения и пресечения которых не относятся к компетенции органа  контроля, направляет в соответствующие уполномоченные органы государственной власти Российской Федерации или Республики Коми, органы местного  самоуправления информацию (сведения) о таких наруш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6.4. К акту проверки прилаг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токолы или заключения проведенных исследований, экспертиз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ъяснения работников юридического лица, на которых возлагается ответственность за нарушение обязательных требовани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связанные с результатами проверки документы или их коп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5. Один экземпляр акта проверки (вместе с приложениями) ответственный за составление акта подшивает в дело, хранящееся в органе  контроля, другой (вместе с приложениями) вручает 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, которое приобщается к экземпляру акта проверки, хранящемуся в деле органа 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6.6. Срок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формление акта проверки производится  в течение 2 рабочих дней со дня принятия решения об окончании проверки, а в случае, если для его составления необходимо получить заключения по результатам проведенных исследований, испытаний, специальных расследований, экспертиз - 3 рабочих дней со дня получения указанных заключ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ручение акта проверки руководителю, иному должностному лицу или уполномоченному представителю юридического лица производится в течение 2 рабочих дней со дня оформления акта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правление информации (сведений) о нарушениях, имеющих признаки административных правонарушений, в органы, уполномоченные на возбуждение дел об административных правонарушениях</w:t>
      </w:r>
      <w:r>
        <w:rPr>
          <w:rFonts w:cs="Times New Roman" w:ascii="Times New Roman" w:hAnsi="Times New Roman"/>
          <w:color w:val="000000"/>
          <w:sz w:val="24"/>
          <w:szCs w:val="24"/>
        </w:rPr>
        <w:t>- 3 рабочих дней со дня оформления акта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правление в соответствующие уполномоченные органы государственной власти Российской Федерации или Республики Коми информации (сведений) о нарушениях требований законодательства в области проведения муниципальных лотерей при осуществлении хозяйственной или иной деятельности, являющейся объектом проведения мероприятия по контролю,  вопросы выявления, предотвращения и пресечения которых не относятся к компетенции органа  контроля - 3 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о дня оформления акта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6.7. Результатом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ленный акт проверки в двух экземплярах, один из которых вручен (направлен) юридическому лицу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торой подшит в дело, хранящееся 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е 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нные обязательные для исполнения предпис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устранении выявленных в результате мероприятия по контролю нарушений законодательства в области проведения муниципальных лотерей с указанием сроков их устра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ленная информация (сведения) о нарушениях, имеющих признаки административных правонарушений, в органы, уполномоченные на возбуждение дел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ленная в соответствующие уполномоченные органы государственной власти Российской Федерации или Республики Коми, органы местного самоуправления информация (сведения) о нарушениях требований законодательства в области проведения муниципальных лотерей при осуществлении хозяйственной или иной деятельности, являющейся объектом проведения мероприятия по контролю,  вопросы выявления, предотвращения и пресечения которых не относятся к компетенции органа 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Проведение плановой выездной проверки юридическ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. Подготовка распоряжения органа  контроля   о проведении плановой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.1. Административная процедура начинается не позднее, чем за 6 календарных дней до наступления даты проверки соответствующего юридического лица в ежегодном Пла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распоряжения органа  контроля   о проведении плановой проверки осуществляется в порядке, предусмотренном в пункте 3.2.1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2. Уведомление юридического лица о проведении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домление юридического лица о проведении проверки осуществляется в порядке, предусмотренном в пункте 3.2.2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3. Проведение выездной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3.1. Основанием для начала выполнения административной процедуры является наступление даты начала проверки, указанной в распоряжении органа 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3.2. Ответственный за проведение проверки после прибытия на место нахождения юридического лица и (или) на место фактического осуществления их деятельности начинает провер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предъявления служебных удостовер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предъявления руководителю или иному должностному лицу юридического лица, для ознакомления распоряжения органа  контроля   о назначении выездной провер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знакомления руководителя или иного должностного лица юридического лица с полномочиями лиц, проводящих выездную проверку, а также с целями, задачами, основаниями проведения выездной проверки, видами и объемами мероприятий по контролю, составом экспертов, представителей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3. Ответственный за проведение проверки проводит следующие мероприятия по муниципальному контролю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ача предписаний юридическому лицу об устранении выявленных нарушений с указанием сроков их устранения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правление запросов в порядке, установленном законодательством,  необходимых для осуществления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щение в установленном порядке в контрольно-надзорные органы за оказанием содействия в предотвращении или пресечении действий, препятствующих осуществлению  деятельности по муниципальному контролю, а также в установлении личности лиц, виновных в нарушении установленных требований законодательств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области проведения муниципальных лотере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астие в совместных мероприятиях по осуществлению муниципального контроля;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правление в соответствующие государственные органы материалов по выявленным нарушениям для решения вопроса о привлечении виновных лиц к административной ответственности в соответствии с законодательством Российской Федерации и Республики Коми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к проведению выездной проверки юридического лица экспертов, экспертные организации, не состоящие в гражданско-правовых и трудовых отношениях с юридическим лицом, в отношении которого проводится проверка, и не являющиеся аффилированными лицами проверяем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едение статистического анализ выявленных правонарушений, подготовка оперативных отчетов по осуществлению муниципального контроля на территории муниципального образования по установл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345. Срок выполнения административной процедуры не должен превышать 20 рабочих  дней с начала проведения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должностных лиц органа контроля, проводящих выездную плановую проверку, срок проведения выездной плановой проверки может быть продлен руководителем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 контрол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о не более чем на 20 рабочих дней, в отношении малых предприятий, микропредприятий - не более чем на 15 ча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3.5. Результатом выполнения административной процедуры являются проведенные мероприятия по муниципальному контрол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Оформление результатов провер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4.1. Основанием для начала выполнения административной процедуры являются  проведенные мероприятия по муниципальному контрол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3.4.2. Ответственный за составление акта проверки на основании проведенных мероприятий по муниципальному контролю составляет акт проверки  в двух экземпля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.4.3. В случае выявления в результате проведенных мероприятий по контролю нарушений обязательных требован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ственный за проверку сведений осуществляет реализацию следующих полномочий, направленных на обеспечение соблюдения законодательства в области проведения муниципальных лотерей (возмещение вреда, причиненного вследствие выявленных нарушений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ксирует все факты выявленных нарушений в акте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дает обязательные для исполнения предписания об устранении выявленных в результате мероприятия по контролю нарушений </w:t>
      </w:r>
      <w:r>
        <w:rPr>
          <w:rFonts w:cs="Times New Roman" w:ascii="Times New Roman" w:hAnsi="Times New Roman"/>
          <w:color w:val="000000"/>
          <w:sz w:val="24"/>
          <w:szCs w:val="24"/>
        </w:rPr>
        <w:t>требований, установленных муниципальными правовыми актами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 указанием сроков их устранения являющиеся приложением к акту проверки, по каждому нарушению отдельное предписание и контролирует их исполнение в установленные сро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признаков административных правонарушений, предусмотренных статьями 8.6-8.8 Кодекса Российской Федерации об административных правонарушениях, направляет в органы, уполномоченные на возбуждение дела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выявлении в ходе мероприятия по контролю нарушений при осуществлении хозяйственной или иной деятельности, являющейся объектом проведения мероприятия по контролю, вопросы выявления, предотвращения и пресечения которых не относятся к компетенции органа контроля, орган  контроля направляет в соответствующие уполномоченные органы государственной власти Российской Федерации или Республики Коми, органы местного самоуправления информацию (сведения) о таких наруш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4. К акту проверки прилага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отоколы или заключения проведенных исследований, испытаний и экспертиз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ъяснения работников юридического лица, на которых возлагается ответственность за нарушение обязательных требований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е связанные с результатами проверки документы или их коп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5. Один экземпляр акта проверки (вместе с приложениями) ответственный за составление акта подшивает в дело, хранящееся в органе  контроля, другой (вместе с приложениями) вручает 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к экземпляру акта проверки, хранящемуся в деле органа 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4</w:t>
      </w:r>
      <w:bookmarkStart w:id="2" w:name="_GoBack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.6. Срок выполнения административной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оформление акта проверки производится  в течение 3 рабочих дней со дня принятия решения об окончании проверки, а в случае, если для его составления необходимо получить заключения по результатам проведенных исследований, испытаний, специальных расследований, экспертиз- 5 рабочих дней со дня получения указанных заключ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ручение акта проверки руководителю, иному должностному лицу или уполномоченному представителю юридического лица производится в течение 2 рабочих дней со дня оформления акта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аправление информации (сведений) о нарушениях, имеющих признаки административных правонарушений, в органы, уполномоченные на возбуждение дел об административных правонарушениях</w:t>
      </w:r>
      <w:r>
        <w:rPr>
          <w:rFonts w:cs="Times New Roman" w:ascii="Times New Roman" w:hAnsi="Times New Roman"/>
          <w:color w:val="000000"/>
          <w:sz w:val="24"/>
          <w:szCs w:val="24"/>
        </w:rPr>
        <w:t>- 3 рабочих дней со дня оформления акта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направление в соответствующие уполномоченные органы государственной власти Российской Федерации или Республики Коми информации (сведений) о нарушениях требований законодательства в области проведения муниципальных лотерей при осуществлении хозяйственной или иной деятельности, являющейся объектом проведения мероприятия по контролю,  вопросы выявления, предотвращения и пресечения которых не относятся к компетенции органа  контроля - 3 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о дня оформления акта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7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езультатом выполнения административной процедур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ставленный акт проверки в двух экземплярах, один из которых вручен (направлен) юридическому лицу, второй подшит в дело и сдан в архив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 контро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анные обязательные для исполнения предписани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устранении выявленных в результате мероприятия по контролю нарушений законодательства в области проведения муниципальных лотерей с указанием сроков их устра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ленная информация (сведения) о нарушениях, имеющих признаки административных правонарушений, в органы, уполномоченные на возбуждение дел об административных правонаруш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правленная в соответствующие уполномоченные органы государственной власти Российской Федерации или Республики Коми информация (сведения) о нарушениях требований законодательства в области проведения муниципальных лотерей при осуществлении хозяйственной или иной деятельности, являющейся объектом проведения мероприятия по контролю,  вопросы выявления, предотвращения и пресечения которых не относятся к компетенции органа 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Проведение внеплановой документарной проверки юридическ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1. Подготовка распоряжения органа  контроля   о проведении проверки юридического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1.1. Основаниями для проведения внеплановой документарной проверки являю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стечение срока исполнения юридическим лицом ранее выданного предписания об устранении выявленного нарушения требований, установленных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упление в орган  контроля   обращений и заявлений граждан, в том числе индивидуальных предпринимателей, юридических лиц, информации от органов государственной власти Российской Федерации, органов государственной власти Республики Коми, органов местного самоуправления в Республике Коми, из средств массовой информации о следующих фактах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а также угрозы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резвычай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туаций природного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ехногенног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ричинение вреда жизни, здоровью граждан, вреда животным, растениям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кружающей сред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бъектам культурного наследия</w:t>
        </w:r>
      </w:hyperlink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(памятникам истории и культуры)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родов Российской Федерации, а также возникновение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резвычай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туаций природного 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ехногенног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ручения Президента Российской Федерации, Правительств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1.2. Подготовка распоряжения органа  контроля   о проведении проверки юридического лица осуществляется в порядке, установленном в пункте 3.2.1 настоящего административного регламента, в течение 1 рабочего днея со дня наступления основания, указанного в пункте 3.4.1.1.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2. Уведомление юридического лица о проведении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ведомление юридического лица о проведении проверки осуществляется в порядке, установленном пунктом 3.2.2 настоящего административного регламента, не менее чем за 24 часа до начала проведения проверк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3. Проверка сведений, содержащихся в документах юридического лица, для оценки выполнения требований, установленных муниципальными правовыми ак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сведений, содержащихся в документах юридического лица, для оценки выполнения требований, установленных муниципальными правовыми актами, а также требований, установленных федеральными законами, законами Республики Коми, в случаях, если соответствующие виды контроля относятся к вопросам местного значения, осуществляется в порядке, установленном пунктом 3.2.4 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4. Рассмотрение пояснений юридического лица к замечаниям в представленных документа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пояснений юридического лица к замечаниям в представленных документах осуществляется в порядке, установленном пунктом 3.2.5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5. Оформление результатов прове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ение результатов проверки осуществляется в порядке, установленном пунктом 3.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Проведение внеплановой выездной проверки юридического лица, за исключением внеплановой выездной проверки юридического лица в случае возникновения угрозы причинения или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а также угрозы или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1. Подготовка распоряжения органа контроля о проведении провер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1.1. Основанием для начала выполнения административной процедуры являе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стечение срока исполнения юридическим лицом ранее выданного предписания об устранении выявленного нарушения требований, установленных муниципальными правовыми акт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ступление в орган  контроля   обращений и заявлений граждан о нарушении прав потребителей (в случае обращения граждан, права которых нарушен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оручения Президента Российской Федерации, Правительства Российской Федерации, требования прокурора о проведении внеплановой прове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1.2. Ответственный за подготовку распоряжения органа  контроля  готовит проект распоряжения органа  контроля о проведении проверки юридического лица и передает его на подпись руководителю (заместителю руководителя) органа  контрол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чение 2 рабочих дней после наступления случаев, указанных в подпунктах 1, 3 пункта 3.5.1.1 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ень  наступления основания для начала выполнения административной процедуры, указанного в подпункте 2 пункта 3.5.1.1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, заместитель руководителя подписывает распоряжение органа  контроля о проведении проверки в день передачи его на подпись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1.3. Результатом выполнения административной процедуры является подписанное руководителем, заместителем руководителя органа  контроля    распоряжение о проведении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2. Уведомление юридического лица о проведении прове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2.1. Основанием для выполнения административной процедуры является подписанное руководителем, заместителем руководителя органа  контроля   распоряжение о проведении прове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2.2. Ответственный за уведомление уведомляет юридическое лицо о проведении внеплановой выездной проверки не менее чем за двадцать четыре часа до начала ее проведения любым доступным способ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3. Проведение выездной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выездной проверки осуществляется в порядке, установленном в пункте 3.3.3 настоящего административного реглам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о проведения проверки – в течение 2 рабочих  дней после наступления случаев,  указанных в пункте 3.5.1.1 настоящего административного реглам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4. Оформление результатов проверки осуществляется в соответствии с пунктом 3.3.4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Проведение внеплановой выездной проверки юридического лица в случае возникновения угрозы причинения или причинения вреда жизни, здоровью граждан, вреда животным, растениям, окружающей среде, а также угрозы или возникновения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1. Подготовка распоряжения органа  контроля  и заявления о согласовании с органом прокуратуры о проведении внеплановой выездной проверки юридического лиц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1.1. Основанием для начала выполнения административной процедуры явля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упление в органы  контроля   обращений и заявлений граждан, в том числе индивидуальных предпринимателей, юридических лиц, информации от органов государственной власти Российской Федерации, органов государственной власти Республики Коми, органов местного самоуправления в Республике Коми, из средств массовой информации о следующих фактах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возникновение угрозы причинения вреда жизни, здоровью граждан, вреда животным, растениям, окружающей среде, а также угрозы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резвычай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туаций природного и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ехногенног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ричинение вреда жизни, здоровью граждан, вреда животным, растениям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кружающей сред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возникновени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резвычай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туаций природного 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ехногенного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1.2. Ответственный за проверку сведений, содержащихся в обращениях и заявления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раждан, в том числе индивидуальных  предпринимателей, юридических лиц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и от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ов государственной власти Российской Федерации, органов государственной власти Республики Коми, органов местного самоуправления в Республике Коми</w:t>
      </w:r>
      <w:r>
        <w:rPr>
          <w:rFonts w:cs="Times New Roman" w:ascii="Times New Roman" w:hAnsi="Times New Roman"/>
          <w:color w:val="000000"/>
          <w:sz w:val="24"/>
          <w:szCs w:val="24"/>
        </w:rPr>
        <w:t>, из средств массовой информации о фактах, указанных пункте 3.6.1.1 настоящего административного регламента готовит проект распоряжения о проведении внеплановой выездной проверки юридического лица, заявление в орган прокуратуры по месту осуществления деятельности юридического лица о согласовании проведения внеплановой выездной проверки юридического лица и направляет на подпись руководителю, заместителю руководителя органа  контрол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1 рабочего дня со дня посту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ответствующего обращения, заявления либо информации о фактах, предусмотренных подпунктом «а» пункта 3.6.1.1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го административного регламен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ень поступления соответствующе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щения, заявления либо информации о фактах, предусмотренных подпунктом «б» пункта 3.6.1.1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6.1.3. Срок выполнения административной процед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течение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их  дне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сле дня поступления соответствующего обращения, заявления либо информации о фактах, предусмотренных подпунктом «а» пункта 3.6.1.1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го административного регламен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двадцати четырех часов с момента поступления соответствующе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ращения, заявления либо информации о фактах, предусмотренных подпунктом «б» пункта 3.6.1.1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го административного регламент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6.1.4. Результатом выполнения административной процедуры явля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подписанн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ряжение органа  контроля   о проведении внеплановой выезд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юридического лиц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дписанное заявление в орган прокуратуры по месту осуществления деятельности юридиче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лиц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согласовании проведения внеплановой выездной провер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юридического ли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2. Направление заявления о согласовании проведения внеплановой выездной провер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юридического лиц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рган прокурату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2.1. Основанием для начала выполнения административной процедуры является подписанное распоряжение органа  контроля о проведении внеплановой выездной провер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юридического лица, и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в орган прокуратуры по месту осуществления деятельности юридиче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лиц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согласовании проведения внеплановой выездной проверк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юридического лиц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2.2. Ответственный за направление документов в день подписания распоряжения органа  контроля  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юридического лица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о согласовании проведения внеплановой выездной проверки. К этому заявлению прилагаются копия распоряжения органа  контроля 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 возникновение чрезвычайных ситуаций природного и техногенного характера, при обнаружении нарушений обязательных требований, в момент совершения таких нарушений в связи с необходимостью принятия неотложных мер  ответственный за проведение проверки вправе приступить к проведению внеплановой выездной проверки незамедлительно с извещением, в течение двадцати четырех часов с момента поступления соответствующег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ращения, заявления либо информац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ов прокуратуры о проведении мероприятий по контролю посредством направления следующих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и приказа (распоряжения) органа контроля о проведении внеплановой выездной провер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й документов, которые содержат сведения, послужившие основанием ее пр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6.2.3. Срок выполнения административной процедуры: в день подписания распоря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а  контроля   о проведении внеплановой выездной проверки юридическ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6.2.4. Результатом выполнения административной процедуры является представленное (направленное) заявление (вместе с приложением) о согласова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я внеплановой выездной проверки юридического лиц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орган прокуратуры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3. Уведомле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юридического лица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дении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3.1. Основанием для начала выполнения административной процедуры является полученное от прокуратуры решение о согласовании проведения проверк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6.3.2. Ответственный за уведомление  уведомляет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юридическое лицо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оведении внеплановой выездной проверки не менее чем за двадцать четыре часа до начала ее проведения любым доступным способ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3.3. В случае если в результате деятельности юридического лица причинен или причиняется вред жизни, здоровью граждан, вред животным, растениям, окружающей среде, а также возникли или могут возникнуть чрезвычайные ситуации природного и техногенного характера, предварительное уведомление юридических лиц о начале проведения внеплановой выездной проверки не направляе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4. Проведение внеплановой выездной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ие внеплановой выездной проверки осуществляется в порядке, установленном в пункте 3.3.3. настоящего административного реглам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о проведения проверк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2 рабочих  дней со дня получения согласования с органами прокуратуры, в случае проведения проверки по фактам, предусмотренным подпунктом «а» пункта 3.6.1.1. настоящего административного регла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замедлительно  в случае проведения проверки по фактам, предусмотренным подпунктом «б» пункта 3.6.1.1. настоящего административного реглам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5. Оформление результатов проверки осуществляется в соответствии с пунктом 3.2.6.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опия акта проверки направляется в орган прокуратуры, которым принято решение о согласовании проведения проверки, в течение пя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их  дней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 дня составления акта проверк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административных процедур при оказании муниципальной функции осуществляет глава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Контроль, за полнотой и качеством, выполнением административных процедур предоставления муниципальной функции включает в себя проведение проверок по обеспечению полноты и качества предоставления муниципальной услуги.    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Проверки полноты и качества предоставления муниципальной функции осуществляются на основании распоряжений отдела правового регулирования и управления муниципальным имуществом администрации города Сор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ки могут быть плановыми и внеплановыми. При проверке могут рассматриваться все вопросы, связанные с предоставлением муниципальной функции (комплексные проверки), либо отдельные процедуры и направления. Проверка может проводиться по конкретному обращению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проверки полноты и качества предоставления муниципальной функции формируется комиссия, состав которой определяется распоряжением отдела правового регулирования и управления муниципальным имуществом администрации города Сорс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деятельности комиссии оформляются в виде акта, в котором отмечаются выявленные недостатки и предложения по их устран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проверки подписывается председателем комиссии и руководителем проверяемого орг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регистрации запроса заявителя о предоставлении муниципальной услуги;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срока предоставления муниципальной услуги;</w:t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требование с заявителя при предоставлении муниципальной функци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функци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before="0" w:after="0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4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8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72" w:hanging="21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intfootnote">
    <w:name w:val="print-footnote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3pt">
    <w:name w:val="Основной текст + 13 pt"/>
    <w:basedOn w:val="Style13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yperlink" Target="mailto:adm.@rif.khakasnet.ru$" TargetMode="External"/><Relationship Id="rId4" Type="http://schemas.openxmlformats.org/officeDocument/2006/relationships/hyperlink" Target="consultantplus://offline/main?base=LAW;n=106213;fld=134;dst=100107" TargetMode="External"/><Relationship Id="rId5" Type="http://schemas.openxmlformats.org/officeDocument/2006/relationships/hyperlink" Target="consultantplus://offline/main?base=LAW;n=93980;fld=134" TargetMode="External"/><Relationship Id="rId6" Type="http://schemas.openxmlformats.org/officeDocument/2006/relationships/hyperlink" Target="consultantplus://offline/main?base=LAW;n=93980;fld=134" TargetMode="External"/><Relationship Id="rId7" Type="http://schemas.openxmlformats.org/officeDocument/2006/relationships/hyperlink" Target="consultantplus://offline/main?base=LAW;n=106213;fld=134;dst=100107" TargetMode="External"/><Relationship Id="rId8" Type="http://schemas.openxmlformats.org/officeDocument/2006/relationships/hyperlink" Target="consultantplus://offline/main?base=LAW;n=108742;fld=134;dst=100231" TargetMode="External"/><Relationship Id="rId9" Type="http://schemas.openxmlformats.org/officeDocument/2006/relationships/hyperlink" Target="consultantplus://offline/main?base=LAW;n=13491;fld=134;dst=100033" TargetMode="External"/><Relationship Id="rId10" Type="http://schemas.openxmlformats.org/officeDocument/2006/relationships/hyperlink" Target="consultantplus://offline/main?base=LAW;n=108863;fld=134;dst=100014" TargetMode="External"/><Relationship Id="rId11" Type="http://schemas.openxmlformats.org/officeDocument/2006/relationships/hyperlink" Target="consultantplus://offline/main?base=LAW;n=107425;fld=134;dst=100026" TargetMode="External"/><Relationship Id="rId12" Type="http://schemas.openxmlformats.org/officeDocument/2006/relationships/hyperlink" Target="consultantplus://offline/main?base=LAW;n=98492;fld=134;dst=100444" TargetMode="External"/><Relationship Id="rId13" Type="http://schemas.openxmlformats.org/officeDocument/2006/relationships/hyperlink" Target="consultantplus://offline/main?base=LAW;n=108742;fld=134;dst=100231" TargetMode="External"/><Relationship Id="rId14" Type="http://schemas.openxmlformats.org/officeDocument/2006/relationships/hyperlink" Target="consultantplus://offline/main?base=LAW;n=13491;fld=134;dst=100033" TargetMode="External"/><Relationship Id="rId15" Type="http://schemas.openxmlformats.org/officeDocument/2006/relationships/hyperlink" Target="consultantplus://offline/main?base=LAW;n=108742;fld=134;dst=100231" TargetMode="External"/><Relationship Id="rId16" Type="http://schemas.openxmlformats.org/officeDocument/2006/relationships/hyperlink" Target="consultantplus://offline/main?base=LAW;n=13491;fld=134;dst=100033" TargetMode="External"/><Relationship Id="rId17" Type="http://schemas.openxmlformats.org/officeDocument/2006/relationships/hyperlink" Target="consultantplus://offline/main?base=LAW;n=108863;fld=134;dst=100014" TargetMode="External"/><Relationship Id="rId18" Type="http://schemas.openxmlformats.org/officeDocument/2006/relationships/hyperlink" Target="consultantplus://offline/main?base=LAW;n=108742;fld=134;dst=100231" TargetMode="External"/><Relationship Id="rId19" Type="http://schemas.openxmlformats.org/officeDocument/2006/relationships/hyperlink" Target="consultantplus://offline/main?base=LAW;n=13491;fld=134;dst=100033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41:00Z</dcterms:created>
  <dc:creator>urist</dc:creator>
  <dc:description/>
  <cp:keywords/>
  <dc:language>en-US</dc:language>
  <cp:lastModifiedBy>2</cp:lastModifiedBy>
  <cp:lastPrinted>2012-12-19T13:23:00Z</cp:lastPrinted>
  <dcterms:modified xsi:type="dcterms:W3CDTF">2012-12-26T03:41:00Z</dcterms:modified>
  <cp:revision>2</cp:revision>
  <dc:subject/>
  <dc:title/>
</cp:coreProperties>
</file>