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ОЕКТ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тивного регламента по предоставлению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Обмен жилыми помещениями муниципального жилищного фонд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оставленными по договорам социального найма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.1. </w:t>
      </w:r>
      <w:r>
        <w:rPr>
          <w:rFonts w:cs="Times New Roman" w:ascii="Times New Roman" w:hAnsi="Times New Roman"/>
          <w:sz w:val="26"/>
          <w:szCs w:val="26"/>
        </w:rPr>
        <w:t>Административный регламент предоставления муниципальной услуги «Обмен жилыми помещениями муниципального жилищного фонда, предоставленными по договорам социального найма» (далее – Регламент) разработан в целях повышения качества предоставления и доступности муниципальной услуги, создания комфортных условий для участников отношений, возникающих при предоставлении услуги, и определяет порядок и стандарт предоставления муниципальной услуги, последовательность и сроки действий (административных процедур) при осуществлении полномочий по оказанию указанной муниципальной услуги, порядок взаимодействия комиссии по учету и распределению муниципального жилья при администрации г. Сорска с федеральными органами исполнительной власти, органами местного самоуправления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Муниципальная услуга предоставляется Администрацией города Сорска и осуществляется специалистом Управления ЖКХ, секретарем комиссии по учету и распределению муниципального жилья при администрации г.Сорска (далее – специалист)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3. Получателями муниципальной услуги являютс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физические лица, являющиеся нанимателями жилых помещений, предоставленных по договорам социального найма, либо их законные представители (далее - заявители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Порядок информирования о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1. Заявитель имеет право на получение всей необходимой информации, связанной с предоставлением ему муниципальной услуги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2. Информацию о порядке, сроках и процедурах предоставления муниципальной услуги можно получить непосредственно в кабинете № 10 администрации г.Сорска, у Специалист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по адресу: г.Сорск, ул.Кирова, дом 3,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следующим графиком: ежедневно с 8:00 до 17:00, по телефонам: 8(390 32)31-259 и 8(390 33)24-060 на официальном сайте Администрации города Сорска по адресу: </w:t>
      </w:r>
      <w:hyperlink r:id="rId2">
        <w:r>
          <w:rPr>
            <w:rStyle w:val="InternetLink"/>
          </w:rPr>
          <w:t>adm@rif.khakasnet.ru</w:t>
        </w:r>
      </w:hyperlink>
      <w:r>
        <w:rPr>
          <w:rFonts w:cs="Times New Roman" w:ascii="Times New Roman" w:hAnsi="Times New Roman"/>
          <w:sz w:val="26"/>
          <w:szCs w:val="26"/>
        </w:rPr>
        <w:t>, на Едином портале государственных и муниципальных услуг, в средствах массовой информ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телефону предоставляется информация по следующим вопрос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месте нахождения Отдел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 графике работы специалис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нормативных правовых актах, регламентирующих вопросы обмена жилыми помещениями муниципального жилищного фон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ая информация по предоставлению муниципальной услуги предоставляется при личном и письменном обраще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итель может представить письменное обращение в комиссию по учету и распределению муниципального жилья при администрации г.Сорска</w:t>
      </w:r>
      <w:r>
        <w:rPr>
          <w:rFonts w:cs="Times New Roman" w:ascii="Times New Roman" w:hAnsi="Times New Roman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направив его по адресу: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г.Сорск, </w:t>
      </w:r>
      <w:r>
        <w:rPr>
          <w:rFonts w:cs="Times New Roman" w:ascii="Times New Roman" w:hAnsi="Times New Roman"/>
          <w:sz w:val="26"/>
          <w:szCs w:val="26"/>
        </w:rPr>
        <w:t xml:space="preserve">ул. Кирова, дом 3, или по электронной почте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adm@rif.khakasnet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сультирование осуществляется по вопросам:</w:t>
      </w:r>
    </w:p>
    <w:p>
      <w:pPr>
        <w:pStyle w:val="11111"/>
        <w:numPr>
          <w:ilvl w:val="0"/>
          <w:numId w:val="0"/>
        </w:numPr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- о ходе предоставления муниципальной услуги по конкретному заявлению;</w:t>
      </w:r>
    </w:p>
    <w:p>
      <w:pPr>
        <w:pStyle w:val="11111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6"/>
          <w:szCs w:val="26"/>
        </w:rPr>
        <w:t>- о нормативных правовых актах, регламентирующих вопросы предоставления муниципальной услуги;</w:t>
      </w:r>
    </w:p>
    <w:p>
      <w:pPr>
        <w:pStyle w:val="11111"/>
        <w:numPr>
          <w:ilvl w:val="0"/>
          <w:numId w:val="0"/>
        </w:numPr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- о сроке предоставления муниципальной услуги;</w:t>
      </w:r>
    </w:p>
    <w:p>
      <w:pPr>
        <w:pStyle w:val="11111"/>
        <w:numPr>
          <w:ilvl w:val="0"/>
          <w:numId w:val="0"/>
        </w:numPr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- о форме предоставления муниципальной услуги;</w:t>
      </w:r>
    </w:p>
    <w:p>
      <w:pPr>
        <w:pStyle w:val="11111"/>
        <w:numPr>
          <w:ilvl w:val="0"/>
          <w:numId w:val="0"/>
        </w:numPr>
        <w:spacing w:lineRule="auto" w:line="240"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 основаниях отказа в предоставлении муниципальной услуги;</w:t>
      </w:r>
    </w:p>
    <w:p>
      <w:pPr>
        <w:pStyle w:val="11111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6"/>
          <w:szCs w:val="26"/>
        </w:rPr>
        <w:t>- 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3. Информация о предоставлении муниципальной услуги размещается на официальном сайте в сети Интернет, размещается следующая информация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наименование и почтовый адрес, адрес официального сайта администрации г.Сорска в сети Интернет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номера телефонов специалиста, ответственного за предоставле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график работы специалиста, предоставляющего муниципальную услугу, время приема заявителей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требования к письменному запросу заявителей о предоставлении информации о порядке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еречень документов, необходимых для получения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выдержки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7) сроки предоставления муниципальной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8) порядок обжалования решений, действий или бездействия должностных лиц, предоставляющих муниципальную услугу;</w:t>
      </w:r>
    </w:p>
    <w:p>
      <w:pPr>
        <w:pStyle w:val="Normal"/>
        <w:tabs>
          <w:tab w:val="clear" w:pos="708"/>
          <w:tab w:val="left" w:pos="0" w:leader="none"/>
          <w:tab w:val="left" w:pos="86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4. Разъяснения о порядке предоставления муниципальной услуги даются Специалистом по телефону в соответствии с графиком работы, а также письменно почтовым отправлением, либо электронным сообщением по адресу, указанному заявител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Наименова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униципальная услуга «Обмен жилыми помещениями муниципального жилищного фонда, предоставленными по договорам социального найма» (далее -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Наименование органа, предоставляющего муниципальную услугу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ая услуга предоставляется Администрацией города Сорска в лице Управления ЖКХ администрации г.Сорска, комиссией по учёту и распределению муниципального жилья при администрации г.Сорска по  адресу: г.Сорск, ул. Кирова, дом 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решение на осуществление обмена жилыми помещения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заключение договора социального найма жилого помещения муниципального жилищного фонда города Сорс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) уведомление об отказе в обмене жилыми помещениями. 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  <w:lang w:val="ru-RU" w:eastAsia="ru-RU"/>
        </w:rPr>
      </w:r>
    </w:p>
    <w:p>
      <w:pPr>
        <w:pStyle w:val="Heading3"/>
        <w:numPr>
          <w:ilvl w:val="0"/>
          <w:numId w:val="0"/>
        </w:numPr>
        <w:tabs>
          <w:tab w:val="left" w:pos="504" w:leader="none"/>
          <w:tab w:val="left" w:pos="720" w:leader="none"/>
        </w:tabs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b w:val="false"/>
          <w:b w:val="false"/>
          <w:sz w:val="26"/>
          <w:lang w:val="ru-RU"/>
        </w:rPr>
      </w:pPr>
      <w:r>
        <w:rPr>
          <w:rFonts w:cs="Times New Roman" w:ascii="Times New Roman" w:hAnsi="Times New Roman"/>
          <w:b w:val="false"/>
          <w:sz w:val="26"/>
          <w:lang w:val="ru-RU"/>
        </w:rPr>
        <w:t>2.4. Срок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Максимальный срок предоставления муниципальной услуги для выдачи разрешения на осуществление обмена жилыми помещениями составляет 15 рабочих дней, исчисляемых со дня регистрации заявления с документами, необходимыми для предоставления муниципальной услуги.</w:t>
      </w:r>
    </w:p>
    <w:p>
      <w:pPr>
        <w:pStyle w:val="Style10"/>
        <w:autoSpaceDE w:val="false"/>
        <w:spacing w:before="0" w:after="0"/>
        <w:ind w:left="0" w:firstLine="720"/>
        <w:contextualSpacing w:val="false"/>
        <w:jc w:val="both"/>
        <w:rPr/>
      </w:pPr>
      <w:r>
        <w:rPr>
          <w:sz w:val="26"/>
          <w:szCs w:val="26"/>
        </w:rPr>
        <w:t>Максимальный срок для заключения договора социального найма жилого помещения муниципального жилищного фонда города Сорска составляет 15 рабочих дней, исчисляемых со дня предоставления разрешения на осуществление обмена жилыми помещениями.</w:t>
      </w:r>
    </w:p>
    <w:p>
      <w:pPr>
        <w:pStyle w:val="11111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6"/>
          <w:szCs w:val="26"/>
        </w:rPr>
        <w:t xml:space="preserve">Мотивированный отказ в предоставлении муниципальной услуги направляется или выдается заявителям в срок, не превышающий 20 рабочих дней со дня регистрации заявления о предоставлении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ание муниципальной услуги регламентируют следующие правовые ак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от 12.12.1993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Жилищный кодекс Российской </w:t>
      </w:r>
      <w:bookmarkStart w:id="0" w:name="YANDEX_58"/>
      <w:bookmarkEnd w:id="0"/>
      <w:r>
        <w:rPr>
          <w:rFonts w:cs="Times New Roman" w:ascii="Times New Roman" w:hAnsi="Times New Roman"/>
          <w:sz w:val="26"/>
          <w:szCs w:val="26"/>
        </w:rPr>
        <w:t> Федерации  от 29.12.2004 №188-ФЗ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Федеральный закон от 06.10.2003 № 131-ФЗ «Об общих принципах организации местного самоуправления в Российской </w:t>
      </w:r>
      <w:bookmarkStart w:id="1" w:name="YANDEX_59"/>
      <w:bookmarkEnd w:id="1"/>
      <w:r>
        <w:rPr>
          <w:rFonts w:cs="Times New Roman" w:ascii="Times New Roman" w:hAnsi="Times New Roman"/>
          <w:sz w:val="26"/>
          <w:szCs w:val="26"/>
        </w:rPr>
        <w:t> Федерации 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шение Сорского городского Совета депутатов от 18.05.2005 № 241 «О норме предоставления площади жилого помещения по договору социального найм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ожение «О комиссии по учету и распределению муниципального жилья при администрации муниципального образования г.Сорск» от 28.04.2009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оставлению заявителем: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кеты документов на обмен жилыми помещениями предоставляются обеими сторонами по единому указанному перечн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ление в произвольной фор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ы, удостоверяющие личность нанимателя и всех членов семьи, и их копии: для граждан старше 14 лет - паспорт, для детей до 14 лет - свидетельство о рожд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, послуживший основанием для вселения граждан в жилое помещение: ордер, договор социального найма, иной документ, являющийся основанием для вселения в жилое помещ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равка о составе семь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я финансово-лицевого сч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е документы, содержащие сведения об изменениях или обстоятельствах, послуживших основанием для обра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документы, подтверждающие полномочия представителя заявителя, если </w:t>
      </w:r>
      <w:bookmarkStart w:id="2" w:name="YANDEX_63"/>
      <w:bookmarkEnd w:id="2"/>
      <w:r>
        <w:rPr>
          <w:rFonts w:cs="Times New Roman" w:ascii="Times New Roman" w:hAnsi="Times New Roman"/>
          <w:sz w:val="26"/>
          <w:szCs w:val="26"/>
        </w:rPr>
        <w:t> за  предоставлением услуги обращается законный представитель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, представляемые заявителем, должны соответствовать следующим треб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ксты документов написаны разборчи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амилия, имя и отчество (наименование) заявителя, адрес его места жительства (места нахождения), телефон (если имеется) написаны пол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документах нет подчисток, приписок, зачеркнутых слов и иных неоговоренных исправ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, удостоверяющие личность, подтверждающие родственные отношения, документы, подтверждающие право пользования жилым помещением, занимаемым гражданами и членами его семьи предоставляются в оригиналах и копиях. Копии документов после их проверки на соответствие оригиналу заверяются должностным лицом, уполномоченным принимать документы. Все остальные документы предоставляются только в оригинал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несет ответственность за достоверность представленных им сведений, а также документов, в которых они содержатся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 и иных органов, участвующих в предоставлении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иска из государственного реестра прав на недвижимое имущество и сделок с ни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ыписка из реестра муниципальной собственности города Сорска </w:t>
      </w:r>
      <w:bookmarkStart w:id="3" w:name="YANDEX_64"/>
      <w:bookmarkEnd w:id="3"/>
      <w:r>
        <w:rPr>
          <w:rFonts w:cs="Times New Roman" w:ascii="Times New Roman" w:hAnsi="Times New Roman"/>
          <w:sz w:val="26"/>
          <w:szCs w:val="26"/>
        </w:rPr>
        <w:t xml:space="preserve"> на  </w:t>
      </w:r>
      <w:bookmarkStart w:id="4" w:name="YANDEX_65"/>
      <w:bookmarkEnd w:id="4"/>
      <w:r>
        <w:rPr>
          <w:rFonts w:cs="Times New Roman" w:ascii="Times New Roman" w:hAnsi="Times New Roman"/>
          <w:sz w:val="26"/>
          <w:szCs w:val="26"/>
        </w:rPr>
        <w:t xml:space="preserve"> жилое  </w:t>
      </w:r>
      <w:bookmarkStart w:id="5" w:name="YANDEX_66"/>
      <w:bookmarkEnd w:id="5"/>
      <w:r>
        <w:rPr>
          <w:rFonts w:cs="Times New Roman" w:ascii="Times New Roman" w:hAnsi="Times New Roman"/>
          <w:sz w:val="26"/>
          <w:szCs w:val="26"/>
        </w:rPr>
        <w:t> помещение 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по собственной инициативе вправе предоставить все вышеперечисленные документы самостоятельно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9. Исчерпывающий перечень оснований для отказа в предоставлении муниципальной услуги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ю отказывается в предоставлении муниципальной услуги, в случае: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тавления недостоверных документов и сведений;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тавления документов, которые не содержат оснований для заключения договора социального найма  жилого помещения или заключения договора служебного найма специализированного жилищного фонда;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я надлежащим образом оформленных полномочий заявителя;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0. Размер платы, взимаемой с заявителя при предоставлении муниципальной услуги. 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ой услуги осуществляется бесплатно</w:t>
      </w:r>
      <w:r>
        <w:rPr>
          <w:rFonts w:cs="Times New Roman" w:ascii="Times New Roman" w:hAnsi="Times New Roman"/>
          <w:i/>
          <w:iCs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30 минут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2. Срок регистрации запроса заявителя о предоставлении муниципальной услуги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регистрации запроса Заявителя о предоставлении муниципальной услуги – в течение рабочего дня поступления заявления в комиссию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. 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.1. Места для ожидания в очереди  представление запросов или получение ответов должны быть оборудованы стульями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ста для заполнения запроса оборудуются стульями, столами и обеспечиваются образцами заявлений и канцелярскими </w:t>
      </w:r>
      <w:bookmarkStart w:id="6" w:name="YANDEX_67"/>
      <w:bookmarkEnd w:id="6"/>
      <w:r>
        <w:rPr>
          <w:rFonts w:cs="Times New Roman" w:ascii="Times New Roman" w:hAnsi="Times New Roman"/>
          <w:sz w:val="26"/>
          <w:szCs w:val="26"/>
        </w:rPr>
        <w:t> принадлежностями 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3.2. Помещения для приема заявителей </w:t>
      </w:r>
      <w:bookmarkStart w:id="7" w:name="YANDEX_68"/>
      <w:bookmarkEnd w:id="7"/>
      <w:r>
        <w:rPr>
          <w:rFonts w:cs="Times New Roman" w:ascii="Times New Roman" w:hAnsi="Times New Roman"/>
          <w:sz w:val="26"/>
          <w:szCs w:val="26"/>
        </w:rPr>
        <w:t> должны :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ыть оборудованы информационными табличками с указанием номера кабинета, </w:t>
      </w:r>
      <w:bookmarkStart w:id="8" w:name="YANDEX_69"/>
      <w:bookmarkEnd w:id="8"/>
      <w:r>
        <w:rPr>
          <w:rFonts w:cs="Times New Roman" w:ascii="Times New Roman" w:hAnsi="Times New Roman"/>
          <w:sz w:val="26"/>
          <w:szCs w:val="26"/>
        </w:rPr>
        <w:t> должности специалиста осуществляющего предоставление муниципальной услуги;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овать условиям для заявителей и оптимальным условиям работы специалиста с заявителями;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овать требованиям пожарной безопасности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.3. Рабочее место специалиста, осуществляющего предоставление муниципальной услуги, должно быть оборудовано телефоном, мебелью, набором оргтехники, позволяющим организовать предоставление муниципальной услуги в полном объёме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 Показатели доступности и качества муниципальных услуг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4.1. Показателями </w:t>
      </w:r>
      <w:bookmarkStart w:id="9" w:name="YANDEX_70"/>
      <w:bookmarkEnd w:id="9"/>
      <w:r>
        <w:rPr>
          <w:rFonts w:cs="Times New Roman" w:ascii="Times New Roman" w:hAnsi="Times New Roman"/>
          <w:sz w:val="26"/>
          <w:szCs w:val="26"/>
        </w:rPr>
        <w:t xml:space="preserve"> доступности  </w:t>
      </w:r>
      <w:bookmarkStart w:id="10" w:name="YANDEX_71"/>
      <w:bookmarkEnd w:id="10"/>
      <w:r>
        <w:rPr>
          <w:rFonts w:cs="Times New Roman" w:ascii="Times New Roman" w:hAnsi="Times New Roman"/>
          <w:sz w:val="26"/>
          <w:szCs w:val="26"/>
        </w:rPr>
        <w:t> при  предоставлении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различные способы </w:t>
      </w:r>
      <w:bookmarkStart w:id="11" w:name="YANDEX_72"/>
      <w:bookmarkEnd w:id="11"/>
      <w:r>
        <w:rPr>
          <w:rFonts w:cs="Times New Roman" w:ascii="Times New Roman" w:hAnsi="Times New Roman"/>
          <w:sz w:val="26"/>
          <w:szCs w:val="26"/>
        </w:rPr>
        <w:t xml:space="preserve"> получения консультации о  </w:t>
      </w:r>
      <w:bookmarkStart w:id="12" w:name="YANDEX_73"/>
      <w:bookmarkEnd w:id="12"/>
      <w:r>
        <w:rPr>
          <w:rFonts w:cs="Times New Roman" w:ascii="Times New Roman" w:hAnsi="Times New Roman"/>
          <w:sz w:val="26"/>
          <w:szCs w:val="26"/>
        </w:rPr>
        <w:t> муниципальной  услуге (посредством личного обращения, по телефону либо путем направления запроса в письменной форме посредством почтового отправления, с использованием сети Интернет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слуга доступна </w:t>
      </w:r>
      <w:bookmarkStart w:id="13" w:name="YANDEX_74"/>
      <w:bookmarkEnd w:id="13"/>
      <w:r>
        <w:rPr>
          <w:rFonts w:cs="Times New Roman" w:ascii="Times New Roman" w:hAnsi="Times New Roman"/>
          <w:sz w:val="26"/>
          <w:szCs w:val="26"/>
        </w:rPr>
        <w:t xml:space="preserve"> всем  </w:t>
      </w:r>
      <w:bookmarkStart w:id="14" w:name="YANDEX_75"/>
      <w:bookmarkEnd w:id="14"/>
      <w:r>
        <w:rPr>
          <w:rFonts w:cs="Times New Roman" w:ascii="Times New Roman" w:hAnsi="Times New Roman"/>
          <w:sz w:val="26"/>
          <w:szCs w:val="26"/>
        </w:rPr>
        <w:t> лицам , обратившимся за получением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озможность получения муниципальной услуги в электронной форме. 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4.2. Показателями качества предоставления муниципальной </w:t>
      </w:r>
      <w:bookmarkStart w:id="15" w:name="YANDEX_76"/>
      <w:bookmarkEnd w:id="15"/>
      <w:r>
        <w:rPr>
          <w:rFonts w:cs="Times New Roman" w:ascii="Times New Roman" w:hAnsi="Times New Roman"/>
          <w:sz w:val="26"/>
          <w:szCs w:val="26"/>
        </w:rPr>
        <w:t> услуги  являются: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блюдение сроков предоставления муниципальной услуги;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сокая культура обслуживания заявителей;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довлетворенность заявителей качеством муниципальной услуги;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обоснованных жалоб на действия (бездействие) и решения работников, участвующих в предоставлении муниципальной услуги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5. Иные требования, в том числе учитывающие </w:t>
      </w:r>
      <w:bookmarkStart w:id="16" w:name="YANDEX_77"/>
      <w:bookmarkEnd w:id="16"/>
      <w:r>
        <w:rPr>
          <w:rFonts w:cs="Times New Roman" w:ascii="Times New Roman" w:hAnsi="Times New Roman"/>
          <w:sz w:val="26"/>
          <w:szCs w:val="26"/>
        </w:rPr>
        <w:t> особенности  предоставления муниципальной услуги в электронной форме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может ознакомиться с информацией о предоставляемой муниципальной услуге с использованием сети Интернет, на официальном сайте Администрации города Сорска, на Едином портале государственных и муниципа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Состав, последовательность и сроки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тивных процедур, требования к поряд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х выполнения, в том числе особенности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тивных процедур в электронной форм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 Предоставление муниципальной услуги включает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смотрение заявления и представленных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принятие решения о предоставлении (об отказе в предоставлении) муниципальной услуги и информировани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оследовательность административных процедур при предоставлении муниципальной услуги схематично отражена в Приложении к настоящему регламен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ем и регистрация заявления и документов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 Основанием для начала исполнения муниципальной услуги является обращение заявителя в уполномоченный орган с заявлением о предоставлении муниципальной услуги, и документами предусмотренными  пунктом 2.6 настояще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может представить заявление и документы лично, направить по почте или на электронную почту по адресам, указанным в пункте 2.6 настоящего регламента и обратиться через РП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4. Прием и регистрация заявления и документов, необходимых для предоставления муниципальной услуги осуществляет сотрудник уполномоченного органа, ответственный за прием и регистрацию документов в рамках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5. Сотрудник, ответственный за прием и регистрацию документов осуществляет следующие действ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яет полномочия представителя заяв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яет наличие всех необходимых документов, правильность заполнения зая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ряет копии документов с их подлинниками и заверяет их, возвращает подлинники заявител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яет соответствие представленных документов следующим требованиям: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ает заявителю расписку в получении документов с указанием их перечня и даты полу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осит в журнал учета входящих документов запись о приеме документов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6. Результатом административной процедуры является прием и регистрация документов, представленных заявителе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. Исполнение процедуры приема и регистрации осуществляется в течение дня обращения заявителя в уполномоченный орган с заяв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смотрение заявления и предоставленных докумен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8. После приема и регистрации заявление и документы передаются сотруднику, ответственному за предоставление муниципальной услуги (далее - исполнитель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9. Исполнитель осуществляет проверку полноты содержащейся в заявлении информации и комплектности представленных заявителем документов с учетом требований законодательства Российской Федерации и настоящего реглам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10. Исполнитель определяет перечень документов, которые не были предоставлены заявителем и должны быть получены в рамках межведомственного взаимодействия, подготавливает и направляет межведомственные запрос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3.11. Межведомственный запрос оформляется и направляется в соответствии с порядком межведомственного взаимодействия, предусмотренным соглашением о межведомственном взаимодействии между уполномоченным органом и органами, участвующими в предоставлении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1.1. После получения недостающих документов, подлежащих получению по каналам межведомственного взаимодействия и установления факта полноты комплекта пакета документов, специалист обрабатывает полученные документы, и передаёт на заседание комиссии вместе с пакетом документов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1.2. Результатом осуществления данной  административной  процедуры является комплектование полного пакета документов и сведений, необходимых для принятия решения комиссией по учету и распределению муниципального жилья о предоставлении муниципальной услуги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2. Принятие решения о предоставлении либо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2.1. Основанием для начала административной процедуры является комплектование полного пакета документов, содержащих сведения, необходимые для предоставления муниципальной услуги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2.2. Рассмотрение документов и содержащихся в них сведений для установления наличия оснований для предоставления муниципальной услуги осуществляется коллегиально членами комиссии по учету и распределению муниципального жилья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2.3. По результатам рассмотрения документов принимается одно из решений: 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возможности заключения договора социального найма жилого помещения;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возможности заключения договора служебного найма жилого помещения специализированного жилищного фонда;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 отказе в предоставлении муниципальной услуги, по основаниям, установленным пунктом 2.9. настоящего Регламента. 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– не более 30 рабочих дней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2.4. В случае отказа заявителю,  направляется по почте или вручается лично мотивированный отказ в предоставлении муниципальной услуги с указанием причины, послужившей основанием для отказа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3. Специалистом готовится два экземпляра договоров социального или служебного найма специализированного жилого помещения. Подготовленные экземпляры договоров наймов жилого помещения  направляются на согласование председателю комиссии по учету и распределению муниципального жилья, затем на подпись главе муниципального образования. 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4Специалист регистрирует договор социального или служебного найма специализированного  жилищного фонда в книге регистрации выдачи договоров. 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5. Результатом осуществления данной административной процедуры является конечный результат предоставления муниципальной услуги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Формы контроля за исполнением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1. Контроль за предоставлением муниципальной услуги осуществляется заместителем главы по социальным вопросам администрации города Сорска. путем проведения проверок соблюдения и исполнения  положений настоящего регламента, иных нормативных правовых актов Российской Федерации, муниципальных правовых а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 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обращений, организации личного приема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ичность проведения проверок может носить плановый характер (осуществляться на основании полугодовых или годовых планов работы) или внеплановый характер, а также по конкретному обращению заяв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Сотрудники, ответственные за прием и выдачу документов, за подготовку и направление межведомственных запросов, за подготовку и выдачу постановления о постановке гражданина на учет (либо об отказе в постановке на учет) в качестве нуждающегося в жилых помещениям, несут персональную ответственность за соблюдение сроков и порядка приема и выдачи документов и порядка оказа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сональная ответственность сотрудника закрепляется в должностной инструкции в соответствии с требованиями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 В случае выявления нарушений настоящего регламента виновные лица привлекаются к ответственности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5.  Досудебное (внесудебное) обжалование заявителем решений и действий (бездействия)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олжностного лица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 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Заявитель может обратиться с жалобой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отказ в приеме документов, предоставление которых предусмотрено нормативными правовыми актами Российской Федерации, нормативными правовы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 Т.С. Шимель</w:t>
      </w:r>
      <w:r>
        <w:br w:type="page"/>
      </w:r>
    </w:p>
    <w:p>
      <w:pPr>
        <w:pStyle w:val="ConsPlusTitle"/>
        <w:ind w:firstLine="540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№ 1</w:t>
      </w:r>
    </w:p>
    <w:p>
      <w:pPr>
        <w:pStyle w:val="ConsPlusTitle"/>
        <w:ind w:firstLine="540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 Административному регламенту по</w:t>
      </w:r>
    </w:p>
    <w:p>
      <w:pPr>
        <w:pStyle w:val="ConsPlusTitle"/>
        <w:ind w:firstLine="540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едоставлению муниципальной услуги</w:t>
      </w:r>
    </w:p>
    <w:p>
      <w:pPr>
        <w:pStyle w:val="ConsPlusTitle"/>
        <w:ind w:firstLine="540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«Обмен жилыми помещениями муниципального </w:t>
      </w:r>
    </w:p>
    <w:p>
      <w:pPr>
        <w:pStyle w:val="ConsPlusTitle"/>
        <w:ind w:firstLine="540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жилищного фонда, предоставленными по </w:t>
      </w:r>
    </w:p>
    <w:p>
      <w:pPr>
        <w:pStyle w:val="ConsPlusTitle"/>
        <w:ind w:firstLine="540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договорам социального найма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ледовательности действий при предоставлен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мен жилыми помещениями муниципального жилищного фонд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енными по договорам социального найм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Calibri"/>
          <w:b/>
          <w:b/>
          <w:sz w:val="24"/>
          <w:szCs w:val="24"/>
          <w:lang w:val="en-US" w:eastAsia="en-US"/>
        </w:rPr>
      </w:pPr>
      <w:r>
        <w:rPr>
          <w:rFonts w:cs="Calibri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5095</wp:posOffset>
                </wp:positionV>
                <wp:extent cx="5790565" cy="664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056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ача заинтересованным в получении услуги лицом заявления о предоставлении муниципальной услуги и прилагаемых к нему документов в комиссию по учету и распределению муниципального жилья при администрации г.Сорска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5pt;height:52.3pt;mso-wrap-distance-left:9.05pt;mso-wrap-distance-right:9.05pt;mso-wrap-distance-top:0pt;mso-wrap-distance-bottom:0pt;margin-top:9.85pt;mso-position-vertical-relative:text;margin-left:-0.3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ача заинтересованным в получении услуги лицом заявления о предоставлении муниципальной услуги и прилагаемых к нему документов в комиссию по учету и распределению муниципального жилья при администрации г.Сорска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7985</wp:posOffset>
                </wp:positionH>
                <wp:positionV relativeFrom="paragraph">
                  <wp:posOffset>40640</wp:posOffset>
                </wp:positionV>
                <wp:extent cx="635" cy="516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0.5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755</wp:posOffset>
                </wp:positionH>
                <wp:positionV relativeFrom="paragraph">
                  <wp:posOffset>-5715</wp:posOffset>
                </wp:positionV>
                <wp:extent cx="5790565" cy="437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056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заявления об обмене жилого помещения, предоставленного по договору социального най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5pt;height:34.45pt;mso-wrap-distance-left:9.05pt;mso-wrap-distance-right:9.05pt;mso-wrap-distance-top:0pt;mso-wrap-distance-bottom:0pt;margin-top:-0.45pt;mso-position-vertical-relative:text;margin-left:5.6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заявления об обмене жилого помещения, предоставленного по договору социального н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7985</wp:posOffset>
                </wp:positionH>
                <wp:positionV relativeFrom="paragraph">
                  <wp:posOffset>55880</wp:posOffset>
                </wp:positionV>
                <wp:extent cx="635" cy="266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132080</wp:posOffset>
                </wp:positionV>
                <wp:extent cx="5790565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05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смотрение и проверка документов, необходимых для  предоставления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5pt;height:36.7pt;mso-wrap-distance-left:9.05pt;mso-wrap-distance-right:9.05pt;mso-wrap-distance-top:0pt;mso-wrap-distance-bottom:0pt;margin-top:10.4pt;mso-position-vertical-relative:text;margin-left:5.6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ассмотрение и проверка документов, необходимых для  предоставления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8555</wp:posOffset>
                </wp:positionH>
                <wp:positionV relativeFrom="paragraph">
                  <wp:posOffset>35560</wp:posOffset>
                </wp:positionV>
                <wp:extent cx="635" cy="4406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65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00425</wp:posOffset>
                </wp:positionH>
                <wp:positionV relativeFrom="paragraph">
                  <wp:posOffset>108585</wp:posOffset>
                </wp:positionV>
                <wp:extent cx="2442210" cy="8921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892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плектование полного пакета документов и сведений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3pt;height:70.25pt;mso-wrap-distance-left:9.05pt;mso-wrap-distance-right:9.05pt;mso-wrap-distance-top:0pt;mso-wrap-distance-bottom:0pt;margin-top:8.55pt;mso-position-vertical-relative:text;margin-left:26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мплектование полного пакета документов и сведений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675</wp:posOffset>
                </wp:positionH>
                <wp:positionV relativeFrom="paragraph">
                  <wp:posOffset>94615</wp:posOffset>
                </wp:positionV>
                <wp:extent cx="2590165" cy="5200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межведомственного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40.95pt;mso-wrap-distance-left:9.05pt;mso-wrap-distance-right:9.05pt;mso-wrap-distance-top:0pt;mso-wrap-distance-bottom:0pt;margin-top:7.4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межведомственного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7315</wp:posOffset>
                </wp:positionH>
                <wp:positionV relativeFrom="paragraph">
                  <wp:posOffset>144145</wp:posOffset>
                </wp:positionV>
                <wp:extent cx="76263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45pt;margin-top:1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8835</wp:posOffset>
                </wp:positionH>
                <wp:positionV relativeFrom="paragraph">
                  <wp:posOffset>60960</wp:posOffset>
                </wp:positionV>
                <wp:extent cx="635" cy="7353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05pt;margin-top: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298700</wp:posOffset>
                </wp:positionH>
                <wp:positionV relativeFrom="paragraph">
                  <wp:posOffset>60960</wp:posOffset>
                </wp:positionV>
                <wp:extent cx="1976120" cy="5346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pt;margin-top: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755</wp:posOffset>
                </wp:positionH>
                <wp:positionV relativeFrom="paragraph">
                  <wp:posOffset>162560</wp:posOffset>
                </wp:positionV>
                <wp:extent cx="2231390" cy="5099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50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общение об отказе в обмене 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ыми помеще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7pt;height:40.15pt;mso-wrap-distance-left:9.05pt;mso-wrap-distance-right:9.05pt;mso-wrap-distance-top:0pt;mso-wrap-distance-bottom:0pt;margin-top:12.8pt;mso-position-vertical-relative:text;margin-left:5.6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ообщение об отказе в обмене 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илыми помещ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23895</wp:posOffset>
                </wp:positionH>
                <wp:positionV relativeFrom="paragraph">
                  <wp:posOffset>47625</wp:posOffset>
                </wp:positionV>
                <wp:extent cx="2828290" cy="9283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общение о выдаче разрешения обмена жилыми помещениями муниципального жилищного фон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73.1pt;mso-wrap-distance-left:9.05pt;mso-wrap-distance-right:9.05pt;mso-wrap-distance-top:0pt;mso-wrap-distance-bottom:0pt;margin-top:3.75pt;mso-position-vertical-relative:text;margin-left:253.8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общение о выдаче разрешения обмена жилыми помещениями муниципального жилищного фон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755</wp:posOffset>
                </wp:positionH>
                <wp:positionV relativeFrom="paragraph">
                  <wp:posOffset>140335</wp:posOffset>
                </wp:positionV>
                <wp:extent cx="2614930" cy="4660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писание договора об обмене вотде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pt;height:36.7pt;mso-wrap-distance-left:9.05pt;mso-wrap-distance-right:9.05pt;mso-wrap-distance-top:0pt;mso-wrap-distance-bottom:0pt;margin-top:11.05pt;mso-position-vertical-relative:text;margin-left:5.6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писание договора об обмене вотде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682240</wp:posOffset>
                </wp:positionH>
                <wp:positionV relativeFrom="paragraph">
                  <wp:posOffset>117475</wp:posOffset>
                </wp:positionV>
                <wp:extent cx="546100" cy="50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61110</wp:posOffset>
                </wp:positionH>
                <wp:positionV relativeFrom="paragraph">
                  <wp:posOffset>43815</wp:posOffset>
                </wp:positionV>
                <wp:extent cx="635" cy="33909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3pt;margin-top: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78740</wp:posOffset>
                </wp:positionV>
                <wp:extent cx="5810250" cy="5905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формление и подписание договоров социального найма обмениваемых жилых помещений муниципального жилищного фонда города Сор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5pt;height:46.5pt;mso-wrap-distance-left:9.05pt;mso-wrap-distance-right:9.05pt;mso-wrap-distance-top:0pt;mso-wrap-distance-bottom:0pt;margin-top:6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формление и подписание договоров социального найма обмениваемых жилых помещений муниципального жилищного фонда 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28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28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widowControl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keepNext w:val="true"/>
        <w:widowControl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04" w:right="96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512"/>
        </w:tabs>
        <w:ind w:left="451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656"/>
        </w:tabs>
        <w:ind w:left="16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4722"/>
        </w:tabs>
        <w:ind w:left="472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4944"/>
        </w:tabs>
        <w:ind w:left="494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088"/>
        </w:tabs>
        <w:ind w:left="508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232"/>
        </w:tabs>
        <w:ind w:left="523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376"/>
        </w:tabs>
        <w:ind w:left="537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520"/>
        </w:tabs>
        <w:ind w:left="552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664"/>
        </w:tabs>
        <w:ind w:left="566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560" w:hanging="720"/>
      </w:pPr>
      <w:rPr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504" w:leader="none"/>
      </w:tabs>
      <w:spacing w:lineRule="auto" w:line="360" w:before="240" w:after="60"/>
      <w:ind w:hanging="431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04" w:leader="none"/>
      </w:tabs>
      <w:spacing w:lineRule="auto" w:line="36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04" w:leader="none"/>
      </w:tabs>
      <w:spacing w:lineRule="auto" w:line="360" w:before="240" w:after="60"/>
      <w:jc w:val="both"/>
      <w:outlineLvl w:val="2"/>
    </w:pPr>
    <w:rPr>
      <w:rFonts w:ascii="Arial" w:hAnsi="Arial" w:eastAsia="Times New Roman" w:cs="Arial"/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04" w:leader="none"/>
        <w:tab w:val="left" w:pos="1440" w:leader="none"/>
      </w:tabs>
      <w:spacing w:lineRule="auto" w:line="360" w:before="240" w:after="60"/>
      <w:ind w:left="0" w:firstLine="504"/>
      <w:jc w:val="both"/>
      <w:outlineLvl w:val="3"/>
    </w:pPr>
    <w:rPr>
      <w:rFonts w:ascii="Times New Roman" w:hAnsi="Times New Roman" w:eastAsia="Times New Roman" w:cs="Times New Roman"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04" w:leader="none"/>
      </w:tabs>
      <w:spacing w:lineRule="auto" w:line="360" w:before="240" w:after="60"/>
      <w:jc w:val="both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04" w:leader="none"/>
      </w:tabs>
      <w:spacing w:lineRule="auto" w:line="360" w:before="240" w:after="60"/>
      <w:jc w:val="both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" w:leader="none"/>
      </w:tabs>
      <w:spacing w:lineRule="auto" w:line="36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04" w:leader="none"/>
      </w:tabs>
      <w:spacing w:lineRule="auto" w:line="36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04" w:leader="none"/>
      </w:tabs>
      <w:spacing w:lineRule="auto" w:line="360" w:before="240" w:after="60"/>
      <w:jc w:val="both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3">
    <w:name w:val="WW8Num6z3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bCs/>
      <w:sz w:val="24"/>
      <w:szCs w:val="26"/>
      <w:lang w:val="en-US" w:bidi="ar-SA"/>
    </w:rPr>
  </w:style>
  <w:style w:type="character" w:styleId="2">
    <w:name w:val=" Знак Знак2"/>
    <w:qFormat/>
    <w:rPr>
      <w:b/>
      <w:bCs/>
      <w:sz w:val="22"/>
      <w:szCs w:val="22"/>
      <w:lang w:val="en-US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Style6">
    <w:name w:val=" Знак Знак"/>
    <w:qFormat/>
    <w:rPr>
      <w:i/>
      <w:iCs/>
      <w:sz w:val="24"/>
      <w:szCs w:val="24"/>
      <w:lang w:val="en-US" w:bidi="ar-SA"/>
    </w:rPr>
  </w:style>
  <w:style w:type="character" w:styleId="Style7">
    <w:name w:val="ТЕКСТ ГРАД Знак"/>
    <w:qFormat/>
    <w:rPr>
      <w:sz w:val="24"/>
      <w:szCs w:val="24"/>
      <w:lang w:val="ru-RU" w:bidi="ar-SA"/>
    </w:rPr>
  </w:style>
  <w:style w:type="character" w:styleId="1111">
    <w:name w:val="1.1.1.1 Пункт Знак"/>
    <w:qFormat/>
    <w:rPr>
      <w:rFonts w:eastAsia="Calibri"/>
      <w:sz w:val="24"/>
      <w:szCs w:val="24"/>
      <w:lang w:val="ru-RU" w:bidi="ar-SA"/>
    </w:rPr>
  </w:style>
  <w:style w:type="character" w:styleId="111">
    <w:name w:val="1.1.1. Пункты Знак"/>
    <w:qFormat/>
    <w:rPr>
      <w:rFonts w:eastAsia="Calibri"/>
      <w:sz w:val="24"/>
      <w:szCs w:val="24"/>
      <w:lang w:val="ru-RU" w:bidi="ar-SA"/>
    </w:rPr>
  </w:style>
  <w:style w:type="character" w:styleId="Style8">
    <w:name w:val="Абзац списка Знак"/>
    <w:qFormat/>
    <w:rPr>
      <w:sz w:val="24"/>
      <w:szCs w:val="24"/>
      <w:lang w:val="ru-RU" w:bidi="ar-SA"/>
    </w:rPr>
  </w:style>
  <w:style w:type="character" w:styleId="11">
    <w:name w:val="1.1 Заголовок ОТЧЕТ НИР Знак"/>
    <w:qFormat/>
    <w:rPr>
      <w:b/>
      <w:bCs/>
      <w:i/>
      <w:iCs/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Обычный (веб) Знак1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9">
    <w:name w:val="ТЕКСТ ГРАД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2">
    <w:name w:val="1.1 Пункты отчета"/>
    <w:basedOn w:val="Normal"/>
    <w:qFormat/>
    <w:pPr>
      <w:numPr>
        <w:ilvl w:val="0"/>
        <w:numId w:val="3"/>
      </w:numPr>
      <w:autoSpaceDE w:val="false"/>
      <w:spacing w:lineRule="auto" w:line="240" w:before="0" w:after="0"/>
      <w:ind w:lef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11111">
    <w:name w:val="1.1.1.1 Пункт"/>
    <w:basedOn w:val="112"/>
    <w:qFormat/>
    <w:pPr>
      <w:numPr>
        <w:ilvl w:val="0"/>
        <w:numId w:val="3"/>
      </w:numPr>
      <w:spacing w:lineRule="auto" w:line="360"/>
      <w:ind w:left="0" w:firstLine="454"/>
    </w:pPr>
    <w:rPr/>
  </w:style>
  <w:style w:type="paragraph" w:styleId="1112">
    <w:name w:val="1.1.1. Пункты"/>
    <w:basedOn w:val="112"/>
    <w:qFormat/>
    <w:pPr>
      <w:numPr>
        <w:ilvl w:val="0"/>
        <w:numId w:val="3"/>
      </w:numPr>
      <w:spacing w:lineRule="auto" w:line="360"/>
      <w:ind w:left="0" w:hanging="0"/>
    </w:pPr>
    <w:rPr/>
  </w:style>
  <w:style w:type="paragraph" w:styleId="Style1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13">
    <w:name w:val="1.1 Заголовок ОТЧЕТ НИР"/>
    <w:basedOn w:val="Normal"/>
    <w:qFormat/>
    <w:pPr>
      <w:keepNext w:val="true"/>
      <w:tabs>
        <w:tab w:val="clear" w:pos="708"/>
        <w:tab w:val="left" w:pos="567" w:leader="none"/>
        <w:tab w:val="left" w:pos="1080" w:leader="none"/>
      </w:tabs>
      <w:spacing w:lineRule="auto" w:line="360" w:before="240" w:after="60"/>
      <w:ind w:left="567" w:hanging="567"/>
      <w:jc w:val="both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03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rif.khakasnet.ru" TargetMode="External"/><Relationship Id="rId3" Type="http://schemas.openxmlformats.org/officeDocument/2006/relationships/hyperlink" Target="mailto:adm@rif.khakasne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3:54:00Z</dcterms:created>
  <dc:creator>3</dc:creator>
  <dc:description/>
  <cp:keywords/>
  <dc:language>en-US</dc:language>
  <cp:lastModifiedBy>3</cp:lastModifiedBy>
  <cp:lastPrinted>2012-11-30T08:12:00Z</cp:lastPrinted>
  <dcterms:modified xsi:type="dcterms:W3CDTF">2012-11-30T01:55:00Z</dcterms:modified>
  <cp:revision>13</cp:revision>
  <dc:subject/>
  <dc:title/>
</cp:coreProperties>
</file>