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lang w:eastAsia="ru-RU"/>
        </w:rPr>
        <w:t xml:space="preserve">АДМИНИСТРАТИВНЫЙ  </w:t>
      </w:r>
      <w:bookmarkStart w:id="0" w:name="YANDEX_1"/>
      <w:bookmarkEnd w:id="0"/>
      <w:r>
        <w:rPr>
          <w:b/>
          <w:bCs/>
          <w:color w:val="000000"/>
          <w:lang w:eastAsia="ru-RU"/>
        </w:rPr>
        <w:t> РЕГЛАМЕНТ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ПРЕДОСТАВЛЕНИЯ МУНИЦИПАЛЬНОЙ УСЛУГИ «ПРЕДОСТАВЛЕНИЕ </w:t>
      </w:r>
      <w:bookmarkStart w:id="1" w:name="YANDEX_2"/>
      <w:bookmarkEnd w:id="1"/>
      <w:r>
        <w:rPr>
          <w:b/>
          <w:bCs/>
          <w:color w:val="000000"/>
          <w:lang w:eastAsia="ru-RU"/>
        </w:rPr>
        <w:t xml:space="preserve"> ЗЕМЕЛЬНЫХ  </w:t>
      </w:r>
      <w:bookmarkStart w:id="2" w:name="YANDEX_3"/>
      <w:bookmarkEnd w:id="2"/>
      <w:r>
        <w:rPr>
          <w:b/>
          <w:bCs/>
          <w:color w:val="000000"/>
          <w:lang w:eastAsia="ru-RU"/>
        </w:rPr>
        <w:t xml:space="preserve"> УЧАСТКОВ  ИЗ СОСТАВА ЗЕМЕЛЬ, ГОСУДАРСТВЕННАЯ СОБСТВЕННОСТЬ НА КОТОРЫЕ НЕ РАЗГРАНИЧЕНА, ДЛЯ ЦЕЛЕЙ, </w:t>
      </w:r>
      <w:bookmarkStart w:id="3" w:name="YANDEX_4"/>
      <w:bookmarkEnd w:id="3"/>
      <w:r>
        <w:rPr>
          <w:b/>
          <w:bCs/>
          <w:color w:val="000000"/>
          <w:lang w:eastAsia="ru-RU"/>
        </w:rPr>
        <w:t xml:space="preserve"> НЕ  </w:t>
      </w:r>
      <w:bookmarkStart w:id="4" w:name="YANDEX_5"/>
      <w:bookmarkEnd w:id="4"/>
      <w:r>
        <w:rPr>
          <w:b/>
          <w:bCs/>
          <w:color w:val="000000"/>
          <w:lang w:eastAsia="ru-RU"/>
        </w:rPr>
        <w:t xml:space="preserve"> СВЯЗАННЫХ  </w:t>
      </w:r>
      <w:bookmarkStart w:id="5" w:name="YANDEX_6"/>
      <w:bookmarkEnd w:id="5"/>
      <w:r>
        <w:rPr>
          <w:b/>
          <w:bCs/>
          <w:color w:val="000000"/>
          <w:lang w:eastAsia="ru-RU"/>
        </w:rPr>
        <w:t xml:space="preserve"> СО  </w:t>
      </w:r>
      <w:bookmarkStart w:id="6" w:name="YANDEX_7"/>
      <w:bookmarkEnd w:id="6"/>
      <w:r>
        <w:rPr>
          <w:b/>
          <w:bCs/>
          <w:color w:val="000000"/>
          <w:lang w:eastAsia="ru-RU"/>
        </w:rPr>
        <w:t> СТРОИТЕЛЬСТВОМ »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6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lang w:eastAsia="ru-RU"/>
        </w:rPr>
        <w:t>1. ОБЩИЕ ПОЛОЖЕНИЯ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  <w:lang w:eastAsia="ru-RU"/>
        </w:rPr>
        <w:t>Административный регламент предоставления муниципальной услуги «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» (далее - административный регламент) определяет сроки и последовательность административных действий и административных процедур при предоставлении муниципальной услуги по предоставлению (изъятию) земельных участков для целей, не связанных со строительством (далее - муниципальная услуга).</w:t>
      </w:r>
    </w:p>
    <w:p>
      <w:pPr>
        <w:pStyle w:val="Normal"/>
        <w:shd w:fill="FFFFFF" w:val="clear"/>
        <w:ind w:firstLine="70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учател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Получателями муниципальной услуги по предоставлению земельных участков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раждане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юридические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От имени юридических лиц заявления о предоставлении земельных участков могут подава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4. Заявление физических лиц о предоставлении земельных участков могут быть поданы лично либо от имени физического лица следующими лицам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екуны недееспособн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и, действующие в силу полномочий, основанных на доверенности или договор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 в возрасте от 14 до 18 лет могут подать заявление на предоставление земельных участков с согласия законных представителей.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информирования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6"/>
          <w:szCs w:val="26"/>
        </w:rPr>
        <w:t xml:space="preserve">1.5. Информация о порядке предоставления Муниципальной услуги выдается: </w:t>
      </w:r>
    </w:p>
    <w:p>
      <w:pPr>
        <w:pStyle w:val="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 непосредственно в  отделе правового регулирования и управления муниципальным имуществом;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09"/>
        <w:rPr/>
      </w:pPr>
      <w:r>
        <w:rPr>
          <w:sz w:val="26"/>
          <w:szCs w:val="26"/>
        </w:rPr>
        <w:t xml:space="preserve">- с использованием средств телефонной связи, электронного информирования; </w:t>
      </w:r>
    </w:p>
    <w:p>
      <w:pPr>
        <w:pStyle w:val="1"/>
        <w:tabs>
          <w:tab w:val="clear" w:pos="360"/>
          <w:tab w:val="left" w:pos="2977" w:leader="none"/>
          <w:tab w:val="left" w:pos="3402" w:leader="none"/>
          <w:tab w:val="left" w:pos="3686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6"/>
          <w:szCs w:val="26"/>
        </w:rPr>
        <w:t>1.6. Сведения о местонахождении, контактных телефонах, Интернет-адресах, адресах электронной почты отдела,  а также об органах и учреждениях задействованных в предоставлении Муниципальной услуги, размещаются: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09"/>
        <w:rPr/>
      </w:pPr>
      <w:r>
        <w:rPr>
          <w:sz w:val="26"/>
          <w:szCs w:val="26"/>
        </w:rPr>
        <w:t>- на Интернет-сайте администрации города Сорска (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rif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hakas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на Российском портале государственных услуг (далее РПГУ), www.gosuslugi.ru.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7. </w:t>
      </w:r>
      <w:r>
        <w:rPr>
          <w:color w:val="000000"/>
          <w:sz w:val="26"/>
          <w:szCs w:val="26"/>
          <w:lang w:eastAsia="ru-RU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www.sorsk-adm.ru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1.8. 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1.9. Способы получения информации:  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Информацию о порядке предоставления муниципальной услуги  можно получить письменно и устно: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непосредственно у специалиста по работе с обращениями граждан или управляющего делами администрации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по контактному телефону приемной.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лучить информацию возможно посредством письменного обращения: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в приемную администрации лично, либо при участии уполномоченного заявителем лица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 по электронной почте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 направлением обращения о получении информации по почте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по телефону единой диспетчерской службы в администрации города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по каналам факсимильной связи.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ведения о возможности получения информац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1.10. Телефоны для справок и адреса сайтов: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секретарь приемной: 31-259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- специалист по работе с обращениями граждан: 31-259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официальный сайт администрации: www.sorsk-adm.ru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- электронная почта администрации: adm.@rif.khakasnet.ru     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1.11. Информация предоставляется по вопросам: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 требований к оформлению письменного обращения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порядка и сроков рассмотрения обращени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- 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результата рассмотрения обращ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1.12. 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 xml:space="preserve">1.13. При ответах на телефонные звонки  и устные обращения граждан сотрудник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TextBody"/>
        <w:spacing w:before="0" w:after="0"/>
        <w:ind w:left="72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TextBody"/>
        <w:spacing w:before="0" w:after="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shd w:fill="FFFFFF" w:val="clear"/>
        <w:ind w:right="14" w:firstLine="706"/>
        <w:jc w:val="both"/>
        <w:rPr/>
      </w:pPr>
      <w:r>
        <w:rPr>
          <w:sz w:val="26"/>
          <w:szCs w:val="26"/>
        </w:rPr>
        <w:t>2.1. Муниципальная услуга «</w:t>
      </w:r>
      <w:r>
        <w:rPr>
          <w:color w:val="000000"/>
          <w:sz w:val="26"/>
          <w:szCs w:val="26"/>
          <w:lang w:eastAsia="ru-RU"/>
        </w:rPr>
        <w:t>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».</w:t>
      </w:r>
    </w:p>
    <w:p>
      <w:pPr>
        <w:pStyle w:val="TextBody"/>
        <w:spacing w:before="0" w:after="0"/>
        <w:ind w:left="72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TextBody"/>
        <w:spacing w:before="0" w:after="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</w:rPr>
        <w:t xml:space="preserve">2.2. Муниципальная услуга </w:t>
      </w:r>
      <w:r>
        <w:rPr>
          <w:sz w:val="26"/>
          <w:szCs w:val="26"/>
        </w:rPr>
        <w:t>предоставляется Администрацией города Сорска Республики Хакасия в лице отдела правового регулирования   и управления муниципальным имуществом (далее – Отдел).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-324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2.3. Результатом предоставления муниципальной услуги является: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постановление о приобретении права аренды на земельный участок и выдача договора аренды земельного участка (оформление правоотношений с заявителем)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постановление о приобретении права собственности на земельный участок и выдача договора купли-продажи земельного участка (оформление правоотношений с заявителем);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- отказ в приобретении прав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роки предоставления муниципальной услуги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z w:val="26"/>
          <w:szCs w:val="26"/>
        </w:rPr>
        <w:t xml:space="preserve">2.4. </w:t>
      </w:r>
      <w:r>
        <w:rPr>
          <w:color w:val="000000"/>
          <w:sz w:val="26"/>
          <w:szCs w:val="26"/>
          <w:lang w:eastAsia="ru-RU"/>
        </w:rPr>
        <w:t>Общий срок предоставления услуги не должен превышать:</w:t>
      </w:r>
    </w:p>
    <w:p>
      <w:pPr>
        <w:pStyle w:val="Normal"/>
        <w:ind w:left="14" w:right="-202" w:firstLine="706"/>
        <w:jc w:val="both"/>
        <w:rPr/>
      </w:pPr>
      <w:r>
        <w:rPr>
          <w:color w:val="000000"/>
          <w:sz w:val="26"/>
          <w:szCs w:val="26"/>
          <w:lang w:eastAsia="ru-RU"/>
        </w:rPr>
        <w:t>- со дня подачи заявления о предоставлении услуги (при наличии всех необходимых документов) - при предоставлении земельного участка на аукционе – 3 месяца;</w:t>
      </w:r>
    </w:p>
    <w:p>
      <w:pPr>
        <w:pStyle w:val="Normal"/>
        <w:ind w:left="14" w:right="-202" w:firstLine="70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при предоставлении земельного участка без аукциона - 2 месяц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kern w:val="2"/>
          <w:sz w:val="26"/>
          <w:szCs w:val="26"/>
          <w:lang w:eastAsia="ru-RU"/>
        </w:rPr>
      </w:pPr>
      <w:r>
        <w:rPr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  <w:t>Нормативные правовые акты, регулирующие</w:t>
      </w:r>
    </w:p>
    <w:p>
      <w:pPr>
        <w:pStyle w:val="Normal"/>
        <w:spacing w:lineRule="atLeast" w:line="200"/>
        <w:jc w:val="center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  <w:t>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5. Предоставление муниципальной услуги осуществляется в соответствии со следующими н</w:t>
      </w:r>
      <w:r>
        <w:rPr>
          <w:rFonts w:eastAsia="Arial Unicode MS"/>
          <w:spacing w:val="-2"/>
          <w:sz w:val="26"/>
          <w:szCs w:val="26"/>
        </w:rPr>
        <w:t>ормативными правовыми актами</w:t>
      </w:r>
      <w:r>
        <w:rPr>
          <w:bCs/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Конституцией Российской Федерации (первоначальный текст документа опубликован в изданиях: «Российская газета», № 7, 21.01.2009, «Собрание законодательства РФ», 26.01.2009, № 4, ст. 445, «Парламентская газета», № 4, 23 - 29.01.2009);- Зем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Гражданский кодекс Российской Федерации</w:t>
      </w:r>
      <w:r>
        <w:rPr>
          <w:color w:val="333333"/>
          <w:sz w:val="26"/>
          <w:szCs w:val="26"/>
        </w:rPr>
        <w:t xml:space="preserve"> (</w:t>
      </w:r>
      <w:r>
        <w:rPr>
          <w:sz w:val="26"/>
          <w:szCs w:val="26"/>
        </w:rPr>
        <w:t>часть первая и часть вторая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оссийской Федерации;</w:t>
      </w:r>
    </w:p>
    <w:p>
      <w:pPr>
        <w:pStyle w:val="Normal"/>
        <w:ind w:firstLine="70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- Градостроительный кодекс Российской Федерации от 29 декабря 2004 года №190-ФЗ ("Собрание законодательства РФ", 03.01.2005, N 1 (часть 1), ст. 16)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ый закон от 25.10.2001 N 221-ФЗ "О государственном кадастре недвижимости "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ый закон от 21.07.1997 N 122-ФЗ "О регистрации прав на недвижимое имущество и сделок с ним"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lang w:eastAsia="ru-RU"/>
        </w:rPr>
        <w:t>Федеральным законом от 02 мая 2006 года №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Федеральный закон от 06 октября 2003 года №131-Ф3 «Об общих принципах организации местного самоуправления в Российской Федерации»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- </w:t>
      </w:r>
      <w:r>
        <w:rPr>
          <w:sz w:val="26"/>
          <w:szCs w:val="26"/>
        </w:rPr>
        <w:t>Устав муниципального образования город Сорск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Документы, предоставляемые заинтересованным лицом: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(Приложение № 1);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ные документы (для юридических лиц);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кументов, удостоверяющих (устанавливающих) права на такое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кументов, удостоверяющих (устанавливающих) права на приобретаемый земельный участок, если право на данный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7. Документы, которые необходимы для предоставления муниципальной услуги, которые находятся в распоряжении государственных органов, органов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, относятс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eastAsia="ru-RU"/>
        </w:rPr>
        <w:t>выкопировка земельного участка, согласованная главой администрации города Сорска;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дастровый паспорт земельного участка, в котором содержится описание всех частей земельного участка, занятых объектами недвижимости;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иска из Единого государственного реестра юридических лиц (для юридических лиц),  выписка из Единого государственного реестра предпринимателей (для индивидуальных предпринимателей)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прещено требовать от заявителя: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униципаль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 210-ФЗ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олучения муниципальной услуги заинтересованные лица представляют документы лично, почтовым отправлением или на электронный адрес, указанный пункте 2.6. Административного регламента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предоставления муниципальной услуги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Заявление оформляется в одном экземпляре в произвольной форме от руки и лично заявителем;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В заявлении не допускаются исправления, описки, сокращения, заполнение карандашом; 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Документы, указанные в п. 2.6. Административного регламента, предоставляются в подлиннике и копиях;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Документы, имеющие подчистки либо приписки, зачеркнутые слова и иные неоговоренные исправления, а также документы, исполненные карандашом, документы с серьезными повреждениями, не позволяющие однозначно истолковать их содержание, не принимаются во внимание.</w:t>
      </w:r>
    </w:p>
    <w:p>
      <w:pPr>
        <w:pStyle w:val="Style17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widowControl w:val="false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снования для отказа в приеме документов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й для отказа в приеме документов на предоставление муниципальной услуги нет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ания для отказ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оснований для отказа в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 Решение об отказе в предоставлении земельного участка может быть принято по следующим основаниям:</w:t>
      </w:r>
    </w:p>
    <w:p>
      <w:pPr>
        <w:pStyle w:val="Normal"/>
        <w:suppressAutoHyphens w:val="false"/>
        <w:ind w:firstLine="284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sz w:val="27"/>
          <w:szCs w:val="27"/>
          <w:lang w:eastAsia="ru-RU"/>
        </w:rPr>
        <w:t>- изъятие земельного участка из оборота;</w:t>
      </w:r>
    </w:p>
    <w:p>
      <w:pPr>
        <w:pStyle w:val="Normal"/>
        <w:suppressAutoHyphens w:val="false"/>
        <w:ind w:firstLine="284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sz w:val="27"/>
          <w:szCs w:val="27"/>
          <w:lang w:eastAsia="ru-RU"/>
        </w:rPr>
        <w:t>- установление федеральным законом запрета на приватизацию земельных участков с распространением условий запрета на испрашиваемый земельный участок;</w:t>
      </w:r>
    </w:p>
    <w:p>
      <w:pPr>
        <w:pStyle w:val="Normal"/>
        <w:suppressAutoHyphens w:val="false"/>
        <w:ind w:firstLine="284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sz w:val="27"/>
          <w:szCs w:val="27"/>
          <w:lang w:eastAsia="ru-RU"/>
        </w:rPr>
        <w:t>- резервирование земель для государственных или муниципальных нужд;</w:t>
      </w:r>
    </w:p>
    <w:p>
      <w:pPr>
        <w:pStyle w:val="Normal"/>
        <w:suppressAutoHyphens w:val="false"/>
        <w:ind w:firstLine="28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- земельный участок уже предоставлен в пользование и (или) во владение физическому или юридическому лицу;</w:t>
      </w:r>
    </w:p>
    <w:p>
      <w:pPr>
        <w:pStyle w:val="Normal"/>
        <w:suppressAutoHyphens w:val="false"/>
        <w:ind w:firstLine="284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sz w:val="27"/>
          <w:szCs w:val="27"/>
          <w:lang w:eastAsia="ru-RU"/>
        </w:rPr>
        <w:t>- в случае предоставления не полного пакета документов, заявителю направляется уведомление о приостановлении муниципальной услуги сроком на 2 недели, если в установленный срок документы не будут предоставлены, заявителю будет отказано в предоставлении муниципальной услуги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6"/>
          <w:szCs w:val="26"/>
        </w:rPr>
        <w:t>2.14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6"/>
          <w:szCs w:val="26"/>
        </w:rPr>
        <w:t>2.15. Максимальный срок ожидания в очереди при подаче заявления и при получении решения составляет 20 минут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center"/>
        <w:rPr/>
      </w:pPr>
      <w:r>
        <w:rPr>
          <w:b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6"/>
          <w:szCs w:val="26"/>
        </w:rPr>
        <w:t>2.16. Регистрация заявления осуществляется в день поступления заявления в уполномоченный орган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оборудованию мест  предоставления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: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 Прием граждан для оказания Муниципальной услуги осуществляется согласно графику работы Администрации, указанному в п.1.15. настоящего регламента.</w:t>
      </w:r>
    </w:p>
    <w:p>
      <w:pPr>
        <w:pStyle w:val="32"/>
        <w:spacing w:before="0" w:after="0"/>
        <w:ind w:left="0" w:firstLine="709"/>
        <w:jc w:val="both"/>
        <w:rPr>
          <w:color w:val="000000"/>
          <w:sz w:val="26"/>
          <w:szCs w:val="26"/>
          <w:lang w:eastAsia="zxx" w:bidi="zxx"/>
        </w:rPr>
      </w:pPr>
      <w:r>
        <w:rPr>
          <w:color w:val="000000"/>
          <w:sz w:val="26"/>
          <w:szCs w:val="26"/>
          <w:lang w:eastAsia="zxx" w:bidi="zxx"/>
        </w:rPr>
        <w:t>2.18. 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zxx" w:bidi="zxx"/>
        </w:rPr>
        <w:t>2.19. 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2.20. Для ожидания гражданам отводится специальное место, оборудованное стульям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2.21. 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2.22. Показателями доступности муниципальной услуги являются: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- наличие различных каналов получения информации о предоставлении муниципальной услуги, в том числе в АУ РХ «МФЦ Хакасии»;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- короткое время ожидания предоставления муниципальной услуг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2.23. Показателями качества муниципальной услуги являются: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- соблюдение сроков предоставления муниципальной услуги;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довлетворенность заявителей качеством муниципальной услуги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Межведомственное взаимодейств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3.1. Участниками межведомственного информационного взаимодействия является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3.1.1. Органом, направляющим запрос является - отделом правового регулирования   и управления муниципальным имуществом Администрации города Сорска. Адрес РХ 655111 г. Сорск ул. Кирова 3, тел. 8(390-32) 3-12-60. Электронный адрес </w:t>
      </w:r>
      <w:r>
        <w:rPr>
          <w:sz w:val="26"/>
          <w:szCs w:val="26"/>
          <w:lang w:val="en-US"/>
        </w:rPr>
        <w:t>sorsklaw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1.2. Орган, в адрес которого направляется запрос является - Управление Федеральной службы государственной регистрации, кадастра и картографии по РХ.</w:t>
      </w:r>
    </w:p>
    <w:p>
      <w:pPr>
        <w:pStyle w:val="Consplustitle1"/>
        <w:spacing w:before="0" w:after="0"/>
        <w:ind w:firstLine="540"/>
        <w:jc w:val="both"/>
        <w:rPr/>
      </w:pPr>
      <w:r>
        <w:rPr>
          <w:sz w:val="26"/>
          <w:szCs w:val="26"/>
        </w:rPr>
        <w:t>3.2. Предоставляемая муниципальная услуга «Оказание муниципальной услуги по п</w:t>
      </w:r>
      <w:r>
        <w:rPr>
          <w:color w:val="000000"/>
          <w:sz w:val="26"/>
          <w:szCs w:val="26"/>
        </w:rPr>
        <w:t>редоставлению земельных участков из состава земель, государственная собственность на которые не разграничена, для целей, не связанных со строительством</w:t>
      </w:r>
      <w:r>
        <w:rPr>
          <w:rStyle w:val="StrongEmphasis"/>
          <w:b w:val="false"/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3. П</w:t>
      </w:r>
      <w:r>
        <w:rPr>
          <w:bCs/>
          <w:sz w:val="26"/>
          <w:szCs w:val="26"/>
        </w:rPr>
        <w:t xml:space="preserve">равовые основы межведомственного взаимодействия в соответствии с </w:t>
      </w:r>
      <w:r>
        <w:rPr>
          <w:sz w:val="26"/>
          <w:szCs w:val="26"/>
        </w:rPr>
        <w:t xml:space="preserve">Федеральным законом от 01.07.2011 N 169-ФЗ "О внесении изменений в отдельные законодательные акты Российской Федерации"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4. Специалист Отдела готовит запрос в Управление Федеральной службы государственной регистрации, кадастра и картографии по РХ для получения информации о регистрации права собственности гражданином на жилое помещение и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5. Межведомственный запрос направляется в Управление Федеральной службы государственной регистрации, кадастра и картографии по РХ, по адресу 655017, РХ, г. Абакан, ул. Вяткина д.12, тел. 8390222105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6. Специалист Отдела готовит запрос в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 по Республике Хакасия для получения кадастрового паспорта земельного участка (кадастровой карты (плана) земельного участка в виде выписки из государственного земельного кадастра по состоянию на 1 января текущего года с указанием кадастровой стоимости земельного участка, состоящей из разделов В.1, В.2, В.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7. Межведомственный запрос может быть сформирован в виде документа, представляемого (направляемого) непосредственно в орган и (или) организацию, участвующие в предоставлении государственной (муниципальной) услуги, в  распоряжении которых находятся документы и информация, используемые в рамках государственных (муниципальных) услуг. Указанный документ может быть представлен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 на бумажном носители, подписанном руководителем соответствующего органа (организации) либо уполномоченным им лицом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 форме электронного документа, подписанного руководителем соответствующего органа (организации) либо уполномоченным им лицом электронной цифровой подпис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3.8. Отдел правового регулирования и управления муниципальным имуществом Администрации города Сорска, уполномоченный на направление межведомственного запроса </w:t>
      </w:r>
      <w:r>
        <w:rPr>
          <w:bCs/>
          <w:sz w:val="26"/>
          <w:szCs w:val="26"/>
        </w:rPr>
        <w:t>определяет способ направления межведомственного запроса</w:t>
      </w:r>
      <w:r>
        <w:rPr>
          <w:sz w:val="26"/>
          <w:szCs w:val="26"/>
        </w:rPr>
        <w:t xml:space="preserve">. Межведомственный запрос может быть направлен как на </w:t>
      </w:r>
      <w:r>
        <w:rPr>
          <w:bCs/>
          <w:sz w:val="26"/>
          <w:szCs w:val="26"/>
        </w:rPr>
        <w:t xml:space="preserve">бумажно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носителе</w:t>
      </w:r>
      <w:r>
        <w:rPr>
          <w:sz w:val="26"/>
          <w:szCs w:val="26"/>
        </w:rPr>
        <w:t xml:space="preserve">, так и </w:t>
      </w:r>
      <w:r>
        <w:rPr>
          <w:bCs/>
          <w:sz w:val="26"/>
          <w:szCs w:val="26"/>
        </w:rPr>
        <w:t>в электронной форме</w:t>
      </w:r>
      <w:r>
        <w:rPr>
          <w:sz w:val="26"/>
          <w:szCs w:val="26"/>
        </w:rPr>
        <w:t xml:space="preserve">, с указанием даты направления запроса и сведения о сотруднике,  направившем запрос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ab/>
        <w:t>3.9. Срок подготовки и направления ответа на межведомственный запрос не может превышать пять рабочих дней со дня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ab/>
        <w:t xml:space="preserve">3.10. Ответ на межведомственный запрос должен быть сформирован в виде документа на бумажном носителе или в форме электронного документа. Ответ на межведомственный запрос, сформированный в форме электронного документа, подписывается руководителем органа, участвующего в предоставлении муниципальной услуги с использованием электронной цифровой подписи. Ответ на бумажном носителе подписывается руководителем органа или организации. В случае невозможности направления ответа на межведомственный запрос способом, указанном в межведомственном запросе, способ ответа на межведомственный запрос определяется по согласованию с органом, направившим соответствующий запрос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11. Отдел правового регулирования и управления муниципальным имуществом Администрации города Сорска имеет право на обжалование действий (бездействия) и решений, принятых в ходе межведомственного взаимодействия работниками и должностными лицами органов и учреждений, участвующих в межведомственном взаимодействии в судебном и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1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рядок обжалования действий (бездействия) должностного лица, а также принимаемого им решения при межведомственном взаимодействии указан в п. 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ind w:left="90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highlight w:val="yellow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- информирование и консультирование получателей муниципальной услуги;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- прием заявлений и необходимых документов;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- рассмотрение заявлений и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- подготовка решения о предоставлении земельного участка либо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highlight w:val="yellow"/>
        </w:rPr>
        <w:t>-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  <w:highlight w:val="yellow"/>
        </w:rPr>
        <w:t>4.2. Прием и регистрация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highlight w:val="yellow"/>
        </w:rPr>
        <w:t>4.2.1. Заявление о предоставлении земельного участка с комплектом документов, необходимых для оказания муниципальной услуги, подается в приемную администрации города Сорска в течение всего рабочего времени рабочей недели после предварительной проверки ответственным должностным лицом администрации города Сорска, который в свою очередь проверяет документ, удостоверяющий личность заявителя или его представителя, проверяет полномочия представителя заявителя, устанавливает предмет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highlight w:val="yellow"/>
        </w:rPr>
        <w:t>4.2.2. Зарегистрированные заявления передаются для ознакомления и резолюции главе города Сор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highlight w:val="yellow"/>
        </w:rPr>
        <w:t>4.2.3. Рассмотренные главой города Сорска документы с резолюцией и отметкой о контроле работник, ответственный за прием документов, передает работнику, указанному в качестве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  <w:highlight w:val="yellow"/>
        </w:rPr>
        <w:t>4.3. Последовательность действий исполнителя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Исполнител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- следит за соблюдением сроков исполнения предоставления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highlight w:val="yellow"/>
        </w:rPr>
        <w:t>- проверяет заявление и представленные документы на полноту и правильность их оформления, а также на соответствие требованиям, установленным п.2.10 настоящего Административного регламента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  <w:highlight w:val="yellow"/>
        </w:rPr>
        <w:t xml:space="preserve">- в случае выявления несоответствия представленных или поступивших по почте документов требованиям, установленным п. 2.10. настоящего Административного регламента, в течение 14 рабочих дней направляет в адрес заявителя письменное уведомление </w:t>
      </w:r>
      <w:r>
        <w:rPr>
          <w:color w:val="000000"/>
          <w:sz w:val="26"/>
          <w:szCs w:val="26"/>
          <w:highlight w:val="yellow"/>
          <w:lang w:eastAsia="ru-RU"/>
        </w:rPr>
        <w:t>об отказе (в выдаче, оформлении договора (разрешения) и т.д.).</w:t>
      </w:r>
    </w:p>
    <w:p>
      <w:pPr>
        <w:pStyle w:val="Normal"/>
        <w:shd w:fill="FFFFFF" w:val="clear"/>
        <w:ind w:firstLine="70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highlight w:val="yellow"/>
          <w:lang w:eastAsia="ru-RU"/>
        </w:rPr>
        <w:t>- в случае установления соответствия представленных документов требованиям в течение 14 рабочих дней принимается соответствующее решени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и формы контроля за предоставление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2. Работник администрации города Сорска, ответственный за прием и выдачу документов, несет персональную ответственность за правильность внесения записи в электронную книгу учета входящих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 Работник администрации города Сорска, ответственный за подготовку постановления администрации города Сорска и проекта договора, несет персональную ответственность за соблюдение сроков и порядка оказа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4. Персональная ответственность работников администрации города Сорск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5.  Контроль  за  полнотой  и  качеством  предоставления муниципальной  услуги включает  в  себя  проведение  проверок,  выявление  и устранение нарушений прав  заявителей, рассмотрение, принятие решений и подготовку  ответов  на  обращения  заявителей,  содержащих  жалобы  на решения, действия (бездействие) должностных лиц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6. По  результатам  проведенных  проверок,  в  случае  выявления нарушений  прав  заявителей,  осуществляется  привлечение  виновных  лиц к ответственности  в  соответствии  с  действующим 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7.  Проверка  полноты  и  качества  предоставления  муниципальной услуги  осуществляется  на  основании  распоряжения  руководителя администрации города Сорс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8. За  решения  и  действия (бездействие),  принимаемые (осуществляемые)  в  ходе  предоставления  муниципальной  услуги, муниципальные   служащие  несут  ответственность, установленную действующим законодательств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i w:val="false"/>
          <w:sz w:val="26"/>
          <w:szCs w:val="26"/>
        </w:rPr>
        <w:t>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1.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явитель может обратиться с жалобой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6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6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6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6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6.7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6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чальник отдела правового</w:t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регулирования и управления </w:t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униципальным имуществом                                                              О.В. Шлапун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02" w:firstLine="567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spacing w:before="280" w:after="0"/>
        <w:ind w:left="360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едоставления муниципальной услуги «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»</w:t>
      </w:r>
    </w:p>
    <w:p>
      <w:pPr>
        <w:pStyle w:val="Normal"/>
        <w:spacing w:before="280" w:after="0"/>
        <w:ind w:left="468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Главе администрации города Сорска </w:t>
      </w:r>
    </w:p>
    <w:p>
      <w:pPr>
        <w:pStyle w:val="Normal"/>
        <w:spacing w:before="280" w:after="0"/>
        <w:ind w:left="468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____________________________________</w:t>
      </w:r>
    </w:p>
    <w:p>
      <w:pPr>
        <w:pStyle w:val="Normal"/>
        <w:spacing w:before="280" w:after="0"/>
        <w:ind w:left="468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______________________________________________________________________</w:t>
      </w:r>
    </w:p>
    <w:p>
      <w:pPr>
        <w:pStyle w:val="Normal"/>
        <w:spacing w:before="280" w:after="0"/>
        <w:ind w:left="4680" w:hanging="0"/>
        <w:jc w:val="both"/>
        <w:rPr/>
      </w:pPr>
      <w:r>
        <w:rPr>
          <w:color w:val="000000"/>
          <w:sz w:val="26"/>
          <w:szCs w:val="26"/>
          <w:lang w:eastAsia="ru-RU"/>
        </w:rPr>
        <w:t>зарегистрированного по адресу</w:t>
      </w:r>
      <w:r>
        <w:rPr>
          <w:b/>
          <w:bCs/>
          <w:color w:val="000000"/>
          <w:sz w:val="26"/>
          <w:szCs w:val="26"/>
          <w:lang w:eastAsia="ru-RU"/>
        </w:rPr>
        <w:t xml:space="preserve">: </w:t>
      </w:r>
      <w:r>
        <w:rPr>
          <w:color w:val="000000"/>
          <w:sz w:val="26"/>
          <w:szCs w:val="26"/>
          <w:lang w:eastAsia="ru-RU"/>
        </w:rPr>
        <w:t>____________________________________</w:t>
      </w:r>
    </w:p>
    <w:p>
      <w:pPr>
        <w:pStyle w:val="Normal"/>
        <w:spacing w:before="280" w:after="0"/>
        <w:ind w:left="468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____________________________________</w:t>
      </w:r>
    </w:p>
    <w:p>
      <w:pPr>
        <w:pStyle w:val="Normal"/>
        <w:spacing w:before="280" w:after="0"/>
        <w:ind w:left="468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тел. ____________________________________</w:t>
      </w:r>
    </w:p>
    <w:p>
      <w:pPr>
        <w:pStyle w:val="Normal"/>
        <w:spacing w:before="280" w:after="0"/>
        <w:ind w:left="4536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b/>
          <w:bCs/>
          <w:color w:val="000000"/>
          <w:kern w:val="2"/>
          <w:sz w:val="26"/>
          <w:szCs w:val="26"/>
          <w:lang w:eastAsia="ru-RU"/>
        </w:rPr>
        <w:t>ЗАЯВЛЕНИЕ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 приобретении прав на земельный участок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для целей, не связанных со строительством</w:t>
      </w:r>
    </w:p>
    <w:p>
      <w:pPr>
        <w:pStyle w:val="Normal"/>
        <w:spacing w:before="245" w:after="115"/>
        <w:ind w:firstLine="70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ошу предоставить _________________________________________</w:t>
      </w:r>
    </w:p>
    <w:p>
      <w:pPr>
        <w:pStyle w:val="Normal"/>
        <w:spacing w:before="280" w:after="115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(в аренду, постоянное (бессрочное) пользование) </w:t>
      </w:r>
    </w:p>
    <w:p>
      <w:pPr>
        <w:pStyle w:val="Normal"/>
        <w:spacing w:before="280" w:after="115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земельный участок площадью _________ кв. м, расположенный по адресу:________________________________________________________________________________________________________________________________, для___________________________________________________________________________________________________________________________________</w:t>
      </w:r>
    </w:p>
    <w:p>
      <w:pPr>
        <w:pStyle w:val="Normal"/>
        <w:spacing w:before="280" w:after="2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before="280" w:after="2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Дата_____________ Подпись____________________ </w:t>
      </w:r>
    </w:p>
    <w:p>
      <w:pPr>
        <w:pStyle w:val="Normal"/>
        <w:shd w:fill="FFFFFF" w:val="clear"/>
        <w:spacing w:lineRule="atLeast" w:line="274" w:before="280" w:after="0"/>
        <w:ind w:left="360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ind w:left="3600" w:hanging="0"/>
        <w:jc w:val="both"/>
        <w:rPr/>
      </w:pPr>
      <w:r>
        <w:rPr>
          <w:color w:val="000000"/>
          <w:sz w:val="26"/>
          <w:szCs w:val="26"/>
          <w:lang w:eastAsia="ru-RU"/>
        </w:rPr>
        <w:t>Приложение № 2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к административному регламенту</w:t>
      </w:r>
      <w:r>
        <w:rPr>
          <w:b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едоставления муниципальной услуги «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»</w:t>
      </w:r>
    </w:p>
    <w:p>
      <w:pPr>
        <w:pStyle w:val="Normal"/>
        <w:shd w:fill="FFFFFF" w:val="clear"/>
        <w:spacing w:lineRule="atLeast" w:line="274"/>
        <w:ind w:left="-7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4" w:before="280" w:after="0"/>
        <w:ind w:left="-720" w:hanging="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lang w:eastAsia="ru-RU"/>
        </w:rPr>
        <w:t>БЛОК-СХЕМА ПОСЛЕДОВАТЕЛЬНОСТИ ДЕЙСТВИЙ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Обращение заявителя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Приём и регистрация заявления с приложениями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Проверка документов на соответствие требованиям, установленным законодательством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bdr w:val="single" w:sz="6" w:space="0" w:color="000000"/>
          <w:shd w:fill="FFFFFF" w:val="clear"/>
          <w:lang w:eastAsia="ru-RU"/>
        </w:rPr>
        <w:t>Публикация в СМИ о наличии участка через 30 дней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При отсутствии заявок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bdr w:val="single" w:sz="6" w:space="0" w:color="000000"/>
          <w:shd w:fill="FFFFFF" w:val="clear"/>
          <w:lang w:eastAsia="ru-RU"/>
        </w:rPr>
        <w:t>Имеются заявки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52525" cy="37147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bdr w:val="single" w:sz="6" w:space="0" w:color="000000"/>
          <w:shd w:fill="FFFFFF" w:val="clear"/>
          <w:lang w:eastAsia="ru-RU"/>
        </w:rPr>
        <w:t>Подготовка аукциона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" cy="85725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420" r="-15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03822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35" r="-4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bdr w:val="single" w:sz="6" w:space="0" w:color="000000"/>
          <w:shd w:fill="FFFFFF" w:val="clear"/>
          <w:lang w:eastAsia="ru-RU"/>
        </w:rPr>
        <w:t>Подготовка постановления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bdr w:val="single" w:sz="6" w:space="0" w:color="000000"/>
          <w:shd w:fill="FFFFFF" w:val="clear"/>
          <w:lang w:eastAsia="ru-RU"/>
        </w:rPr>
        <w:t>Оформление договора аренды, регистрация в журнале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Выдача договора аренды заявителю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bdr w:val="single" w:sz="6" w:space="0" w:color="000000"/>
          <w:shd w:fill="FFFFFF" w:val="clear"/>
          <w:lang w:eastAsia="ru-RU"/>
        </w:rPr>
        <w:t>Оформление договора, регистрация в журнале (возмещение затрат победителем заявителю)</w:t>
      </w:r>
    </w:p>
    <w:p>
      <w:pPr>
        <w:pStyle w:val="Normal"/>
        <w:rPr>
          <w:color w:val="000000"/>
          <w:bdr w:val="single" w:sz="6" w:space="0" w:color="000000"/>
          <w:shd w:fill="FFFFFF" w:val="clear"/>
          <w:lang w:val="en-US" w:eastAsia="ru-RU"/>
        </w:rPr>
      </w:pPr>
      <w:r>
        <w:rPr>
          <w:color w:val="000000"/>
          <w:bdr w:val="single" w:sz="6" w:space="0" w:color="000000"/>
          <w:shd w:fill="FFFFFF" w:val="clear"/>
          <w:lang w:val="en-US" w:eastAsia="ru-RU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238125"/>
            <wp:effectExtent l="0" t="0" r="0" b="0"/>
            <wp:wrapSquare wrapText="bothSides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b/>
          <w:bCs/>
          <w:color w:val="000000"/>
          <w:bdr w:val="single" w:sz="6" w:space="0" w:color="000000"/>
          <w:shd w:fill="FFFFFF" w:val="clear"/>
          <w:lang w:eastAsia="ru-RU"/>
        </w:rPr>
        <w:t>Предоставление земельных участков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Подготовка постановления Администрации об утверждении схемы на кадастровом плане (кадастровой карте) территории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Выдача заявителю постановления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Выполнение заявителем кадастровых работ и предоставление в КУМИ кадастрового паспорта на земельный участок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  <w:t>Принятие Администрацией решения о предоставлении земельного участка на торгах или без торгов</w:t>
      </w:r>
    </w:p>
    <w:p>
      <w:pPr>
        <w:pStyle w:val="Normal"/>
        <w:spacing w:before="280" w:after="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571500"/>
            <wp:effectExtent l="0" t="0" r="0" b="0"/>
            <wp:wrapSquare wrapText="bothSides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63" r="-4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180975"/>
            <wp:effectExtent l="0" t="0" r="0" b="0"/>
            <wp:wrapSquare wrapText="bothSides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5725" cy="238125"/>
            <wp:effectExtent l="0" t="0" r="0" b="0"/>
            <wp:wrapSquare wrapText="bothSides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bdr w:val="single" w:sz="6" w:space="0" w:color="000000"/>
          <w:shd w:fill="FFFFFF" w:val="clear"/>
          <w:lang w:eastAsia="ru-RU"/>
        </w:rPr>
        <w:t>проведение аукциона</w:t>
      </w:r>
    </w:p>
    <w:p>
      <w:pPr>
        <w:pStyle w:val="Normal"/>
        <w:snapToGrid w:val="false"/>
        <w:spacing w:lineRule="atLeast" w:line="200"/>
        <w:jc w:val="both"/>
        <w:rPr>
          <w:color w:val="000000"/>
          <w:bdr w:val="single" w:sz="6" w:space="0" w:color="000000"/>
          <w:shd w:fill="FFFFFF" w:val="clear"/>
          <w:lang w:eastAsia="ru-RU"/>
        </w:rPr>
      </w:pPr>
      <w:r>
        <w:rPr>
          <w:color w:val="000000"/>
          <w:bdr w:val="single" w:sz="6" w:space="0" w:color="000000"/>
          <w:shd w:fill="FFFFFF" w:val="clear"/>
          <w:lang w:eastAsia="ru-RU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20"/>
      <w:headerReference w:type="first" r:id="rId21"/>
      <w:type w:val="nextPage"/>
      <w:pgSz w:w="11906" w:h="16838"/>
      <w:pgMar w:left="153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rif.khakasne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26:00Z</dcterms:created>
  <dc:creator>Anna</dc:creator>
  <dc:description/>
  <cp:keywords/>
  <dc:language>en-US</dc:language>
  <cp:lastModifiedBy>urist</cp:lastModifiedBy>
  <cp:lastPrinted>2012-10-29T16:47:00Z</cp:lastPrinted>
  <dcterms:modified xsi:type="dcterms:W3CDTF">2012-11-27T08:28:00Z</dcterms:modified>
  <cp:revision>4</cp:revision>
  <dc:subject/>
  <dc:title/>
</cp:coreProperties>
</file>