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право организации ярмар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 муниципального образования город Сор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 xml:space="preserve">1.1. Настоящий административный регламент (далее – Регламент) предоставления администрацией  города Сорска  Республики Хакасия муниципальной услуги «Выдача разрешения на право организации ярмарки на территории муниципального образования город Сорск» </w:t>
      </w:r>
      <w:r>
        <w:rPr>
          <w:bCs/>
          <w:spacing w:val="0"/>
          <w:sz w:val="26"/>
          <w:szCs w:val="26"/>
        </w:rPr>
        <w:t xml:space="preserve">(далее – муниципальная услуга) </w:t>
      </w:r>
      <w:r>
        <w:rPr>
          <w:spacing w:val="0"/>
          <w:sz w:val="26"/>
          <w:szCs w:val="26"/>
        </w:rPr>
        <w:t>разработан в целях повышения качества предоставления и доступности результата предоставления муниципальной услуги, создания комфортных условий для заявителей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2. Регламент определяет сроки и последовательность административных действий (процедур) при осуществлении полномочий по предоставлению муниципальной услуги «Выдача разрешения на право организации ярмарки на территории  муниципального образования город Сор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sz w:val="26"/>
          <w:szCs w:val="26"/>
        </w:rPr>
      </w:pPr>
      <w:r>
        <w:rPr>
          <w:sz w:val="26"/>
          <w:szCs w:val="26"/>
        </w:rPr>
        <w:t>1.3.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 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www.sorsk-adm.ru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- 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-Способы получения информации: 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Информацию о порядке предоставления муниципальной услуги  можно получить письменно и уст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непосредственно у специалиста  отдела правового регулирования и управления муниципальным  имуществом  администрации  города Сор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контактному телефону прием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олучить информацию возможно посредством письменного обращ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в  отдел правового регулирования и управления муниципальным имуществом администрации  города Сорска  лично, либо при участии уполномоченного заявителем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правлением обращения о получении информации по почте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телефону единой диспетчерской службы в администрации горо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каналам факсими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ведения о возможности получен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елефоны для справок и адреса сай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екретарь приемной: 839032-31-259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отдел правового регулирования и управления муниципальным имуществом 839032-31-260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фициальный сайт администрации: www.sorsk-adm.r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электронный адрес  администрации: </w:t>
      </w:r>
      <w:r>
        <w:rPr>
          <w:sz w:val="26"/>
          <w:szCs w:val="26"/>
          <w:lang w:val="en-US"/>
        </w:rPr>
        <w:t>asorsk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bk</w:t>
      </w:r>
      <w:r>
        <w:rPr>
          <w:sz w:val="26"/>
          <w:szCs w:val="26"/>
        </w:rPr>
        <w:t xml:space="preserve">.ru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.</w:t>
        <w:tab/>
        <w:t xml:space="preserve"> Информация предоставляется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требований к оформлению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порядка и сроков рассмотрения обращ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результата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-  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numPr>
          <w:ilvl w:val="0"/>
          <w:numId w:val="3"/>
        </w:numPr>
        <w:ind w:left="450" w:right="565" w:firstLine="6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 xml:space="preserve">2.1. Наименование муниципальной услуги – «Выдача разрешения на право организации ярмарки на территории  муниципального образования город Сорск»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2.2. Муниципальная услуга предоставляется </w:t>
      </w:r>
      <w:r>
        <w:rPr>
          <w:bCs/>
          <w:spacing w:val="0"/>
          <w:sz w:val="26"/>
          <w:szCs w:val="26"/>
        </w:rPr>
        <w:t xml:space="preserve">администрацией города Сорска Республики Хакасия </w:t>
      </w:r>
      <w:r>
        <w:rPr>
          <w:spacing w:val="0"/>
          <w:sz w:val="26"/>
          <w:szCs w:val="26"/>
        </w:rPr>
        <w:t>(далее по тексту - Администрация)</w:t>
      </w:r>
      <w:r>
        <w:rPr>
          <w:bCs/>
          <w:spacing w:val="0"/>
          <w:sz w:val="26"/>
          <w:szCs w:val="26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spacing w:val="0"/>
          <w:sz w:val="26"/>
          <w:szCs w:val="26"/>
        </w:rPr>
        <w:t xml:space="preserve">2.3. </w:t>
      </w:r>
      <w:r>
        <w:rPr>
          <w:color w:val="000000"/>
          <w:spacing w:val="0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>- выдача заявителю разрешения на право организации ярмарки на территории  муниципального  образования город Сорск (Приложение 1);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Максимальный срок предоставления муниципальной услуги по выдаче разрешения на право организации ярмарки на территории города составляет 15 рабочих дней со дня поступления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Ярмарка проводится на территории, принадлежащей организатору ярмарки на праве собственности или на ином законном основании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: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Конституция </w:t>
        </w:r>
      </w:hyperlink>
      <w:r>
        <w:rPr>
          <w:rFonts w:cs="Times New Roman" w:ascii="Times New Roman" w:hAnsi="Times New Roman"/>
          <w:sz w:val="26"/>
          <w:szCs w:val="26"/>
        </w:rPr>
        <w:t>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 xml:space="preserve">- Федеральный </w:t>
      </w:r>
      <w:hyperlink r:id="rId3">
        <w:r>
          <w:rPr>
            <w:rStyle w:val="InternetLink"/>
            <w:color w:val="000000"/>
            <w:spacing w:val="0"/>
            <w:sz w:val="26"/>
            <w:szCs w:val="26"/>
            <w:u w:val="none"/>
          </w:rPr>
          <w:t>закон</w:t>
        </w:r>
      </w:hyperlink>
      <w:r>
        <w:rPr>
          <w:spacing w:val="0"/>
          <w:sz w:val="26"/>
          <w:szCs w:val="26"/>
        </w:rPr>
        <w:t xml:space="preserve"> от 28.12.2009 года № 381-ФЗ «Об основах государственного регулирования торговой деятельности в Российской Федерации»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муниципального образования город Сорск;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>- заявление на выдачу разрешения на организацию ярмарки (далее - заявление) (Приложение 2).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/>
      </w:pPr>
      <w:r>
        <w:rPr>
          <w:spacing w:val="0"/>
          <w:sz w:val="26"/>
          <w:szCs w:val="26"/>
        </w:rPr>
        <w:t>-копии учредительных документов;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/>
      </w:pPr>
      <w:r>
        <w:rPr>
          <w:spacing w:val="0"/>
          <w:sz w:val="26"/>
          <w:szCs w:val="26"/>
        </w:rPr>
        <w:t>-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документы, подтверждающие полномочия представителя заявителя, если  за  предоставлением услуги обращается законный представитель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sz w:val="26"/>
          <w:szCs w:val="26"/>
        </w:rPr>
      </w:pPr>
      <w:r>
        <w:rPr>
          <w:sz w:val="26"/>
          <w:szCs w:val="26"/>
        </w:rPr>
        <w:t>2.7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rPr/>
      </w:pPr>
      <w:r>
        <w:rPr>
          <w:spacing w:val="0"/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предоставление заявления и документов лицом, полномочия которого действовать от имени заявителя, не подтверждены в установлен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непредставление или представление не в полном объеме документов, необходимых для принятия решения о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копии предоставленных документов не заверены в установленном законодательством порядке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Муниципальная услуга предоставляется бесплатно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Максимальный срок ожидания в очереди при подаче заявления на проведение муниципальной  услуги  не превышает 30 минут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Срок регистрации запроса заявителя о предоставлении муниципальной услуги составляет 1 рабочий день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сьменное заявление, поступившее в Администрацию, регистрируется  секретарем в  день поступления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ебования к места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sz w:val="26"/>
          <w:szCs w:val="26"/>
        </w:rPr>
        <w:t xml:space="preserve">Требования к помещению, в которых предоставляется муниципальная услуга, к залу ожидания, местам для заполнения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21%23Par321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просов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>2.12.1. Место, предназначенное для ознакомления Заявителей с информационными материалами, оборудуется информационным стендом. На информационном стенде размещается информация, указанная в настоящем 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 xml:space="preserve">Места для ожидания на представление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21%23Par321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просов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или получение ответов должны быть оборудованы стульями, кресельными секциями, скамь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 xml:space="preserve">Места для заполнения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21%23Par321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проса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оборудуются стульями, столами (стойками) и обеспечиваются образцами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59%23Par359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явлений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и канцелярскими принадле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>2.12.2. Помещения приема Заявителей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соответствовать комфортным условиям для Заявителей и оптимальным условиям работы работников отдела правового регулирования и управления  муниципальным имуществом 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соответствовать требования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>2.12.3. Вход в помещение оборудуется пандусами, проходами, параметры которых делают возможным доступ в помещение Заявителям с ограниченными возможност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/>
      </w:pPr>
      <w:r>
        <w:rPr>
          <w:sz w:val="26"/>
          <w:szCs w:val="26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>2.13.1. Показателями доступности при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 xml:space="preserve">1) различные способы получения результата предоставления муниципальной услуги (посредством личного обращения в  Отдел  либо путем направления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21%23Par321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проса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в письменной форме, посредством почтового отпр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бесплатное предоставление муниципальной услуги и информации о 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возможность получения муниципальной услуги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) предоставление муниципальной услуги в коротки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>2.13.2. Показателями качества при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высокая культура обслуживания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строгое соблюдение сроков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bCs/>
          <w:color w:val="000000"/>
          <w:spacing w:val="0"/>
          <w:sz w:val="26"/>
          <w:szCs w:val="26"/>
        </w:rPr>
      </w:pPr>
      <w:r>
        <w:rPr>
          <w:b/>
          <w:bCs/>
          <w:color w:val="000000"/>
          <w:spacing w:val="0"/>
          <w:sz w:val="26"/>
          <w:szCs w:val="26"/>
        </w:rPr>
        <w:t>3. Административные процедуры предоставлен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bCs/>
          <w:color w:val="000000"/>
          <w:spacing w:val="0"/>
          <w:sz w:val="26"/>
          <w:szCs w:val="26"/>
        </w:rPr>
      </w:pPr>
      <w:r>
        <w:rPr>
          <w:b/>
          <w:bCs/>
          <w:color w:val="000000"/>
          <w:spacing w:val="0"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rPr>
          <w:b/>
          <w:b/>
          <w:bCs/>
          <w:color w:val="000000"/>
          <w:spacing w:val="0"/>
          <w:sz w:val="26"/>
          <w:szCs w:val="26"/>
        </w:rPr>
      </w:pPr>
      <w:r>
        <w:rPr>
          <w:spacing w:val="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прием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рассмотрение представленных заявителем документов на соответствие действующему законодательств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принятие решения о выдаче либо отказе в выдаче разрешения на право организации ярмарк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выдача разрешения (отказа в выдаче разрешения) на право организации ярмар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3.2. Основанием для начала предоставления муниципальной услуги является личное обращение заявител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рием заявления осуществляет  секретарь Администрации, который регистрирует его в день поступления в Администрацию и направляет его на рассмотрение главе  города Сорска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pacing w:val="0"/>
          <w:sz w:val="26"/>
          <w:szCs w:val="26"/>
        </w:rPr>
        <w:t xml:space="preserve">   </w:t>
      </w:r>
      <w:r>
        <w:rPr>
          <w:spacing w:val="0"/>
          <w:sz w:val="26"/>
          <w:szCs w:val="26"/>
        </w:rPr>
        <w:t>3.3.</w:t>
      </w:r>
      <w:r>
        <w:rPr>
          <w:sz w:val="26"/>
          <w:szCs w:val="26"/>
        </w:rPr>
        <w:t xml:space="preserve"> После приема и регистрации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B2%D1%8B%D0%B4%D0%B0%D1%87%D0%B0%20%D1%80%D0%B0%D0%B7%D1%80%D0%B5%D1%88%D0%B5%D0%BD%D0%B8%D1%8F%20%D0%BD%D0%B0%20%D0%BF%D1%80%D0%B0%D0%B2%D0%BE%20%D0%BE%D1%80%D0%B3%D0%B0%D0%BD%D0%B8%D0%B7%D0%B0%D1%86%D0%B8%D0%B8%20%D1%80%D0%BE%D0%B7%D0%B7%D0%BD%D0%B8%D1%87%D0%BD%D0%BE%D0%B3%D0%BE%20%D1%80%D1%8B%D0%BD%D0%BA%D0%B0.docx" \l "Par321%23Par321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запрос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и документы с резолюцией передаются сотруднику, ответственному за предоставление муниципальной услуги. Назначается ответственный исполнитель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>3.4. В ходе  рассмотрения заявления и прилагаемых документов специалист 1 категории отдела правового регулирования и управления муниципальным имуществом  Администрации производит проверку представленных документов, проверяет правильность заполнения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>3.5. При наличии оснований специалист Администрации вправе отказать в приеме заявления и документов с указанием причин отказа и возможностей их устран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spacing w:val="0"/>
          <w:sz w:val="26"/>
          <w:szCs w:val="26"/>
        </w:rPr>
        <w:t>3.6. Основанием для принятия решения о предоставлении разрешения на право организации ярмарок на территории муниципального образования является соответствие критериев в предоставленных документах требованиям действующего законодательства.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Блок-схема предоставления муниципальной услуги представлена в Приложении 3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исполнения настояще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и исполнением работниками Отдела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3. Периодичность плановых проверок не может быть реже одного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настоящего Регламента 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5. По результатам проведенных проверок составляется 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6.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7. Лица, уполномоченные на проведение проверки, в случае ненадлежащего исполнения возложенных на них обязанностей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Работники  Отдела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.8. Контроль за предоставлением муниципальной услуги, в том числе со стороны граждан, их объединений и организаций, осуществляется посредством обеспечения возможности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 Отдела, а также должностных лиц, муниципальных служащих 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. Заявитель вправе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астоящим Регламентом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, настоящи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7) отказ Отдела, предоставляющего муниципальную услугу, должностного лица, работника Отдел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3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наименование  Отдела, наименование должностного лица или работника Отдела, предоставляющего муниципальную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тдела, предоставляющего муниципальную услугу, должностного лица или работника  Отдела, предоставляющего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 Отдела, предоставляющего муниципальную услугу, должностного лица или работника  Отдел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bookmarkStart w:id="0" w:name="Par232"/>
      <w:bookmarkEnd w:id="0"/>
      <w:r>
        <w:rPr>
          <w:sz w:val="26"/>
          <w:szCs w:val="26"/>
        </w:rPr>
        <w:t>5.4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5. Жалоба может быть направлена по почте, с использованием сети Интернет, официального сайта  администрации города Сорска  Республики Хакас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6. Жалоба подается в  Отдел  в письменной форме на бумажном носителе, в том числе при личном приеме заявителя, ил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7. Прием жалоб в письменной форме осуществляется  в администрации города Сорска Республики Хакасия 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 Время приема жалоб совпадает со временем предоставления муниципальной услуги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При подаче жалобы в электронном виде документы,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8. Жалоба, поступившая в администрацию города Сорска Республики Хакасия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, предоставляющего муниципальную услугу, должностного лица или работника Отдел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9. Заявитель имеет право на получение информации и документов, необходимых для обоснования и рассмотрения жалобы.  Отдел по письменному запросу заявителя должен предостави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0. Оснований для приостановления рассмотрения жалобы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1. Ответ на жалобу не д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bookmarkStart w:id="1" w:name="Par247"/>
      <w:bookmarkEnd w:id="1"/>
      <w:r>
        <w:rPr>
          <w:sz w:val="26"/>
          <w:szCs w:val="26"/>
        </w:rPr>
        <w:t>5.12. По результатам рассмотрения жалобы уполномоченный на ее рассмотрение орган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) отсутствие в обжалуемых решениях, действиях (бездействии), принятых (осуществляемых) в ходе предоставления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,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6"/>
          <w:szCs w:val="26"/>
        </w:rPr>
        <w:t xml:space="preserve">5.14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C:%5C%D0%9A%D0%BE%D0%BD%D1%81%D1%83%D0%BB%D1%8C%D1%82%D0%B8%D1%80%D0%BE%D0%B2%D0%B0%D0%BD%D0%B8%D0%B5%20%D0%BF%D0%BE%20%D0%B7%D0%B0%D1%89%D0%B8%D1%82%D0%B5%20%D0%BF%D1%80%D0%B0%D0%B2%20%D0%BF%D0%BE%D1%82%D1%80%D0%B5%D0%B1%D0%B8%D1%82%D0%B5%D0%BB%D0%B5%D0%B9.docx" \l "Par247%23Par247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пункте 5.12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5. При удовлетворении жалобы  Отде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6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6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  <w:t>5.17. 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suppressAutoHyphens w:val="true"/>
        <w:spacing w:lineRule="exact" w:line="24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предоставления муниципальной услуги «Выдача разрешения на право организации ярмарки на территории  муниципального образования  город Сорск</w:t>
      </w:r>
    </w:p>
    <w:p>
      <w:pPr>
        <w:pStyle w:val="ConsPlusNormal"/>
        <w:widowControl/>
        <w:suppressAutoHyphens w:val="true"/>
        <w:spacing w:lineRule="exact" w:line="24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 № _________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РЕ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ПРОВЕДЕНИЕ ЯРМАР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</w:t>
        <w:tab/>
        <w:tab/>
        <w:tab/>
        <w:tab/>
        <w:tab/>
        <w:tab/>
        <w:t>«_____» _____________ 20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___»  ____________ 20___г.         по «_____» _______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Н 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ярмарки: 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сортимент реализуемой продукции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Глава  города Сорска РХ__________________</w:t>
        <w:tab/>
        <w:tab/>
        <w:tab/>
        <w:tab/>
        <w:tab/>
        <w:t>Ф.И.О.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suppressAutoHyphens w:val="true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предоставления муниципальной услуги «Выдача разрешения на право организации ярмарки на территории муниципального образования город Сорск__________ от___________ № _________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0" w:before="0" w:after="0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suppressAutoHyphens w:val="true"/>
        <w:spacing w:lineRule="exact" w:line="320" w:before="0" w:after="0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В администрацию  города Сорска Республики Хакасия</w:t>
      </w:r>
    </w:p>
    <w:p>
      <w:pPr>
        <w:pStyle w:val="Normal"/>
        <w:spacing w:lineRule="exact" w:line="320" w:before="0" w:after="0"/>
        <w:ind w:left="482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</w:t>
      </w:r>
    </w:p>
    <w:p>
      <w:pPr>
        <w:pStyle w:val="Normal"/>
        <w:suppressAutoHyphens w:val="true"/>
        <w:spacing w:lineRule="exact" w:line="320" w:before="0" w:after="0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                                                           (наименование юридического лица, </w:t>
      </w:r>
    </w:p>
    <w:p>
      <w:pPr>
        <w:pStyle w:val="Normal"/>
        <w:spacing w:lineRule="exact" w:line="320" w:before="0" w:after="0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_____________________________</w:t>
      </w:r>
    </w:p>
    <w:p>
      <w:pPr>
        <w:pStyle w:val="ConsPlusNonformat"/>
        <w:widowControl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индивидуального  предпринима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О ПРОВЕДЕНИИ ЯРМАР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 муниципального образования город Сор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разрешить проведение сельскохозяйственной ярмарки 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ярмарк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 «     »                    20       г.     по   «      »                         20     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Ассортимент продукции:   </w:t>
      </w:r>
      <w:r>
        <w:rPr>
          <w:rFonts w:cs="Times New Roman" w:ascii="Times New Roman" w:hAnsi="Times New Roman"/>
          <w:i/>
          <w:sz w:val="26"/>
          <w:szCs w:val="26"/>
        </w:rPr>
        <w:t xml:space="preserve">овощи, фрукты  местных  товаропроизводителей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анные об организаторе: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exact" w:line="280" w:before="0" w:after="0"/>
        <w:ind w:left="708" w:firstLine="708"/>
        <w:rPr>
          <w:sz w:val="26"/>
          <w:szCs w:val="26"/>
        </w:rPr>
      </w:pPr>
      <w:r>
        <w:rPr>
          <w:sz w:val="26"/>
          <w:szCs w:val="26"/>
        </w:rPr>
        <w:t>(наименование юридического лица, индивидуального предпринимателя)</w:t>
      </w:r>
    </w:p>
    <w:p>
      <w:pPr>
        <w:pStyle w:val="ConsPlusNonformat"/>
        <w:widowControl/>
        <w:spacing w:lineRule="exact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______________________________________________________________ Паспортные данные: серия__________________ №________________________</w:t>
      </w:r>
    </w:p>
    <w:p>
      <w:pPr>
        <w:pStyle w:val="ConsPlusNonformat"/>
        <w:widowControl/>
        <w:spacing w:lineRule="exact" w:line="360"/>
        <w:rPr/>
      </w:pPr>
      <w:r>
        <w:rPr>
          <w:rFonts w:cs="Times New Roman" w:ascii="Times New Roman" w:hAnsi="Times New Roman"/>
          <w:sz w:val="26"/>
          <w:szCs w:val="26"/>
        </w:rPr>
        <w:t>ОГРН_________________________________ИНН_______________________________________________________________</w:t>
      </w:r>
    </w:p>
    <w:p>
      <w:pPr>
        <w:pStyle w:val="ConsPlusNonformat"/>
        <w:widowControl/>
        <w:spacing w:lineRule="exact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.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sz w:val="26"/>
          <w:szCs w:val="26"/>
        </w:rPr>
      </w:pPr>
      <w:r>
        <w:rPr>
          <w:sz w:val="26"/>
          <w:szCs w:val="26"/>
        </w:rPr>
        <w:t>К заявлению о проведении ярмарки прилаг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копии учредительных документов;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копия свидетельства о государственной регистрации юридического лица,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suppressAutoHyphens w:val="true"/>
        <w:autoSpaceDE w:val="false"/>
        <w:spacing w:lineRule="auto" w:line="240" w:before="0" w:after="0"/>
        <w:ind w:left="540" w:hanging="0"/>
        <w:rPr/>
      </w:pPr>
      <w:r>
        <w:rPr>
          <w:spacing w:val="0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документы, подтверждающие полномочия представителя заявителя, если  за  предоставлением услуги обращается законный представитель заявителя.</w:t>
      </w:r>
    </w:p>
    <w:p>
      <w:pPr>
        <w:pStyle w:val="Normal"/>
        <w:shd w:fill="FFFFFF" w:val="clear"/>
        <w:spacing w:lineRule="auto" w:line="240"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ата                                                       Подпись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lineRule="exact" w:line="240"/>
        <w:ind w:hanging="0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exact" w:line="240"/>
        <w:ind w:left="5387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widowControl/>
        <w:suppressAutoHyphens w:val="true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 предоставления муниципальной услуги «Выдача разрешения на право организации ярмарки на территории     муниципального  образования  город  Сорск  от____ №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shd w:fill="FFFFFF" w:val="clear"/>
        <w:spacing w:lineRule="exact" w:line="240" w:before="0" w:after="0"/>
        <w:ind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последовательности административных процедур по предоставлению </w:t>
      </w:r>
    </w:p>
    <w:p>
      <w:pPr>
        <w:pStyle w:val="Normal"/>
        <w:shd w:fill="FFFFFF" w:val="clear"/>
        <w:spacing w:lineRule="exact" w:line="240" w:before="0" w:after="0"/>
        <w:ind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муниципальной услуги </w:t>
      </w:r>
      <w:r>
        <w:rPr>
          <w:color w:val="000000"/>
          <w:spacing w:val="0"/>
          <w:sz w:val="26"/>
          <w:szCs w:val="26"/>
        </w:rPr>
        <w:t>«Выдача разрешения на право организации ярмарок  на территории  муниципального образования город Сорск»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center"/>
        <w:outlineLvl w:val="1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460</wp:posOffset>
                </wp:positionH>
                <wp:positionV relativeFrom="paragraph">
                  <wp:posOffset>142875</wp:posOffset>
                </wp:positionV>
                <wp:extent cx="4572000" cy="340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88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1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9.8pt;margin-top:11.25pt;width:359.95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88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16"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145</wp:posOffset>
                </wp:positionH>
                <wp:positionV relativeFrom="paragraph">
                  <wp:posOffset>179070</wp:posOffset>
                </wp:positionV>
                <wp:extent cx="635" cy="278130"/>
                <wp:effectExtent l="38735" t="5080" r="368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8">
                              <a:moveTo>
                                <a:pt x="0" y="0"/>
                              </a:moveTo>
                              <a:lnTo>
                                <a:pt x="0" y="4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8" path="m0,0l0,438e" fillcolor="white" stroked="t" o:allowincell="f" style="position:absolute;margin-left:221.35pt;margin-top:14.1pt;width:0pt;height:21.8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464185</wp:posOffset>
                </wp:positionV>
                <wp:extent cx="2654300" cy="503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39.65pt;mso-wrap-distance-left:9.05pt;mso-wrap-distance-right:9.05pt;mso-wrap-distance-top:0pt;mso-wrap-distance-bottom:0pt;margin-top:36.55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hanging="0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0205</wp:posOffset>
                </wp:positionH>
                <wp:positionV relativeFrom="paragraph">
                  <wp:posOffset>1371600</wp:posOffset>
                </wp:positionV>
                <wp:extent cx="2748915" cy="6724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672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1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выдаче заявителю разрешения на право организации ярма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29.15pt;margin-top:108pt;width:216.4pt;height:52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16"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выдаче заявителю разрешения на право организации ярма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78230</wp:posOffset>
                </wp:positionV>
                <wp:extent cx="1815465" cy="278130"/>
                <wp:effectExtent l="0" t="508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54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8">
                              <a:moveTo>
                                <a:pt x="0" y="0"/>
                              </a:moveTo>
                              <a:lnTo>
                                <a:pt x="0" y="4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8" path="m0,0l0,438e" fillcolor="white" stroked="t" o:allowincell="f" style="position:absolute;margin-left:-0.75pt;margin-top:84.9pt;width:142.9pt;height:21.85pt;flip:x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995680</wp:posOffset>
                </wp:positionH>
                <wp:positionV relativeFrom="paragraph">
                  <wp:posOffset>80010</wp:posOffset>
                </wp:positionV>
                <wp:extent cx="1815465" cy="27813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54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8">
                              <a:moveTo>
                                <a:pt x="0" y="0"/>
                              </a:moveTo>
                              <a:lnTo>
                                <a:pt x="0" y="4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8" path="m0,0l0,438e" fillcolor="white" stroked="t" o:allowincell="f" style="position:absolute;margin-left:78.4pt;margin-top:6.3pt;width:142.9pt;height:21.85pt;flip:x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1078230</wp:posOffset>
                </wp:positionV>
                <wp:extent cx="1815465" cy="27813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54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8">
                              <a:moveTo>
                                <a:pt x="0" y="0"/>
                              </a:moveTo>
                              <a:lnTo>
                                <a:pt x="0" y="4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8" path="m0,0l0,438e" fillcolor="white" stroked="t" o:allowincell="f" style="position:absolute;margin-left:154.2pt;margin-top:84.9pt;width:142.9pt;height:21.85pt;flip:x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371600</wp:posOffset>
                </wp:positionV>
                <wp:extent cx="2748915" cy="6724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672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pacing w:val="16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на право организации ярма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108pt;width:216.4pt;height:52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pacing w:val="16"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на право организации ярма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795</wp:posOffset>
                </wp:positionH>
                <wp:positionV relativeFrom="paragraph">
                  <wp:posOffset>412115</wp:posOffset>
                </wp:positionV>
                <wp:extent cx="3171825" cy="644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нятие решения о выдаче либо отказе в выдаче разрешения на право организации ярма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50.75pt;mso-wrap-distance-left:9.05pt;mso-wrap-distance-right:9.05pt;mso-wrap-distance-top:0pt;mso-wrap-distance-bottom:0pt;margin-top:32.4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hanging="0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Принятие решения о выдаче либо отказе в выдаче разрешения на право организации ярма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pacing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spacing w:val="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ind w:hanging="0"/>
      <w:jc w:val="left"/>
    </w:pPr>
    <w:rPr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B1CA2021D5CC7604E4E405A8BA0B101FAFF717AC9A772E81D45Bp545H" TargetMode="External"/><Relationship Id="rId3" Type="http://schemas.openxmlformats.org/officeDocument/2006/relationships/hyperlink" Target="consultantplus://offline/ref=96B1CA2021D5CC7604E4E405A8BA0B101CA5F215A7CF202CD081555015pC4DH" TargetMode="External"/><Relationship Id="rId4" Type="http://schemas.openxmlformats.org/officeDocument/2006/relationships/hyperlink" Target="consultantplus://offline/ref=96B1CA2021D5CC7604E4E405A8BA0B101CA7F313A2C9202CD081555015pC4DH" TargetMode="External"/><Relationship Id="rId5" Type="http://schemas.openxmlformats.org/officeDocument/2006/relationships/hyperlink" Target="consultantplus://offline/ref=96B1CA2021D5CC7604E4E405A8BA0B101CA5F21AA6CD202CD081555015pC4DH" TargetMode="External"/><Relationship Id="rId6" Type="http://schemas.openxmlformats.org/officeDocument/2006/relationships/hyperlink" Target="consultantplus://offline/ref=BA34AB555CBDD682DAFEAD4880FAEA1E6F5381E53FD8F7E5AB73F1AF153AF6D3E32ED12F1E3622688A5EACu6Z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41:00Z</dcterms:created>
  <dc:creator>Ауструмс</dc:creator>
  <dc:description/>
  <cp:keywords/>
  <dc:language>en-US</dc:language>
  <cp:lastModifiedBy>Ауструмс</cp:lastModifiedBy>
  <cp:lastPrinted>2012-12-20T11:19:00Z</cp:lastPrinted>
  <dcterms:modified xsi:type="dcterms:W3CDTF">2012-12-20T04:33:00Z</dcterms:modified>
  <cp:revision>5</cp:revision>
  <dc:subject/>
  <dc:title/>
</cp:coreProperties>
</file>