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крытия конвертов с заявками на участие в открытом конкурсе по извещению №101212/0019409/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 Сорск</w:t>
        <w:tab/>
        <w:tab/>
        <w:tab/>
        <w:tab/>
        <w:tab/>
        <w:tab/>
        <w:tab/>
        <w:tab/>
        <w:tab/>
        <w:tab/>
        <w:t>11.01.20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нкурсная комиссия Администрация муниципального образования город Cорск провела процедуру вскрытия конвертов с заявками на участие в конкурсе в 15:00 11.01.2013 года по адресу: город Сорск г. Сорск, ул. Кирова,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скрытие конвертов с заявками на участие в конкурсе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</w:t>
              <w:br/>
              <w:t>1. Михеев Виталий Рулан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2. Шлапунова Оксана Владимиро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3. Войнова Татьяна Леонидо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4. Кейних Наталья Никола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5. Каменева Евгения Викторо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комиссии</w:t>
              <w:br/>
              <w:t>6. Бондаренко Марина Николае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заседании присутствовало 6 членов комиссии, что составило 10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конкурс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0.12.201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мет конкурса: Право заключения договора аренды имущества находящегося в Муниципальной собственности, расположенного по адресу Хакасия Респ, Сорск г, Дружбы ул, г. Сорск, ул. Дружбы, 2, общей площадью 417,3 кв.м. Целевое назначение: Розничная торговля, переработка и консервирование рыбной продукции, ремонт и техническое обслуживание транспортных средств, бытовое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 заседании комиссии по вскрытию конвертов с заявками на участие в конкурсе не присутствовали представители участников тор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а конкурс не было представлено ни одного конверта с заявкой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Открытый конкурс на право договора аренды сооружениями базы ЖКО (нежилые здания), расположенными по адресу: Республика Хакасия, г. Сорск, ул. Дружбы, 2, общей площадью 417,3 кв.м признать несостоявшимся, в связи с отсутствием заяв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ихеев Виталий Рулан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Шлапунова Оксана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ойнова Татьяна Леонид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ейних Наталья Никола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аменева Евгения Викто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Бондаренко Марина Никола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1:00Z</dcterms:created>
  <dc:creator>Saumi</dc:creator>
  <dc:description/>
  <cp:keywords/>
  <dc:language>en-US</dc:language>
  <cp:lastModifiedBy>2</cp:lastModifiedBy>
  <dcterms:modified xsi:type="dcterms:W3CDTF">2013-01-14T07:07:00Z</dcterms:modified>
  <cp:revision>5</cp:revision>
  <dc:subject/>
  <dc:title/>
</cp:coreProperties>
</file>