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 _____» августа  2012 г.                  </w:t>
        <w:tab/>
        <w:t xml:space="preserve"> </w:t>
        <w:tab/>
        <w:tab/>
        <w:tab/>
        <w:t xml:space="preserve">                         №  ____-п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родажи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ого средства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редством публичного предложения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. 51 Федерального закона от 06.10.2003 года № 131-ФЗ «Об общих принципах организации местного самоуправления в Российской Федерации», ст. 23 Федерального закона от 21.12.2001 года № 178-ФЗ «О приватизации государственного и муниципального имущества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ное решением Совета депутатов города Сорска от 24.03.2009 года № 263) и ст. 27 Устава муниципального образования  город Сорск администрация города Сорска Республики Хакасия,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правового регулирования и управления муниципальным имуществом администрации города Сорска Республики Хакасия отменить продажу транспортного средства Погрузчик ЛК-1 (самоходная машина, регистрационный знак 1385 19 РХ, цвет желтый) посредством публичного предложения, с использованием открытой формы подачи предложений о приобретении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стить информацию об отмене на официальном сайте и опубликовать в газете «Сорский молибден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 постановление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</w:t>
      </w:r>
      <w:r>
        <w:rPr/>
        <w:t>СОГЛАСОВАНО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ервый заместитель главы города</w:t>
        <w:tab/>
        <w:t>Сорска</w:t>
        <w:tab/>
        <w:tab/>
        <w:tab/>
        <w:tab/>
        <w:t>В.Р. Михеев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sz w:val="24"/>
          <w:szCs w:val="26"/>
        </w:rPr>
        <w:t>а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 xml:space="preserve">          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Управляющий делами </w:t>
        <w:tab/>
        <w:t xml:space="preserve">А.В. Журавлев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Н</w:t>
      </w:r>
      <w:r>
        <w:rPr>
          <w:rFonts w:cs="Times New Roman" w:ascii="Times New Roman" w:hAnsi="Times New Roman"/>
          <w:sz w:val="24"/>
          <w:szCs w:val="26"/>
        </w:rPr>
        <w:t>ачальник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отдела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авовог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регулирования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управления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О.В. Шлапу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РАЗОСЛАТЬ: 1 экз. - в дело,  1 экз.- отдел правового регулир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ейних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28:00Z</dcterms:created>
  <dc:creator>User</dc:creator>
  <dc:description/>
  <cp:keywords/>
  <dc:language>en-US</dc:language>
  <cp:lastModifiedBy>Saumi</cp:lastModifiedBy>
  <cp:lastPrinted>2012-08-15T10:54:00Z</cp:lastPrinted>
  <dcterms:modified xsi:type="dcterms:W3CDTF">2012-08-16T03:59:00Z</dcterms:modified>
  <cp:revision>5</cp:revision>
  <dc:subject/>
  <dc:title/>
</cp:coreProperties>
</file>