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ложение 1 к решению Совета депутатов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орода Сорска от 27.11.2012 г. № 100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ЗЕМЕЛЬНЫХ УЧАСТКОВ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 ГОРОД СОРСК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ЬНЫМ КАТЕГОРИЯМ ГРАЖД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 установлен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. 2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. 10 ст.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5.10.2001 N 137-ФЗ "О введении в действие Земельного кодекса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. 2(1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05.05.2003 N 25 "О бесплатном предоставлении в собственность граждан земельных участков, находящихся в государственной и муниципальной собственности" для предоставления земельных участков на территории муниципального образования город Сорск для индивидуального жилищного строительства без торгов и предварительного согласования мест размещения объектов отдельным категориям граждан на принципах справедливости, открытости и прозрачности процедур предоставления таких земельных учас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ий Порядок распространяется в отношении расположенных на территории муниципального образования город Сорск земельных участков, находящихся в муниципальной собственности, а также земельных участков, государственная собственность на которые не разграничена и распоряжение которыми осуществляет администрация города Сорска Республики Хакас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астоящий Порядок распространяется на граждан, постоянно проживающих и зарегистрированных в муниципальном образовании город Сорск и отнесенных к категориям, установлен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. 2(1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05.05.2003 N 25 "О бесплатном предоставлении в собственность граждан земельных участков, находящихся в государственной и муниципальной собственност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рганом, уполномоченным на рассмотрение заявлений вышеуказанных граждан, принятие по ним решений, ведение учета таких граждан и оформление документации, связанной с предоставлением земельных участков в соответствии с настоящим Порядком, является отдел правового регулирования и управления муниципальным имуществом администрации города Сор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Ежегодно не позднее 1 декабря текущего года отдел правового регулирования и управления муниципальным имуществом администрации города Сорска готовит, а администрация города Сорска Республики Хакасия утверждает Перечень земельных участков, планируемых к предоставлению в следующем году для индивидуального жилищного строительства в соответствии с настоящим Порядком, с указанием в нем кадастровых номеров, местоположения, площади и разрешенного использования земельных учас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земельных участков, планируемых к предоставлению в следующем году для индивидуального жилищного строительства в соответствии с настоящим Порядком (далее также - Перечень земельных участков, планируемых к предоставлению), подлежит обязательному опубликованию в декабре текущего года в газете "Сорский молибден", а также размещению на официальном сайте администрации города Сорска в коммуникационно-информационной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земельных участков, планируемых к предоставлению в соответствии с настоящим Порядком, должна составлять не менее двадцати процентов от общего количества земельных участков, планируемых к предоставлению гражданам для индивидуального жилищного строительства в следующе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по итогам года количество земельных участков, предоставленных в соответствии с настоящим Порядком, составит менее двадцати процентов от общего количества земельных участков, предоставленных для индивидуального жилищного строительства, необходимое количество земельных участков должно быть дополнительно включено в Перечень земельных участков, планируемых к предоставлению в текущем году, и предоставлено гражданам в соответствии с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Земельные участки предоставляются гражданам в соответствии с очередностью обращений, поступивших в соответствии с настоящим Порядком и с момента его утвер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настоящим Порядком гражданам предоставляются сформированные в соответствии с земельным законодательством земельные участки, то есть земельные участки, в отношении которых проведены кадастровые работы, определено разрешенное использование, проведен государственный кадастровый у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54"/>
      <w:bookmarkEnd w:id="0"/>
      <w:r>
        <w:rPr>
          <w:rFonts w:cs="Times New Roman" w:ascii="Times New Roman" w:hAnsi="Times New Roman"/>
          <w:sz w:val="26"/>
          <w:szCs w:val="26"/>
        </w:rPr>
        <w:t xml:space="preserve">7. Граждане, заинтересованные в предоставлении земельного участка, подают в администрацию города Сорска Республики Хакасия заявление, в котором должны быть указаны следующие сведения: фамилия, имя, отчество заявителя, сведения о документе, удостоверяющем личность, ИНН, сведения о регистрации по месту жительства, контактные телефоны, согласие (несогласие) заявителя с обработкой его персональных данных, в том числе с размещением их в средствах массовой информации, включая коммуникационно-информационную сеть Интернет, предусмотренно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спублики Хакасия "О бесплатном предоставлении в собственность граждан земельных участков, находящихся в государственной и муниципальной собственности", основание для предоставления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е заявления для предоставления земельного участка молодым семьям и семьям, имеющим детей-инвалидов, дополнительно представляются документы, подтверждающие наличие (отсутствие) согласия членов семьи заявителя или их законных представителей на обработку персональных данных указан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инятия решения о предоставлении земельного участка в соответствии с настоящим Порядком необходимы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копия документа, удостоверяющего личность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опия документа, удостоверяющего полномочия представителя, если с заявлением обращается представитель заявителя (нотариально удостоверенная доверенность или доверенность, приравненная к нотариально удостоверенно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ыписка из Единого государственного реестра прав на недвижимое имущество и сделок с ним о правах на имеющиеся у заявителя (для предоставления земельного участка молодым семьям и семьям, имеющим детей-инвалидов, - у заявителя и членов его семьи) объекты недвижимого имущества, подтверждающая отсутствие в собственности земельных участков для индивидуального жилищного строительства, ведения личного подсобного хозяйства (с правом возведения жилого дома) или дачного строительства (с правом возведения жилого дом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кумент, подтверждающий постоянное проживание и регистрацию заявителя на территории муниципального образования город С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Кроме указанных в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D:%5CDoki%5C%D0%A1%D0%9E%D0%92%D0%95%D0%A2%20%D0%94%D0%95%D0%9F%D0%A3%D0%A2%D0%90%D0%A2%D0%9E%D0%92%20%D0%9C%D0%A3%D0%9D%D0%98%D0%A6%D0%98%D0%9F%D0%90%D0%9B%D0%AC%D0%9D%D0%9E%D0%93%D0%9E%20%D0%9E%D0%91%D0%A0%D0%90%D0%97%D0%9E%D0%92%D0%90%D0%9D%D0%98%D0%AF%20%D0%93.doc" \l "Par54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ункте 7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 документов для принятия решения о предоставлении земельного участка гражданам, состоящим на учете в качестве нуждающихся в жилых помещениях, предоставляемых по договорам социального найма, необходима справка о том, что заявитель состоит на учете в качестве нуждающегося в жилых помещениях, предоставляемых по договорам социального найма, выданная не позднее чем за 30 дней до дня подач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Кроме указанных в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D:%5CDoki%5C%D0%A1%D0%9E%D0%92%D0%95%D0%A2%20%D0%94%D0%95%D0%9F%D0%A3%D0%A2%D0%90%D0%A2%D0%9E%D0%92%20%D0%9C%D0%A3%D0%9D%D0%98%D0%A6%D0%98%D0%9F%D0%90%D0%9B%D0%AC%D0%9D%D0%9E%D0%93%D0%9E%20%D0%9E%D0%91%D0%A0%D0%90%D0%97%D0%9E%D0%92%D0%90%D0%9D%D0%98%D0%AF%20%D0%93.doc" \l "Par54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ункте 7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 документов для принятия решения о предоставлении земельного участка молодым семьям (в том числе семьям, состоящим из одного родителя и одного и более детей), возраст супругов в которых не превышает 35 лет на момент подачи заявления, необходимы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ка о том, что заявители признаны в установленном порядке нуждающимися в улучшении жилищных условий, выданная не позднее чем за 30 дней до дня подачи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ление второго супруга (за исключением случаев, если семья состоит из одного род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ка о составе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я свидетельства о заключении брака (за исключением случаев, если семья состоит из одного род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и свидетельств о рождении (об усыновлении) несовершеннолетних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я свидетельства о расторжении брака, копия свидетельства о смерти супруга, копия решения суда, вступившего в законную силу, о лишении одного из родителей родительских прав либо о признании одного из родителей безвестно отсутствующим или умершим, либо справка органов регистрации актов гражданского состояния по месту рождения ребенка о том, что запись об отце ребенка сделана со слов матери (если семья состоит из одного роди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Кроме указанных в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D:%5CDoki%5C%D0%A1%D0%9E%D0%92%D0%95%D0%A2%20%D0%94%D0%95%D0%9F%D0%A3%D0%A2%D0%90%D0%A2%D0%9E%D0%92%20%D0%9C%D0%A3%D0%9D%D0%98%D0%A6%D0%98%D0%9F%D0%90%D0%9B%D0%AC%D0%9D%D0%9E%D0%93%D0%9E%20%D0%9E%D0%91%D0%A0%D0%90%D0%97%D0%9E%D0%92%D0%90%D0%9D%D0%98%D0%AF%20%D0%93.doc" \l "Par54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ункте 7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 документов для принятия решения о предоставлении земельного участка семьям, имеющим детей-инвалидов, необходимы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ка о составе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я свидетельства о заключении бра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я свидетельства о расторжении брака, копия свидетельства о смерти супруга, копия решения суда, вступившего в законную силу, о лишении одного из родителей родительских прав либо о признании одного из родителей безвестно отсутствующим или умершим, либо справка органов регистрации актов гражданского состояния по месту рождения ребенка о том, что запись об отце ребенка сделана со слов матери либо (если семья состоит из одного род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я свидетельства о рождении (об усыновлении) ребе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я справки медико-социальной экспертизы о наличии инвалид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Кроме указанных в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D:%5CDoki%5C%D0%A1%D0%9E%D0%92%D0%95%D0%A2%20%D0%94%D0%95%D0%9F%D0%A3%D0%A2%D0%90%D0%A2%D0%9E%D0%92%20%D0%9C%D0%A3%D0%9D%D0%98%D0%A6%D0%98%D0%9F%D0%90%D0%9B%D0%AC%D0%9D%D0%9E%D0%93%D0%9E%20%D0%9E%D0%91%D0%A0%D0%90%D0%97%D0%9E%D0%92%D0%90%D0%9D%D0%98%D0%AF%20%D0%93.doc" \l "Par54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ункте 7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 документов для принятия решения о предоставлении земельного участка ветеранам боевых действий на территории СССР, на территории Российской Федерации и территориях других государств необходима копия удостоверения ветерана боевых дей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Кроме указанных в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D:%5CDoki%5C%D0%A1%D0%9E%D0%92%D0%95%D0%A2%20%D0%94%D0%95%D0%9F%D0%A3%D0%A2%D0%90%D0%A2%D0%9E%D0%92%20%D0%9C%D0%A3%D0%9D%D0%98%D0%A6%D0%98%D0%9F%D0%90%D0%9B%D0%AC%D0%9D%D0%9E%D0%93%D0%9E%20%D0%9E%D0%91%D0%A0%D0%90%D0%97%D0%9E%D0%92%D0%90%D0%9D%D0%98%D0%AF%20%D0%93.doc" \l "Par54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ункте 7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 документов для принятия решения о предоставлении земельного участка военнослужащим (гражданам, проходящим военную службу по контракту, и гражданам, уволенным с военной службы по достижении ими предельного возраста пребывания на военной службе, состоянию здоровья или в связи с организационно-штатными мероприятиями, общая продолжительность военной службы которых составляет 10 лет и более, а также гражданам, проходящим военную службу за пределами территории Российской Федерации, в районах Крайнего Севера, приравненных к ним местностях и других местностях с неблагоприятными климатическими или экологическими условиями) необходимы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иска из приказа об увольнении с военной службы с указанием основания увольнения (для граждан, уволенных с военной служб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ка военного комиссариата об общей продолжительности военной службы (для граждан, уволенных с военной служб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ка войсковой части о прохождении военной службы по контракту (для лиц, проходящих военную служб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я послужного списка, подтверждающего прохождение службы за пределами территории Российской Федерации, а также в местностях с особыми условиями, заверенная военным комиссариатом (войсковой частью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ка о том, что заявитель признан в установленном порядке нуждающимся в улучшении жилищных условий, выданная не позднее чем за 30 дней до дня подач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Кроме указанных в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D:%5CDoki%5C%D0%A1%D0%9E%D0%92%D0%95%D0%A2%20%D0%94%D0%95%D0%9F%D0%A3%D0%A2%D0%90%D0%A2%D0%9E%D0%92%20%D0%9C%D0%A3%D0%9D%D0%98%D0%A6%D0%98%D0%9F%D0%90%D0%9B%D0%AC%D0%9D%D0%9E%D0%93%D0%9E%20%D0%9E%D0%91%D0%A0%D0%90%D0%97%D0%9E%D0%92%D0%90%D0%9D%D0%98%D0%AF%20%D0%93.doc" \l "Par54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ункте 7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 документов для принятия решения о предоставлении земельного участка инвалидам и семьям, имеющим в своем составе инвалидов, в соответствии с частью 14 ст.17 Федерального закона от 24 ноября 1995 года №181-ФЗ «О социальной защите инвалидов в Российской Федерации» (при условии признания их нуждающимися в улучшении жилищных условий) необходимы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ка о составе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я справки медико-социальной экспертизы о наличии инвалид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ка о том, что заявитель признан в установленном порядке нуждающимся в улучшении жилищных условий, выданная не позднее чем за 30 дней до дня подач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Кроме указанных в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D:%5CDoki%5C%D0%A1%D0%9E%D0%92%D0%95%D0%A2%20%D0%94%D0%95%D0%9F%D0%A3%D0%A2%D0%90%D0%A2%D0%9E%D0%92%20%D0%9C%D0%A3%D0%9D%D0%98%D0%A6%D0%98%D0%9F%D0%90%D0%9B%D0%AC%D0%9D%D0%9E%D0%93%D0%9E%20%D0%9E%D0%91%D0%A0%D0%90%D0%97%D0%9E%D0%92%D0%90%D0%9D%D0%98%D0%AF%20%D0%93.doc" \l "Par54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ункте 7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 документов для принятия решения о предоставлении земельного участка гражданам, имеющим право на бесплатное первоочередное или внеочередное предоставление земельных участков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т 15.05.1991 N 1244-1 "О социальной защите граждан, подвергшихся воздействию радиации вследствие катастрофы на Чернобыльской АЭС",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0.01.2002 N 2-ФЗ "О социальных гарантиях гражданам, подвергшимся радиационному воздействию вследствие ядерных испытаний на Семипалатинском полигоне",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6.11.1998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ерховного Совета РФ от 27.12.1991 N 2123-1 "О распространении действия Закона РСФСР "О социальной защите граждан, подвергшихся воздействию радиации вследствие катастрофы на Чернобыльской АЭС" на граждан из подразделений особого риска", необходимы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ы, подтверждающие отнесение заявителя к вышеуказанной категории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ка о том, что заявитель признан в установленном порядке нуждающимся в улучшении жилищных условий, выданная не позднее чем за 30 дней до дня подач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Кроме указанных в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D:%5CDoki%5C%D0%A1%D0%9E%D0%92%D0%95%D0%A2%20%D0%94%D0%95%D0%9F%D0%A3%D0%A2%D0%90%D0%A2%D0%9E%D0%92%20%D0%9C%D0%A3%D0%9D%D0%98%D0%A6%D0%98%D0%9F%D0%90%D0%9B%D0%AC%D0%9D%D0%9E%D0%93%D0%9E%20%D0%9E%D0%91%D0%A0%D0%90%D0%97%D0%9E%D0%92%D0%90%D0%9D%D0%98%D0%AF%20%D0%93.doc" \l "Par54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ункте 7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 документов для принятия решения о предоставлении земельного участка Героям Советского Союза, Героям Российской Федерации, полным кавалерам ордена Славы, Героям Социалистического Труда и полным кавалерам ордена Трудовой Славы необходимы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и документов, подтверждающих присвоение специального стату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и удостоверений о награждении соответствующими орден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, подтверждающий, что заявитель не получает ежемесячную денежную выпл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Заявитель вправе приложить к заявлению иные документы и материалы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Если гражданин (семья) имеет несколько оснований, дающих право на предоставление земельного участка, то такой гражданин (семья) может воспользоваться только одним из имеющихся оснований в целях предоставления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Копии документов представляются заявителями одновременно с подлинниками для их сверки и заверения специалистом, осуществляющим прием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Заявление с прилагающимися к нему документами регистрируется в порядке, установленном для регистрации входящих документов, с указанием даты и времени приема заявления 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97"/>
      <w:bookmarkEnd w:id="1"/>
      <w:r>
        <w:rPr>
          <w:rFonts w:cs="Times New Roman" w:ascii="Times New Roman" w:hAnsi="Times New Roman"/>
          <w:sz w:val="26"/>
          <w:szCs w:val="26"/>
        </w:rPr>
        <w:t xml:space="preserve">20. Документы и информация, которые находятся в распоряжении органов местного самоуправления муниципального образования город Сорск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и необходимы для принятия решения о предоставлении земельного участка в соответствии с настоящим Порядком, могут предоставляться заявителем по собственной инициативе либо подлежат получению администрацией города Сорска в рамках межведомственного информационного взаимодействия, за исключением документов, включенных в определенный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частью 6 статьи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7.07.2010 N 210-ФЗ "Об организации предоставления государственных и муниципальных услуг" перечень документов, предоставляемых непосредственно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В случае если постоянное место жительства заявителя изменилось после вступления в силу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спублики Хакасия от 01.07.2011 N 59-ЗРХ "О внесении изменения в Закон Республики Хакасия "О бесплатном предоставлении в собственность граждан земельных участков, находящихся в государственной и муниципальной собственности", администрация города Сорска обязана запросить в соответствующем органе по предыдущему постоянному месту жительства гражданина информацию о том, состоит ли он на учете (получил земельный участок) в ином муниципальном образ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" w:name="Par99"/>
      <w:bookmarkEnd w:id="2"/>
      <w:r>
        <w:rPr>
          <w:rFonts w:cs="Times New Roman" w:ascii="Times New Roman" w:hAnsi="Times New Roman"/>
          <w:sz w:val="26"/>
          <w:szCs w:val="26"/>
        </w:rPr>
        <w:t>22. Администрация города Сорска Республики Хакасия самостоятельно и по собственной инициативе запрашивает у органов государственной власти, органов местного самоуправления и иных организаций дополнительные документы, сведения и информацию, имеющие значение для решения вопроса о предоставлении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 В срок не более тридцати календарных дней со дня регистрации заявления администрация города Сорска Республики Хакасия рассматривает поступившее заявление и принимает в случаях, установленных настоящим Порядком,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решение об отказе в предоставлении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ешение о принятии заявителя на учет для предоставления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ешение о предварительном распределении земельного участка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уведомляется о принятом решении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рок принятия указанного в настоящем пункте решения продлевается на срок получения администрацией города Сорска Республики Хакасия сведений и информации, имеющих значение для решения вопроса о предоставлении земельного участка, указанных в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D:%5CDoki%5C%D0%A1%D0%9E%D0%92%D0%95%D0%A2%20%D0%94%D0%95%D0%9F%D0%A3%D0%A2%D0%90%D0%A2%D0%9E%D0%92%20%D0%9C%D0%A3%D0%9D%D0%98%D0%A6%D0%98%D0%9F%D0%90%D0%9B%D0%AC%D0%9D%D0%9E%D0%93%D0%9E%20%D0%9E%D0%91%D0%A0%D0%90%D0%97%D0%9E%D0%92%D0%90%D0%9D%D0%98%D0%AF%20%D0%93.doc" \l "Par97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. 20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-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D:%5CDoki%5C%D0%A1%D0%9E%D0%92%D0%95%D0%A2%20%D0%94%D0%95%D0%9F%D0%A3%D0%A2%D0%90%D0%A2%D0%9E%D0%92%20%D0%9C%D0%A3%D0%9D%D0%98%D0%A6%D0%98%D0%9F%D0%90%D0%9B%D0%AC%D0%9D%D0%9E%D0%93%D0%9E%20%D0%9E%D0%91%D0%A0%D0%90%D0%97%D0%9E%D0%92%D0%90%D0%9D%D0%98%D0%AF%20%D0%93.doc" \l "Par99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22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Основаниями для отказа в предоставлении земельного участк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тсутствие оснований для бесплатного предоставления земельного участка для индивидуального жилищ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личие у гражданина (а для случаев предоставления земельного участка молодым семьям и семьям, имеющим детей-инвалидов, - у заявителя и (или) членов его семьи) на праве собственности земельного участка для индивидуального жилищного строительства, ведения личного подсобного хозяйства (с правом возведения жилого дома) или дачного строительства (с правом возведением жилого дом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ахождение гражданина (семьи) на учете для получения земельного участка для индивидуального жилищного строительства по иному основанию или в ином муниципальном образов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предоставление гражданину (семье или одному из супругов) ранее земельного участка для индивидуального жилищного строительства в соответствии со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атьей 2(1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05.05.2003 N 25 "О бесплатном предоставлении в собственность граждан земельных участков, находящихся в государственной и муниципальной собственност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к заявлению не приложены необходимые в соответствии с настоящим Порядком документы или приложенные к заявлению документы по форме или содержанию не соответствуют требованиям, предъявляемым к н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шении об отказе в предоставлении земельного участка указываются основания такого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в предоставлении земельного участка может быть обжалован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 Решение о принятии заявителя на учет для предоставления земельного участка принимается администрацией города Сорска Республики Хакасия в случае, если все земельные участки, подлежащие предоставлению в соответствии с настоящим Порядком в текущем году, уже распределены или в отношении их приняты решения о предварительном распределении и отсутствуют основания для отказа в предоставлении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ринятия гражданина (семьи) на учет для предоставления земельного участка заявитель уведомляется о данном решении с указанием номера очеред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ые на учет граждане включаются в книгу учета, которая ведется отделом правового регулирования и управления муниципальным имуществом администрации города Сор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инятии на учет граждан, заявления которых поданы в один день, их очередность определяется по времени регистраци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 снятии с учета для предоставления земельного участка принимается администрацией города Сорска Республики Хакасия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оступления от гражданина заявления о снятии с уч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мерти граждани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ыявления в представленных документах сведений, не соответствующих действительности и послуживших основанием принятия на учет для предоставления земельного участка для индивидуального жилищ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ступления в администрацию города Сорска Республики Хакасия документов, свидетельствующих об утрате оснований, дающих право на получение земельного участка для индивидуального жилищного строительства, в том числе в случае установления факта нахождения гражданина на учете для получения земельного участка для индивидуального жилищного строительства в ином муниципальном образов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выезда гражданина на постоянное место жительства за пределы муниципального образования город Сорс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риобретения в собственность заявителем (в отношении молодых семей и семей, имеющих детей-инвалидов, - заявителем или членами его семьи) земельного участка для индивидуального жилищного строительства, ведения личного подсобного хозяйства (с правом возведения жилого дома) или дачного строительства (с правом возведения жилого дом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предоставления земельного участка в соответствии с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1. Решение о снятии с учета с указанием оснований принятия такого решения не позднее чем через пять рабочих дней со дня принятия выдается лично или направляется по почте гражданину, в отношении которого оно принято, за исключением случаев снятия с учета в связи со смертью граждани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 снятии с учета может быть обжаловано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ятие с учета не препятствует повторному обращению гражданина с зая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 Решения о предварительном распределении гражданам, состоящим на учете, земельных участков, включенных в Перечень земельных участков, планируемых к предоставлению в соответствующем году, принимаются в порядке очеред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инятии решения о предварительном распределении земельного участка гражданину, состоящему на учете, администрация города Сорска также запрашивает у такого гражданина оригиналы документов, подтверждающих право на приобретение земельного участка в соответствии с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нятии решения о предварительном распределении земельного участка администрация города Сорска Республики Хакасия уведомляет гражданина с указанием следующей информ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дастровый номер, адрес, площадь, разрешенное использование земельного участка, предлагаемого для предоставления граждани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ок, в течение которого гражданин должен в письменной форме сообщить в администрацию города Сорска Республики Хакасия о своем согласии или несогласии на предоставление земельного участка, составляющий четырнадцать календарных дней со дня получения уведом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 предварительном распределении земельного участка вручается гражданину лично или направляется почтовым отправлением с уведомлением о вру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 Если заявитель в установленный срок не сообщил в администрацию города Сорска Республики Хакасия в письменной форме о своем согласии или несогласии на приобретение предварительно распределенного ему земельного участка и (или) не представил запрошенные документы, он считается отказавшимся от да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возврата почтового уведомления за истечением срока хранения заявитель также считается отказавшимся от предварительно распределенного ему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гражданин отказался или считается отказавшимся от предварительно распределенного ему земельного участка, администрация города Сорска Республики Хакасия принимает решение о принятии его на учет последним в порядке очередности, существующей на конец дня, в который от гражданина поступил отказ от приобретения земельного участка, либо истек срок предоставления согласия на приобретение такого земельного участка, либо возврата почтового уведомления за истечением срока х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ый участок, от приобретения которого гражданин отказался, предлагается иному гражданину в порядке очеред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 В случае поступления от гражданина согласия на приобретение предварительно распределенного ему земельного участка администрация города Сорска Республики Хакасия в срок не позднее двадцати рабочих дней с момента получения указанного согласия принимает решение о предоставлении земельного участка и в двухнедельный срок со дня принятия данного решения готовит проект договора аренды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договора аренды и экземпляр решения о предоставлении земельного участка вручаются гражданину лично или направляются почтовым отправлением с уведомлением о вру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 аренды земельного участка заключается на период строительства индивидуального жилого дома сроком на пять лет без права передачи арендных прав другим лиц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 аренды земельного участка, предоставляемого в соответствии с настоящим Порядком молодым семьям и семьям, имеющим детей-инвалидов, заключается с гражданином на весь состав семь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ая регистрация договора аренды земельного участка, предоставленного для индивидуального жилищного строительства, осуществляется арендатором за свой с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 Использование земельного участка для индивидуального жилищного строительства, в том числе выполнение инженерных изысканий, архитектурно-строительное проектирование, получение градостроительного плана земельного участка, разрешения на строительство, осуществление строительства, получение разрешения на ввод индивидуального жилого дома в эксплуатацию, осуществляется гражданам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После завершения строительства, ввода в эксплуатацию жилого дома и государственной регистрации права собственности на него земельный участок, предоставленный в аренду в соответствии с настоящим Порядком, на основании заявления арендатора предоставляется в собственность бесплатно. Земельные участки, предоставленные молодым семьям и семьям, имеющим детей-инвалидов, переоформляются в общую (долевую или совместную) собственность всех членов семь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ая регистрация права собственности на земельный участок, предоставленный для индивидуального жилищного строительства, осуществляется гражданами за свой с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. Если в период действия договора аренды земельного участка гражданином не было начато строительство индивидуального жилого дома, действие договора аренды земельного участка по истечении его срока прекращ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правового регулир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и управления муниципальным имуществом </w:t>
        <w:tab/>
        <w:tab/>
        <w:tab/>
        <w:t xml:space="preserve">   </w:t>
        <w:tab/>
        <w:t>О.В. Шлапу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4065168C43A4F747BDC385567EE4552B1549F1C0042C701DE81512DC2109D6F55A132002F10538Q9z2C" TargetMode="External"/><Relationship Id="rId3" Type="http://schemas.openxmlformats.org/officeDocument/2006/relationships/hyperlink" Target="consultantplus://offline/ref=CA4065168C43A4F747BDC385567EE4552B154BFCC70E2C701DE81512DC2109D6F55A1326Q0z3C" TargetMode="External"/><Relationship Id="rId4" Type="http://schemas.openxmlformats.org/officeDocument/2006/relationships/hyperlink" Target="consultantplus://offline/ref=CA4065168C43A4F747BDDD884012BB50221D14F8C204202140B74E4F8B280381B2154A6246FC063D93A4E1Q1z9C" TargetMode="External"/><Relationship Id="rId5" Type="http://schemas.openxmlformats.org/officeDocument/2006/relationships/hyperlink" Target="consultantplus://offline/ref=CA4065168C43A4F747BDDD884012BB50221D14F8C204202140B74E4F8B280381B2154A6246FC063D93A4E2Q1zEC" TargetMode="External"/><Relationship Id="rId6" Type="http://schemas.openxmlformats.org/officeDocument/2006/relationships/hyperlink" Target="consultantplus://offline/ref=CA4065168C43A4F747BDDD884012BB50221D14F8C204202140B74E4F8B280381QBz2C" TargetMode="External"/><Relationship Id="rId7" Type="http://schemas.openxmlformats.org/officeDocument/2006/relationships/hyperlink" Target="consultantplus://offline/ref=CA4065168C43A4F747BDC385567EE4552B154BF3C40B2C701DE81512DCQ2z1C" TargetMode="External"/><Relationship Id="rId8" Type="http://schemas.openxmlformats.org/officeDocument/2006/relationships/hyperlink" Target="consultantplus://offline/ref=CA4065168C43A4F747BDC385567EE45523164AF7C207717A15B11910QDzBC" TargetMode="External"/><Relationship Id="rId9" Type="http://schemas.openxmlformats.org/officeDocument/2006/relationships/hyperlink" Target="consultantplus://offline/ref=CA4065168C43A4F747BDC385567EE4552B1642F3C90F2C701DE81512DCQ2z1C" TargetMode="External"/><Relationship Id="rId10" Type="http://schemas.openxmlformats.org/officeDocument/2006/relationships/hyperlink" Target="consultantplus://offline/ref=CA4065168C43A4F747BDC385567EE4552E1F49FCC407717A15B11910QDzBC" TargetMode="External"/><Relationship Id="rId11" Type="http://schemas.openxmlformats.org/officeDocument/2006/relationships/hyperlink" Target="consultantplus://offline/ref=CA4065168C43A4F747BDC385567EE4552B1549F1C80E2C701DE81512DC2109D6F55A1325Q0z1C" TargetMode="External"/><Relationship Id="rId12" Type="http://schemas.openxmlformats.org/officeDocument/2006/relationships/hyperlink" Target="consultantplus://offline/ref=CA4065168C43A4F747BDDD884012BB50221D14F8C208232343B74E4F8B280381QBz2C" TargetMode="External"/><Relationship Id="rId13" Type="http://schemas.openxmlformats.org/officeDocument/2006/relationships/hyperlink" Target="consultantplus://offline/ref=CA4065168C43A4F747BDDD884012BB50221D14F8C204202140B74E4F8B280381B2154A6246FC063D93A4E2Q1zEC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54:00Z</dcterms:created>
  <dc:creator>Anna</dc:creator>
  <dc:description/>
  <cp:keywords/>
  <dc:language>en-US</dc:language>
  <cp:lastModifiedBy>Lena</cp:lastModifiedBy>
  <cp:lastPrinted>2012-11-16T09:47:00Z</cp:lastPrinted>
  <dcterms:modified xsi:type="dcterms:W3CDTF">2012-11-28T07:52:00Z</dcterms:modified>
  <cp:revision>7</cp:revision>
  <dc:subject/>
  <dc:title/>
</cp:coreProperties>
</file>