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7.11.2012 г.  № 10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администратора источников  внутреннего финансирования дефицита бюджета 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68"/>
      </w:tblGrid>
      <w:tr>
        <w:trPr>
          <w:trHeight w:val="626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 </w:t>
              <w:br/>
              <w:t>Российской Федерации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626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2 00 00 04 0000 710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26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2 00 00 04 0000 810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3 00 00 04 0000 710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       </w:t>
              <w:br/>
              <w:t xml:space="preserve">Российской Федерации бюджетами городских округов в валюте Российской Федерации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3 00 00 04 0000 810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 бюджетами городских округов кредитов, полученных от других бюджетов бюджетной системы </w:t>
              <w:br/>
              <w:t xml:space="preserve">Российской Федерации в валюте Российской Федерации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04 0000 510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средств бюджетов городских округов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04 0000 610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средств  бюджетов городских округов                         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Lena</cp:lastModifiedBy>
  <cp:lastPrinted>2012-11-28T15:26:00Z</cp:lastPrinted>
  <dcterms:modified xsi:type="dcterms:W3CDTF">2012-11-28T08:27:00Z</dcterms:modified>
  <cp:revision>21</cp:revision>
  <dc:subject/>
  <dc:title/>
</cp:coreProperties>
</file>