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 ноября 2012 года                                                                                                    № 103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4-201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администрации  города Сорск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3 год и плановый период 2014-201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муниципального образования город Сорск (далее-местный бюджет) на 2013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19 09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25 37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28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униципального образования город Сорск (далее - местный бюджет) на 2014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27 6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34 38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70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униципального образования город Сорск (далее - местный бюджет) на 201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43 53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1 03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7 49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твердить предельный размер муниципального долга в муниципальном образовании город Сорс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1 января 2014 года в сумме 20 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1 января 2015 года в сумме 20 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1 января 2016 года в сумме 20 0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местного бюджета на 2013 год согласно приложению 1 и на плановый период 2014-2015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3 году и на плановый период 2014-201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3 год  согласно приложению 3 и на плановый период 2014-2015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-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3 год- 70 %, на 2014 год-70 %, на 2015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в соответствии с нормативами установленными Бюджетным кодексом Российской Федерации и 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,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в соответствии с законодательством Российской Федерации и Республики Хак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в 2013 году и плановом периоде 2014-2015 годов денежные средства, полученные от продажи и приватизации имущества, находящегося в муниципальной собственности города Сорск, в полном объеме зачисляются в доход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3 году и плановом периоде 2014-2015 годах состава или функций главных администраторов доходов или главных администраторов источников финансирования дефицита местного бюджета администрации 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3 год и плановый период 2014-201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3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4-2015 года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3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4-2015 года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и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3 год, согласно приложению 9 и на плановый период 2014-2015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право осуществления муниципальных внутренних заимствований принадлежит администрации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муниципального образования город Сорск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3 году и плановом периоде 2014-2015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снащение многоквартирного жилищного фонда коллективными приборами учета потребления коммунальны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     А.А. Жук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11-28T15:22:00Z</cp:lastPrinted>
  <dcterms:modified xsi:type="dcterms:W3CDTF">2012-11-28T08:22:00Z</dcterms:modified>
  <cp:revision>134</cp:revision>
  <dc:subject/>
  <dc:title/>
</cp:coreProperties>
</file>