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1. 2012г. № 1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0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40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получателями  средств  бюджетов городских   округов   и   компенсации  затрат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 процентов, начисленных на излишне взысканных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Lena</cp:lastModifiedBy>
  <cp:lastPrinted>2010-10-22T09:47:00Z</cp:lastPrinted>
  <dcterms:modified xsi:type="dcterms:W3CDTF">2012-11-28T08:24:00Z</dcterms:modified>
  <cp:revision>29</cp:revision>
  <dc:subject/>
  <dc:title>Приложение 5</dc:title>
</cp:coreProperties>
</file>