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7 ноября  2012 год                                                                                            № 10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признании утратившими сил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которых решений Совета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вязи с приведением в соответствие нормативно-правовых актов органов местного самоуправления, руководствуясь ст. 48 Федерального закона Федерального закона от 06.10.2003 года № 131-ФЗ «Об общих принципах организации местного самоуправления в Российской Федерации», ст. 19 Устава муниципального образования город Сорс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знать утратившим силу решение Сорского городского Совета депутатов от 27.04.2006 года № 350 «Об утверждении правил отнесения жилого помещения к специализированному жилому фонду».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знать утратившим силу решение Совета  депутатов города Сорска от 29.05.2007 года № 33 «Об утверждении порядка предоставления жилых помещений муниципального специализированного жилого фонда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ризнать утратившим силу решения Совета депутатов города Сорска от  25.03.2008 года № 145 «Об утверждении Положения «О служебных жилых помещениях муниципального жилищного фонда муниципального образования город Сорск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знать утратившим силу решение Совета депутатов города Сорска от 29.03.2011 года № 534 «Об утверждении Правил содержания территории муниципального образования город Сорск».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принят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                                                                                   А.А. Жуков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00:00Z</dcterms:created>
  <dc:creator>Lena</dc:creator>
  <dc:description/>
  <cp:keywords/>
  <dc:language>en-US</dc:language>
  <cp:lastModifiedBy>Lena</cp:lastModifiedBy>
  <cp:lastPrinted>2012-11-28T16:06:00Z</cp:lastPrinted>
  <dcterms:modified xsi:type="dcterms:W3CDTF">2012-11-28T09:06:00Z</dcterms:modified>
  <cp:revision>4</cp:revision>
  <dc:subject/>
  <dc:title/>
</cp:coreProperties>
</file>