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ноября 2012 года                                                                                                      № 109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орядка проведе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антикоррупционной экспертиз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ормативных правовых акт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 проектов нормативных правовых ак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В соответствии со статьей 3 Федерального закона от 17 июля 2009 г. № 172-ФЗ "Об антикоррупционной экспертизе нормативных правовых актов и проектов нормативных правовых актов", Уставом муниципального образования город Сорск,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твердить Порядок проведения антикоррупционной экспертизы нормативных правовых актов и проектов нормативных правовых актов Совета депутатов города Сорска (приложение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            А.А. Жуков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 xml:space="preserve">Приложение 1 к решению  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 xml:space="preserve">Совета депутатов города Сорска от 27.11.2012 г. №109 </w:t>
      </w:r>
    </w:p>
    <w:p>
      <w:pPr>
        <w:pStyle w:val="Normal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РОВЕДЕНИЯ АНТИКОРРУПЦИОННОЙ ЭКСПЕРТИЗЫ НОРМАТИВНЫХ</w:t>
      </w:r>
    </w:p>
    <w:p>
      <w:pPr>
        <w:pStyle w:val="Normal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РАВОВЫХ АКТОВ И ПРОЕКТОВ НОРМАТИВНЫХ ПРАВОВЫХ АКТОВ</w:t>
      </w:r>
    </w:p>
    <w:p>
      <w:pPr>
        <w:pStyle w:val="Normal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СОВЕТА ДЕПУТАТОВ ГОРОДА СОРСКА</w:t>
      </w:r>
    </w:p>
    <w:p>
      <w:pPr>
        <w:pStyle w:val="Normal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1. Общие положения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1. Предметом антикоррупционной экспертизы являются нормативные правовые акты и проекты нормативных правовых актов Совета депутатов города Сорска (далее -  Совета депутатов)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 Антикоррупционная экспертиза проводится в цел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выявления в нормативных правовых актах и проектах нормативных правовых актов Совета депутатов коррупциогенных факторов, то есть положений, способствующих созданию условий для проявления коррупции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работки рекомендаций, направленных на устранение или ограничение действия выявленных коррупциогенных факт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1.3. Антикоррупционная экспертиза осуществляется в соответствии с </w:t>
      </w:r>
      <w:hyperlink r:id="rId3">
        <w:r>
          <w:rPr>
            <w:rStyle w:val="InternetLink"/>
            <w:sz w:val="25"/>
            <w:szCs w:val="25"/>
          </w:rPr>
          <w:t>Методикой</w:t>
        </w:r>
      </w:hyperlink>
      <w:r>
        <w:rPr>
          <w:sz w:val="25"/>
          <w:szCs w:val="25"/>
        </w:rPr>
        <w:t xml:space="preserve"> проведения антикоррупционной экспертизы нормативных правовых актов и проектов нормативных правовых актов в целях выявления в них положений, способствующих созданию условий для проявления коррупции, утвержденной Постановлением Правительства Российской Федерации от 26.02.2010 № 96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4. При разработке и подготовке проекта нормативного правового акта Совета депутатов не допускается включение в его текст положений, способствующих созданию условий для проявления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5. Общественные организации и граждане могут в порядке, предусмотренном действующим законодательством, за счет собственных средств проводить независимую антикоррупционную экспертизу нормативных правовых актов Совета депутатов и их про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6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принявшим соответствующий акт, в тридцатидневный срок со дн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7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2. Порядок проведения антикоррупционной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экспертизы проектов нормативных правовых</w:t>
      </w:r>
    </w:p>
    <w:p>
      <w:pPr>
        <w:pStyle w:val="Normal"/>
        <w:autoSpaceDE w:val="false"/>
        <w:jc w:val="center"/>
        <w:rPr/>
      </w:pPr>
      <w:r>
        <w:rPr>
          <w:sz w:val="25"/>
          <w:szCs w:val="25"/>
        </w:rPr>
        <w:t>актов Совета депутатов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. Антикоррупционная экспертиза проектов нормативных правовых актов Совета депутатов (далее - нормативных правовых актов) проводится уполномоченным органом (должностными лицами Совета депуттатов) по проведению антикоррупционной экспертизы проектов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2. Порядок и сроки согласования уполномоченным органом проектов нормативных правовых актов, подлежащих антикоррупционной экспертизе, определяются Советом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3. Антикоррупционную экспертизу проходят все проекты нормативных правовых актов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Ответственность за направление проектов нормативных правовых актов на антикоррупционную экспертизу возлагается на должностных лиц органов местного самоуправления, инициировавших разработку проект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4. При направлении проекта нормативных правовых актов на антикоррупционную экспертизу к нему прилагается пояснительная записк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 пояснительной записке должны содержать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наименование проекта нормативного правового акта, направляемого на антикоррупционную экспертиз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полный перечень положений (статей, пунктов) федеральных, региональных и муниципальных нормативных правовых актов, регулирующих соответствующие правоотношения и позволяющих установить правомерность принятия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5. По результатам антикоррупционной экспертизы уполномоченный орган (должностное лицо) составляет заклю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6. В случае отрицательных выводов антикоррупционной экспертизы проект нормативного правового акта подлежит доработке и повторному согласованию, уполномоченным органом (должностным лицо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Выявленные коррупциогенные факторы, описанные в заключении антикоррупционной экспертизы, подлежат обязательному устранению с учетом рекомендаций уполномоченного органа (должностного 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7. Антикоррупционная экспертиза проектов нормативных правовых актов проводится в срок не более 7 рабочих дней со дня поступления всех необходимых документов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8. В случае внесения изменений в проект нормативного правового акта после его согласования в уполномоченном органе (должностным лицом) он подлежит повторному согласованию уполномоченным органом в срок не более 3 рабочих дней со дня поступления всех необходимых документов.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3. Порядок проведения антикоррупционной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экспертизы нормативных правовых актов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Совета депутатов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3.1. Антикоррупционная экспертиза действующих нормативных правовых актов осуществляется уполномоченным органом (должностным лицом) по поручению руководителя соответствующего органа местного самоуправления, а также при проведении их правовой экспертизы и мониторинге их приме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3.2. По результатам антикоррупционной экспертизы действующих нормативных правовых актов составляется письменное заключение, в котором отраж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а) основание для проведения антикоррупционной экспертиз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б) реквизиты нормативных правовых актов (наименование вида документа, дата, регистрационный номер и заголовок)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в) перечень выявленных коррупциогенных факторов с указанием их признаков и соответствующих пунктов (подпунктов) нормативных правовых актов, в которых эти факторы выявлены, либо информация об отсутствии коррупциогенных фактор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г) предложения по устранению коррупциогенных факторов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3. По результатам антикоррупционной экспертизы уполномоченный орган (должностное лицо) составляет заключ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5. Учет результатов экспертизы на коррупциогенность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5.1. Положения проекта нормативного правового акта, способствующие созданию условий для проявления коррупции, выявленные при проведении экспертизы, а также независимой экспертизы, устраняются на стадии доработки проекта акта структурными подразделениями органа местного самоуправления (разработчиками данного проекта ак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5.2. В случае несогласия разработчика проекта акта с результатами экспертизы, а также независимой экспертизы разработчик вносит указанный проект акта на рассмотрение в Совет депутатов с приложением пояснительной записки с обоснованием своего несогласи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 проекту акта, вносимому на рассмотрение Совет депутатов, прилагаются все поступившие экспертные заключения, составленные по итогам независимой экспертизы на коррупциогенность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ведующий организационным отделом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                                                       Е.Е. Саратовкина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B4FDA49E5C9C3DE89988C2831DD5C4F3CE4331DA52839212A6CD2BD504330C4A6FE26419710AA1J9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0:10:00Z</dcterms:created>
  <dc:creator>Оксана</dc:creator>
  <dc:description/>
  <cp:keywords/>
  <dc:language>en-US</dc:language>
  <cp:lastModifiedBy>Lena</cp:lastModifiedBy>
  <cp:lastPrinted>2012-11-21T10:03:00Z</cp:lastPrinted>
  <dcterms:modified xsi:type="dcterms:W3CDTF">2012-11-28T09:09:00Z</dcterms:modified>
  <cp:revision>6</cp:revision>
  <dc:subject/>
  <dc:title>ОБ УТВЕРЖДЕНИИ ПОРЯДКА</dc:title>
</cp:coreProperties>
</file>