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5 декабря 2012 года</w:t>
        <w:tab/>
        <w:tab/>
        <w:t xml:space="preserve">                                                                     № 110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 исполнении Постановления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3.10.2012 года № 1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«О ходе исполнения плана ремонтных работ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ногоквартирных жилых домов в МО г. Сорск в 2012 году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>В связи с не предоставлением полного объема необходимой информации для рассмотрения вопроса «Об исполнении Постановления Совета депутатов города Сорска от 23.10.2012 года № 14 «О ходе исполнения плана ремонтных работ многоквартирных жилых домов в МО г. Сорск в 2012 году», руководствуясь ст. 18, 19 Устава муниципального образования город Сорск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становление Совета депутатов города Сорска от 23.10.2012 года № 14 «О ходе исполнения плана ремонтных работ многоквартирных жилых домов в МО г. Сорск в 2012 году», считать не исполненным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братить внимание руководства управляющей компании ООО «Фитинг», на обязанность предоставления запрашиваемой органами местного самоуправления информации в письменном виде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екомендовать главе города Сорска -  Жукову А.А., принять дисциплинарные меры к ответственным должностным лицам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стоящее решение подлежит официальному опубликованию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принят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2:05:00Z</dcterms:created>
  <dc:creator>Lena</dc:creator>
  <dc:description/>
  <cp:keywords/>
  <dc:language>en-US</dc:language>
  <cp:lastModifiedBy>Lena</cp:lastModifiedBy>
  <cp:lastPrinted>2012-12-25T10:08:00Z</cp:lastPrinted>
  <dcterms:modified xsi:type="dcterms:W3CDTF">2012-12-27T02:46:00Z</dcterms:modified>
  <cp:revision>4</cp:revision>
  <dc:subject/>
  <dc:title/>
</cp:coreProperties>
</file>