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декабря 2012 года                                                                                                          № 1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6.2012г. № 60, от 23.07.2012г. № 6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8.2012г. №72, от 25.09.2012г. № 8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3.10.2012г. № 86, от 15.11.2012г., № 94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11.2012г. № 10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, от 23.07.2012г. № 66, от 28.08.2012г. №72,  от 25.09.2012г. № 82, от 23.10.2012г. № 86, от 15.11.2012г. № 94, от 27.11.2012г. № 10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403 305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413 947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642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</w:t>
      </w:r>
      <w:r>
        <w:rPr/>
        <w:t xml:space="preserve">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237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цифры «-11 237,4» заменить цифрами «-10 642,7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1 452,2» заменить цифрами «423 305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42 689,6» заменить цифрами «433 998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7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1 237,4» заменить цифрами «10 642,7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 3, 5, 10, 12, 14,  изменить и изложить в новой редакции,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12-20T10:43:00Z</cp:lastPrinted>
  <dcterms:modified xsi:type="dcterms:W3CDTF">2012-12-26T06:15:00Z</dcterms:modified>
  <cp:revision>935</cp:revision>
  <dc:subject/>
  <dc:title/>
</cp:coreProperties>
</file>