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 xml:space="preserve">25 декабря  2012 года                                                                                       № 116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на 2013 год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муниципального образования город Сорск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.  Предоставить льготы по уплате земельного налога на территории муниципального образования город Сорск на 2013 год следующим категориям налогоплательщиков - физическим лицам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.1. В размере 100 %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гражданам старше 70 лет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Великой Отечественной войны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лицам, проработавшим в тылу в годы Великой Отечественной войны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лицам, награжденным знаком «Житель блокадного Ленинграда»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членам семей погибших (умерших) участников Великой Отечественной войны,  имеющих право на получение мер социальной поддержки по Федеральному закону «О ветеранах»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.2. В размере 50 %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- инвалидам, имеющим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и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 xml:space="preserve"> группу инвалидности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семьям, имеющим детей-инвалидов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членам семей военнослужащих  и сотрудников органов внутренних дел, сотрудников Государственной противопожарной службы, сотрудников учреждений и органов уголовно-исполнительной системы, потерявшим кормильца при исполнении им служебных обязанностей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Настоящее решение направить главе города Сорска для подписания и официального опубликования в СМИ. 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3. Решение вступает в силу не ранее, чем по истечении одного месяца со дня его официального опубликования в СМИ.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Глава города Сорска   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13:00Z</dcterms:created>
  <dc:creator>Lena</dc:creator>
  <dc:description/>
  <cp:keywords/>
  <dc:language>en-US</dc:language>
  <cp:lastModifiedBy>Lena</cp:lastModifiedBy>
  <cp:lastPrinted>2012-12-19T14:41:00Z</cp:lastPrinted>
  <dcterms:modified xsi:type="dcterms:W3CDTF">2012-12-26T07:00:00Z</dcterms:modified>
  <cp:revision>6</cp:revision>
  <dc:subject/>
  <dc:title/>
</cp:coreProperties>
</file>