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5 декабря 2012 года</w:t>
        <w:tab/>
        <w:tab/>
        <w:t xml:space="preserve">                                                                     № 11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от 27.11.2012 года № 100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«Об утверждении Порядка предоставле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земельных участков в муниципальном образовании город Сорск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Законом Республики Хакасия от 05.05.2003 года № 25 «О бесплатном предоставлении в собственность граждан земельных участков, находящихся в государственной и муниципальной собственности»,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ind w:firstLine="360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Внести изменения в решение Совета депутатов города Сорска от 27.11.2012 года № 100 «Об утверждении Порядка предоставления земельных участков в муниципальном образовании город Сорск»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именование и пункт 1 решения дополнить словами «отдельным категориям граждан»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4:00Z</dcterms:created>
  <dc:creator>Lena</dc:creator>
  <dc:description/>
  <cp:keywords/>
  <dc:language>en-US</dc:language>
  <cp:lastModifiedBy>Lena</cp:lastModifiedBy>
  <dcterms:modified xsi:type="dcterms:W3CDTF">2012-12-26T07:56:00Z</dcterms:modified>
  <cp:revision>3</cp:revision>
  <dc:subject/>
  <dc:title/>
</cp:coreProperties>
</file>