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3008"/>
        <w:gridCol w:w="3224"/>
      </w:tblGrid>
      <w:tr>
        <w:trPr>
          <w:trHeight w:val="1512" w:hRule="atLeast"/>
        </w:trPr>
        <w:tc>
          <w:tcPr>
            <w:tcW w:w="2942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епутатов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Сорска.</w:t>
            </w:r>
          </w:p>
        </w:tc>
        <w:tc>
          <w:tcPr>
            <w:tcW w:w="300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89280" cy="74295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2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 Федерациязы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кас Республикан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рыг городтың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путаттарының Чöбi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5 декабря 2012 года                                                                                        № 121</w:t>
      </w:r>
    </w:p>
    <w:p>
      <w:pPr>
        <w:pStyle w:val="Normal"/>
        <w:ind w:hanging="0"/>
        <w:jc w:val="left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Об обращении  Ужурского районн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Совета депутатов «О сохранении движения </w:t>
      </w:r>
    </w:p>
    <w:p>
      <w:pPr>
        <w:pStyle w:val="Normal"/>
        <w:ind w:hanging="0"/>
        <w:jc w:val="left"/>
        <w:rPr/>
      </w:pPr>
      <w:r>
        <w:rPr>
          <w:rFonts w:cs="Times New Roman" w:ascii="Times New Roman" w:hAnsi="Times New Roman"/>
          <w:sz w:val="25"/>
          <w:szCs w:val="25"/>
        </w:rPr>
        <w:t>пассажирского поезда № 659/660 «Красноярск - Абакан»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ab/>
        <w:t xml:space="preserve">Рассмотрев и обсудив обращение Ужурского районного Совета депутатов «О сохранении движения пассажирского поезда № 659/660 «Красноярск -  Абакан», учитывая социальную значимость железнодорожного пассажирского сообщения на данном участке для жителей муниципального образования город Сорск, руководствуясь ст. 18 Устава муниципального образования город Сорск, 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5"/>
          <w:szCs w:val="25"/>
        </w:rPr>
        <w:tab/>
        <w:tab/>
        <w:t xml:space="preserve">Совет депутатов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3"/>
        </w:numPr>
        <w:jc w:val="left"/>
        <w:rPr/>
      </w:pPr>
      <w:r>
        <w:rPr>
          <w:rFonts w:cs="Times New Roman" w:ascii="Times New Roman" w:hAnsi="Times New Roman"/>
          <w:sz w:val="25"/>
          <w:szCs w:val="25"/>
        </w:rPr>
        <w:t>Поддержать обращение Ужурского районного Совета депутатов «О сохранении движения пассажирского поезда № 659/660 «Красноярск -  Абакан».</w:t>
      </w:r>
    </w:p>
    <w:p>
      <w:pPr>
        <w:pStyle w:val="Normal"/>
        <w:ind w:left="360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rFonts w:cs="Times New Roman" w:ascii="Times New Roman" w:hAnsi="Times New Roman"/>
          <w:sz w:val="25"/>
          <w:szCs w:val="25"/>
        </w:rPr>
        <w:t>Направить настоящее решение в ОАО «Федеральная пассажирская компания», Ужурский районный Совет депутатов.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1"/>
        </w:numPr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шение вступает в силу со дня его принятия.</w:t>
      </w:r>
    </w:p>
    <w:p>
      <w:pPr>
        <w:pStyle w:val="Normal"/>
        <w:ind w:left="540" w:hanging="18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едседатель Совета депутатов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О.А. Полешко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бращение Совета депутатов города Сорска 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по вопросу сохранения движения поезда №659-/660 «Красноярск - Абакан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Уважаемый Михаил Павлович!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25 декабря 2012 года в адрес Совета депутатов города Сорска, поступило обращение Ужурского районного Совета депутатов  «О сохранении движения пассажирского поезда № 659/660 «Красноярск -  Абакан», которое было рассмотрено на собрании фракции Партии «</w:t>
      </w:r>
      <w:r>
        <w:rPr>
          <w:rFonts w:cs="Times New Roman" w:ascii="Times New Roman" w:hAnsi="Times New Roman"/>
          <w:b/>
          <w:sz w:val="25"/>
          <w:szCs w:val="25"/>
        </w:rPr>
        <w:t>Единая Россия</w:t>
      </w:r>
      <w:r>
        <w:rPr>
          <w:rFonts w:cs="Times New Roman" w:ascii="Times New Roman" w:hAnsi="Times New Roman"/>
          <w:sz w:val="25"/>
          <w:szCs w:val="25"/>
        </w:rPr>
        <w:t>» в Совете депутатов, по предложению фракции вопрос включен в повестку дня и рассмотрен на ближайшей сессии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</w:t>
      </w:r>
      <w:r>
        <w:rPr>
          <w:rFonts w:cs="Times New Roman" w:ascii="Times New Roman" w:hAnsi="Times New Roman"/>
          <w:sz w:val="25"/>
          <w:szCs w:val="25"/>
        </w:rPr>
        <w:t>Депутаты недоумевают о возможных  причинах, позволяющих руководству ОАО «РЖД» принять решение о прекращении движения пассажирского поезда № 659/660 «Красноярск -  Абакан»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Этот вопрос, не меньше коллег из Красноярского края, волнует руководство и население муниципального образования город Сорск, территория которого, включает в себя кроме города Сорска еще три сельских поселения: аал Колтаров, п. Сорский Подхоз и станция Ербинская, где и делает остановку поезд «Красноярск - Абакан». Услугами этого вида транспорта пользуется и население прилегающих поселений, соседствующих муниципальных образований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</w:t>
      </w:r>
      <w:r>
        <w:rPr>
          <w:rFonts w:cs="Times New Roman" w:ascii="Times New Roman" w:hAnsi="Times New Roman"/>
          <w:sz w:val="25"/>
          <w:szCs w:val="25"/>
        </w:rPr>
        <w:t>Не малую часть населения нашего муниципального образования составляют студенты, 70 процентов которых получают образование в учебных заведениях Красноярска, Ачинска, Назарово. Железная дорога для большинства из них является единственным способом проезда до места учебы.</w:t>
      </w:r>
    </w:p>
    <w:p>
      <w:pPr>
        <w:pStyle w:val="Normal"/>
        <w:ind w:hanging="0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 xml:space="preserve">Прекращение движения пассажирского поезда № 659/660 «Красноярск -  Абакан» нанесет практически невосполнимые потери по получению возможности обследования в ведущих клиниках Красноярска онкологическим и кардиологическим больным, а это в свою очередь усугубит и без того сложную социальную обстановку в регионе.  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ab/>
        <w:t>В последнее время, все больше сокращается присутствие ОАО «РЖД» на территории нашего муниципального образования, количество рейсов и работа билетных касс сокращены до трех раз в неделю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ab/>
        <w:t>Совет депутатов города Сорска  обращается к руководству ОАО «РЖД»  с просьбой сохранить ежедневный график движения поезда № 659/660 «Красноярск-  Абакан». Надеемся на понимание и политическую грамотность при решении данного вопроса.</w:t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о поручению Совета депутатов города Сорска   </w:t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ind w:hanging="0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5"/>
          <w:szCs w:val="25"/>
        </w:rPr>
        <w:t xml:space="preserve">Ольга Полешко </w:t>
      </w:r>
    </w:p>
    <w:p>
      <w:pPr>
        <w:pStyle w:val="Normal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sectPr>
      <w:type w:val="nextPage"/>
      <w:pgSz w:w="11906" w:h="16838"/>
      <w:pgMar w:left="1474" w:right="147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57"/>
      <w:jc w:val="both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6T09:26:00Z</dcterms:created>
  <dc:creator>Lena</dc:creator>
  <dc:description/>
  <cp:keywords/>
  <dc:language>en-US</dc:language>
  <cp:lastModifiedBy>Lena</cp:lastModifiedBy>
  <cp:lastPrinted>2013-01-09T16:29:00Z</cp:lastPrinted>
  <dcterms:modified xsi:type="dcterms:W3CDTF">2013-01-09T09:40:00Z</dcterms:modified>
  <cp:revision>13</cp:revision>
  <dc:subject/>
  <dc:title/>
</cp:coreProperties>
</file>