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 марта 2012 года                                                                                                          № 1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1г. № 6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-201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4.01.2012г. № 651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2.2012г. № 66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0.12.2011г. № 640 «О бюджете муниципального образования город Сорск на 2012 год и на плановый период 2013-2014 годов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2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60 444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70 681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0 237 тыс. руб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7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7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7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73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76 738» заменить цифрами «280 444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7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7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7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70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84 704» заменить цифрами «290 681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риложении 3 «Доходы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 73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6 739» заменить цифрами «138 116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6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7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 071» заменить цифрами «3 471»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6 0600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956» заменить цифрами «3 356»; 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6 06022 04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 ставкам, установленным    в    соответствии    с подпунктом  2  пункта  1   статьи   394 Налогового      кодекса      Российской Федерации  и  применяемым  к   объектам налогообложения,    расположенным     в граница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833» заменить цифрами «3 233»; 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8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 400» заменить цифрами «377»;</w:t>
      </w:r>
    </w:p>
    <w:p>
      <w:pPr>
        <w:pStyle w:val="Normal"/>
        <w:ind w:firstLine="360"/>
        <w:jc w:val="both"/>
        <w:rPr/>
      </w:pPr>
      <w:r>
        <w:rPr/>
        <w:t>удалить строк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8 0700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    пошлина       за государственную    регистрацию,     а также    за     совершение     прочих юридически значимых действ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8 0714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 регистрационных знаков, водительских удостовер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8 07141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 99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19 999» заменить цифрами «122 328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 99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19 999» заменить цифрами «122 328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 928» заменить цифрами «2 757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91» заменить цифрами «1 220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Республики Хакасия на капитальный ремонт и оснащение оборудованием школьных столовых муниципальных общеобразовательных учреждений в 2012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3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     бюджетам       субъектов Российской  Федерации  и 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4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75 045» заменить цифрами «76 545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3021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 городских  округов на ежемесячное денежное  вознаграждение за классное руковод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80"/>
      </w:tblGrid>
      <w:tr>
        <w:trPr>
          <w:trHeight w:val="28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 73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56 738» заменить цифрами «260 444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приложении 10 «Распределение расходов местного бюджета на 2012 год по разделам и подразделам классификации расходов бюджета муниципального образования город Сорск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 038» заменить цифрами «1 15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92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7 920» заменить цифрами «17 807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61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9 614» заменить цифрами «11 01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 000» заменить цифрами «2 2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1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615» заменить цифрами «2 81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88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2 884» заменить цифрами «41 42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 000» заменить цифрами «3 38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4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0 148» заменить цифрами «9 99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69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 695» заменить цифрами «11 49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4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7 041» заменить цифрами «16 5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86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17 865» заменить цифрами «123 84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 34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7 342» заменить цифрами «69 67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67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5 167» заменить цифрами «18 81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ы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13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6 138» заменить цифрами «15 93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2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 029» заменить цифрами «5 829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1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8 417» заменить цифрами «18 90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37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 373» заменить цифрами «9 86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06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9 064» заменить цифрами «19 26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63» заменить цифрами «1 163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6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6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6 262» заменить цифрами «5 832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 70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64 704» заменить цифрами «270 681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приложении 12 «Ведомственная структура расходов бюджета муниципального образования город Сорск на 2012 год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21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2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721» заменить  «2 43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равительственного орган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1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5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1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865» заменить цифрами «1 151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троках: 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8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8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8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 038» заменить цифрами «1 15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92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7 920» заменить цифрами «17 80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39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39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3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6 939» заменить цифрами «16 826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61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 614» заменить цифрами «11 014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муниципального образования г.Сорск на 2010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 000» заменить цифрами «2 2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1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615» заменить цифрами «2 81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1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315» заменить цифрами «2 515»;</w:t>
      </w:r>
    </w:p>
    <w:p>
      <w:pPr>
        <w:pStyle w:val="ConsPlusNormal"/>
        <w:widowControl/>
        <w:ind w:hanging="0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муниципального образования город Сорск 2011-20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500» заменить цифрами «1 7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 поддержки и содействия развития малого и среднего предпринимательства в городе Сорске на 2012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 содействия развития малого и среднего предпринимательства на территории муниципального образования город Сорск на 2012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88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2 884» заменить цифрами «41 42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 000» заменить цифрами «3 38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 000» заменить цифрами «1 380»;</w:t>
      </w:r>
    </w:p>
    <w:p>
      <w:pPr>
        <w:pStyle w:val="ConsPlusNormal"/>
        <w:widowControl/>
        <w:ind w:hanging="0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униципального жилищного фонда на 2012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а общего имущества муниципального жилищного фонда на 2012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униципального жилищного фонда на 2012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48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48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4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0 148» заменить цифрами «9 99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4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6 648» заменить цифрами «9 49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69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69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 695» заменить цифрами «11 495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2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 300» заменить цифрами «6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35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3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 350» заменить цифрами «5 8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2011-202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98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79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 498» заменить цифрами «6 00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13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6 138» заменить цифрами «15 93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2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 029» заменить цифрами «5 829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5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 557» заменить цифрами «4 35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ь города Сорска на 2010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льтуры, искусства кинематографии и архивного де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000» заменить цифрами «1 8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1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8 417» заменить цифрами «18 90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37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 373» заменить цифрами «9 86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9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9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40» заменить цифрами «73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003» заменить цифрами «2 20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3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853» цифрами «1 053»;</w:t>
      </w:r>
    </w:p>
    <w:p>
      <w:pPr>
        <w:pStyle w:val="ConsPlusNormal"/>
        <w:widowControl/>
        <w:ind w:hanging="0"/>
        <w:jc w:val="both"/>
        <w:rPr/>
      </w:pPr>
      <w:r>
        <w:rPr/>
        <w:tab/>
        <w:t xml:space="preserve">в строках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ее поколение на 2012-2014г.г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00» заменить цифрами «30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6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6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6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6 262» заменить цифрами «5 83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, молодежной политики, туризма в муниципальном образовании город Сорск на 2010-201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6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6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5 862» заменить цифрами «5 432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ГОРОД СОРС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 85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1 855» заменить цифрами «127 83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 79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04 794» заменить цифрами «110 77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72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4 721» заменить цифрами «57 0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содержание за классное руковод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670"/>
        <w:gridCol w:w="667"/>
        <w:gridCol w:w="668"/>
        <w:gridCol w:w="1056"/>
        <w:gridCol w:w="576"/>
        <w:gridCol w:w="1097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4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Развитие образования в Республике Хакасия (2011-2015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164» заменить цифрами «1 99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670"/>
        <w:gridCol w:w="667"/>
        <w:gridCol w:w="668"/>
        <w:gridCol w:w="1056"/>
        <w:gridCol w:w="576"/>
        <w:gridCol w:w="1097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 в Республике Хакасия на 2011-2015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3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773» заменить цифрами «1 602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образовани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96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4 967» заменить цифрами «18 615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8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8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8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 986» заменить цифрами «8 63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7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 970» заменить цифрами «6 97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ое питание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6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6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160» заменить цифрами «1 16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 70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64 704» заменить цифрами «270 681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риложении 14 «Перечень муниципальных целевых программ, предусмотренных к финансированию из муниципального бюджета города Сорска в 2012 году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муниципального образования г.Сорск на 2010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000» заменить цифрами «2 2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муниципального образования город Сорск 2011-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500» заменить цифрами «1 700»;</w:t>
      </w:r>
    </w:p>
    <w:p>
      <w:pPr>
        <w:pStyle w:val="ConsPlusNormal"/>
        <w:widowControl/>
        <w:ind w:firstLine="708"/>
        <w:jc w:val="both"/>
        <w:rPr/>
      </w:pPr>
      <w:r>
        <w:rPr/>
        <w:t>строку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 поддержки и содействия развития малого и среднего предпринимательства в городе Сорске на 201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заменить строко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 содействия развития малого и среднего предпринимательства на территории муниципального образования город Сорск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строку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униципального жилищного фонда на 201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заменить строко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а общего имущества муниципального жилищного фонда на 201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98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6 498» заменить цифрами «6 007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униципального жилищного фонда на 201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ое питание на 2011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650» заменить цифрами «1 16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ь города Сорска на 2010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000» заменить цифрами «1 8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ее поколение муниципального образования город Сорск 2012-2014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9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00» заменить цифрами «3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, молодежной политики, туризма в муниципальном образовании город Сорск на 2010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6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5 862» заменить «5 432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60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9 602» заменить цифрами «49 461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Решение вступает в силу со дня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Lena</cp:lastModifiedBy>
  <cp:lastPrinted>2011-11-16T15:16:00Z</cp:lastPrinted>
  <dcterms:modified xsi:type="dcterms:W3CDTF">2012-03-29T03:12:00Z</dcterms:modified>
  <cp:revision>290</cp:revision>
  <dc:subject/>
  <dc:title/>
</cp:coreProperties>
</file>