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БИРАТЕЛЬНАЯ КОМИСС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РОД С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 05 марта 2012 года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18/55-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х результатов выборов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города Сорск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ей 59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на основании протоколов окружных избирательных комиссий о результатах выборов депутатов Совета депутатов города Сорска пятого созыва по одномандатным избирательным округам с № 1 по № 15, избирательная комиссия муниципального образования город Сорск </w:t>
      </w:r>
      <w:r>
        <w:rPr>
          <w:b/>
          <w:sz w:val="28"/>
          <w:szCs w:val="28"/>
        </w:rPr>
        <w:t xml:space="preserve">РЕШИЛА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выборы депутатов Совета депутатов города Сорска пятого созыва состоявшимися и действительны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становить, что в Совет депутатов города Сорска пятого созыва избрано 15 депутатов по одномандатным избирательным округам (списки избранных депутатов прилагаютс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убликовать настоящее решение в средствах массовой информации и разместить на интернет-сайте администрации муниципального образования город Со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Cs w:val="24"/>
        </w:rPr>
        <w:t>Приложение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>К решению избирательной комисс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муниципального образования г. Сорск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от  05 марта 2012 г. № 18/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ПИСОК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збранных депутатов Совета депутатов города Сорск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 одномандатным избирательным округам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/>
      </w:pPr>
      <w:r>
        <w:rPr/>
        <w:t>Одномандатный избирательный округ №  1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. Полешко Ольга Александровн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/>
      </w:pPr>
      <w:r>
        <w:rPr/>
        <w:t>Одномандатный избирательный округ №  2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2. Кокова Алена Юрьевн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/>
      </w:pPr>
      <w:r>
        <w:rPr/>
        <w:t>Одномандатный избирательный округ №  3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3. Овчинников Вадим Борисович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 4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4. Веселова Галина Владимировна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 5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5. Нуждина Надежда Дмитриевна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 6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6. Сухачев Андриян Геннадьевич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 7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7. Соловьев Юрий Викторович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 8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8. Яковлев Андрей Николаевич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9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9. Козырев Валерий Борисович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 10</w:t>
      </w:r>
    </w:p>
    <w:p>
      <w:pPr>
        <w:pStyle w:val="Normal"/>
        <w:jc w:val="both"/>
        <w:rPr>
          <w:sz w:val="22"/>
          <w:szCs w:val="24"/>
        </w:rPr>
      </w:pPr>
      <w:r>
        <w:rPr>
          <w:sz w:val="26"/>
          <w:szCs w:val="28"/>
        </w:rPr>
        <w:t>10. Шилов Александр Борисович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 11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1. Медовиков Дмитрий Михайлович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 12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2. Кузьмин Александр Михайлович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 13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3. Калугина Наталья Аркадьевна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 14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4. Ерохин Владимир Александрович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Одномандатный избирательный округ №  15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5. Вилков Сергей Николаевич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3:32:00Z</dcterms:created>
  <dc:creator>Admin</dc:creator>
  <dc:description/>
  <dc:language>en-US</dc:language>
  <cp:lastModifiedBy>admin</cp:lastModifiedBy>
  <dcterms:modified xsi:type="dcterms:W3CDTF">2012-03-07T03:32:00Z</dcterms:modified>
  <cp:revision>2</cp:revision>
  <dc:subject/>
  <dc:title>ИЗБИРАТЕЛЬНАЯ КОМИССИЯ</dc:title>
</cp:coreProperties>
</file>