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081405</wp:posOffset>
                </wp:positionV>
                <wp:extent cx="60172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5.15pt" to="488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9060</wp:posOffset>
                </wp:positionH>
                <wp:positionV relativeFrom="paragraph">
                  <wp:posOffset>271145</wp:posOffset>
                </wp:positionV>
                <wp:extent cx="2287905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75.95pt;mso-wrap-distance-left:9.05pt;mso-wrap-distance-right:9.05pt;mso-wrap-distance-top:0pt;mso-wrap-distance-bottom:0pt;margin-top:21.3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4»09.2012                                                                              №282-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6"/>
        </w:rPr>
        <w:t xml:space="preserve">  Об отмене особого противопожарного режим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В соответствии со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 требованиями статей 18 ,21, 22, 34, 37  Федерального Закона от 21.12.1994 года №69 – ФЗ  «О пожарной безопасности» (с последующими изменениями), и Закона Республики Хакасия от 28.06.2006  №34-ЗРХ «О пожарной безопасности», руководствуясь ст. 27 Устава муниципального образования  город Сорск,  в связи со стабилизацией  пожарной обстановки на территории муниципального образования город Сорск, 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1.Отменить на территории муниципального образования город Сорск особый противопожарный режим  с 24.09.2012 год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>2.Данное распоряжение опубликовать в средствах массовой информаци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>3.Контроль за исполнением распоряжения возложить на первого заместителя главы Михеева В.Р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 xml:space="preserve">Глава города                                                                                         А.А. Жуков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19:00Z</dcterms:created>
  <dc:creator>Арискина</dc:creator>
  <dc:description/>
  <cp:keywords/>
  <dc:language>en-US</dc:language>
  <cp:lastModifiedBy>Loner-XP</cp:lastModifiedBy>
  <dcterms:modified xsi:type="dcterms:W3CDTF">2012-09-26T06:23:00Z</dcterms:modified>
  <cp:revision>5</cp:revision>
  <dc:subject/>
  <dc:title/>
</cp:coreProperties>
</file>