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апреля 2012 года                                                                                                          № 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1 20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1 063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9 855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4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4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4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44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0 444» заменить цифрами «301 20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6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6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6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68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0 681» заменить цифрами «311 06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риложении 3 «Доходы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11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8 116» заменить цифрами «149 61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 ОТ  ИСПОЛЬЗОВАНИЯ  ИМУЩЕСТВА, НАХОДЯЩЕГОСЯ  В   ГОСУДАРСТВЕННОЙ  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5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 356» заменить цифрами «19 356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501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11 05012 04 0000 12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3 552» заменить цифрами «6 552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4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4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1 09044 04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6 254» заменить цифрами «12 254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2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ТЕЖИ  ПРИ  ПОЛЬЗОВАНИИ 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63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 638» заменить цифрами «17 132»;</w:t>
      </w:r>
    </w:p>
    <w:p>
      <w:pPr>
        <w:pStyle w:val="Normal"/>
        <w:ind w:firstLine="360"/>
        <w:jc w:val="both"/>
        <w:rPr/>
      </w:pPr>
      <w:r>
        <w:rPr/>
        <w:t>удал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2 01000 01 0000 1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8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8 07141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 негативное  воздействие  на окружающую сре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8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14 638» заменить цифрами «17 132»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 32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2 328» заменить цифрами «131 59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 32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22 328» заменить цифрами «131 59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 757» заменить цифрами «12 02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77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2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2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220» заменить цифрами «8 505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реализацию мероприятий долгосрочной республиканской целевой программы "Обеспечение экологической безопасности окружающей среды и населения при обращении с отходами производства и потребления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реконструкцию и капитальный ремонт зданий в целях введения дополнительных мест для дошкольников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униципальным образованиям на развитие школьного спорта в 2012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 44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60 444» заменить цифрами «281 208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96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8 962» заменить цифрами «28 36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 710» заменить цифрами «4 1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282» заменить цифрами «1 582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1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 014» заменить цифрами «10 46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 000» заменить цифрами «1 455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42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1 423» заменить цифрами «44 56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8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380» заменить цифрами «3 8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9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 998» заменить цифрами «11 99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9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 495» заменить цифрами «13 44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5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6 550» заменить цифрами «15 2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495» заменить цифрами «5 4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 84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3 842» заменить цифрами «138 76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0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5 106» заменить цифрами «39 52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67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9 671» заменить цифрами «70 64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1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 815» заменить цифрами «28 34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 938» заменить строкой «15 66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2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829» заменить цифрами «5 55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90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 908» заменить цифрами «20 65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6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 684» заменить цифрами «11 33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 832» заменить цифрами «5 532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 68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70 681» заменить цифрами «291 06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2 «Ведомственная структура расходов бюджета муниципального образования город Сорск на 2012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 26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9 263» заменить  цифрами «142 72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37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5 376» заменить  цифрами «24 77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10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1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 710» заменить цифрами «4 11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-2013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 930» заменить цифрами «2 3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8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 282» заменить цифрами «1 58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обеспечение безопасности и общественного порядка в муниципальном образовании город Сорск на 2011-2013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27» заменить цифрами «72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1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1 014» заменить цифрами «10 469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000» заменить цифрами «1 45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000» заменить цифрами «7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17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2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42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1 423» заменить цифрами «44 56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8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 380» заменить цифрами «3 5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000» заменить цифрами «2 50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9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98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9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 998» заменить цифрами «11 99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9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6 498» заменить цифрами «11 49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9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9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 495» заменить цифрами «13 44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4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645» заменить цифрами «64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00» заменить цифрами «5 0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 850» заменить цифрами «6 39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5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6 550» заменить цифрами «15 25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 107» заменить цифрами «13 80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 500» заменить цифрами «5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 2014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 500» заменить цифрами «1 1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 495» заменить цифрами «5 48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Экологическая безопасность Республики Хакасия (2011-2013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езопасность обращения с отходами Республики Хакас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5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7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8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93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5 938» заменить цифрами «15 66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2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829» заменить цифрами «5 55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357» заменить цифрами «4 08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800» заменить цифрами «1 528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2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90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 908» заменить цифрами «20 65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6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 864» заменить цифрами «11 33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31» заменить цифрами «2 203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функций бюджетными учреждениям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ры здравоохранения на 2012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 832» заменить цифрами «5 532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 432» заменить цифрами «5 132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83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7 832» заменить цифрами «142 75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77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0 771» заменить цифрами «125 69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10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5 106» заменить цифрами «39 52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и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иональные целевые программ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2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2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 в Республике Хакасия (2011-2015г.г.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2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2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0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7 050» заменить цифрами «58 024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670"/>
        <w:gridCol w:w="667"/>
        <w:gridCol w:w="668"/>
        <w:gridCol w:w="1056"/>
        <w:gridCol w:w="576"/>
        <w:gridCol w:w="1097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993» заменить цифрами «2 96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670"/>
        <w:gridCol w:w="667"/>
        <w:gridCol w:w="668"/>
        <w:gridCol w:w="1056"/>
        <w:gridCol w:w="576"/>
        <w:gridCol w:w="1097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91» заменить цифрами «1 365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 615» заменить цифрами «28 14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3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3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3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 634» заменить цифрами «18 165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09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 68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70 681» заменить цифрами «291 06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приложении 14 «Перечень муниципальных целевых программ, предусмотренных к финансированию из муниципального бюджета города Сорска в 2012 году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муниципального образования город Сорск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3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930» заменить цифрами «2 33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обеспечение безопасности и общественного порядка в муниципальном образовании город Сорск на 2011-2013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27» заменить цифрами «727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2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8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500» заменить цифрами «500»;</w:t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е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500» заменить цифрами «1 100»;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учшению водоснабжения на территории п.ст.Ербинская и п.Сорский Подхоз на период 2012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, молодежной политики, туризма в муниципальном образовании город Сорск на 2010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 432» заменить «5 132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46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9 461» заменить цифрами «48 946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04-19T14:19:00Z</cp:lastPrinted>
  <dcterms:modified xsi:type="dcterms:W3CDTF">2012-04-19T07:25:00Z</dcterms:modified>
  <cp:revision>362</cp:revision>
  <dc:subject/>
  <dc:title/>
</cp:coreProperties>
</file>