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апреля 2012 года                                                                                                            № 39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1г. № 6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-201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4.01.2012г. № 651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2.2012г. № 668, от 27.03.2012г. № 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7.04.2012г. № 30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1г. № 640 «О бюджете муниципального образования город Сорск на 2012 год и на плановый период 2013-2014 годов» (в редакции от 24.01.2012г. № 651, от 16.02.2012г. № 668, от 27.03.2012г. № 15, от 17.04.2012г. № 30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93 314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03 169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9 855 тыс. 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2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2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2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20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01 208» заменить цифрами «313 31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 0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 0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 0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 06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11 063» заменить цифрами «315 275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риложении 3 «Доходы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 61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49 610» заменить цифрами «135 23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 594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8 594» заменить цифрами «87 708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1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1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17 113» заменить цифрами «16 227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101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13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1012 02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1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цифры «17 113» заменить цифрами «16 22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11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 ОТ  ИСПОЛЬЗОВАНИЯ  ИМУЩЕСТВА, НАХОДЯЩЕГОСЯ  В   ГОСУДАРСТВЕННОЙ  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35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9 356» заменить цифрами «10 356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500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2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501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2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11 05012 04 0000 12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6 552» заменить цифрами «3 552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4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4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9044 04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4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12 254» заменить цифрами «6 254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12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ТЕЖИ  ПРИ  ПОЛЬЗОВАНИИ  ПРИРОДНЫМИ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13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12 01000 01 0000 12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13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7 132» заменить цифрами «12 638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2 01010 01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2 01020 01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2 01040 01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8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удал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2 01050 01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 негативное  воздействие  на окружающую сре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3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 59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1 598» заменить цифрами «158 084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 59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1 598» заменить цифрами «158 084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 бюджетам  субъектов Российской  Федерации  и 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0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3 009» заменить цифрами «58 925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3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тации  бюджетам  городских  округов на  поддержку мер по обеспечению сбалансированности бюджет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1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2 027» заменить цифрами «22 597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80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05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0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 505» заменить цифрами «18 847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Республики Хакасия на оснащение многоквартирного жилищного фонда коллективными приборами учета потребления коммунальных ресурсов на 2012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Республики Хакасия на модернизацию объектов коммунальной инфраструктуры на 2012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0"/>
      </w:tblGrid>
      <w:tr>
        <w:trPr>
          <w:trHeight w:val="2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 20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81 208» заменить цифрами «293 314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ложении 10 «Распределение расходов местного бюджета на 2012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56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4 568» заменить цифрами «56 67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8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 880» заменить цифрами «4 10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99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1 998» заменить цифрами «14 976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06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91 063» заменить цифрами «303 169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приложении 12 «Ведомственная структура расходов бюджета муниципального образования город Сорск на 2012 год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</w:t>
      </w:r>
      <w:r>
        <w:rPr/>
        <w:t>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 72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44 720» заменить  цифрами «156 826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56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4 568» заменить цифрами «56 67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8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 880» заменить цифрами «4 108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бавить строк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Жилище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вой дом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99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1 998» заменить цифрами «22 34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4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Комплексная целевая программа модернизация и реформирование жилищно-коммунального хозяйства в Республике Хакасия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2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2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2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снащение многоквартирного жилищного фонда коллективными приборами учета потребления коммунальных ресурсов на территории Республики Хакас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1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1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44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44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3 440» заменить цифрами «14 97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45» заменить цифрами «2 181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6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6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06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91 063» заменить цифрами «303 169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Настоящее решение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2-05-02T08:02:00Z</cp:lastPrinted>
  <dcterms:modified xsi:type="dcterms:W3CDTF">2012-05-02T01:02:00Z</dcterms:modified>
  <cp:revision>386</cp:revision>
  <dc:subject/>
  <dc:title/>
</cp:coreProperties>
</file>