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 мая 2012 года                                                                                                          № 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4.2012г. № 30, от 28.04.2012г. № 3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, от 17.04.2012г. № 30, от 28.04.2012г. № 39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23 55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35 997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2 447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я 1, 2  утверд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иложении 3 «Доходы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 23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5 230» заменить цифрами «144 93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 70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7 708» заменить цифрами «91 408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8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71 481» заменить цифрами «75 181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цифры «70 000» заменить цифрами «73 70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6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7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 471» заменить цифрами «4 971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3 356» заменить цифрами «4 856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6022 04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 ставкам, установленным    в    соответствии    с подпунктом  2  пункта  1   статьи   394 Налогового      кодекса      Российской Федерации  и  применяемым  к   объектам налогообложения,    расположенным     в граница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3 233» заменить цифрами «4 733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1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 ОТ  ИСПОЛЬЗОВАНИЯ  ИМУЩЕСТВА, НАХОДЯЩЕГОСЯ  В   ГОСУДАРСТВЕННОЙ  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5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 356» заменить цифрами «14 856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501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1 05012 04 0000 12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3 552» заменить цифрами «4 552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4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4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9044 04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6 254» заменить цифрами «9 754»;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08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8 084» заменить цифрами «178 62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08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8 084» заменить цифрами «178 62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 бюджетам  субъектов Российской  Федерации  и 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0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3 009» заменить цифрами «76 925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3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 916» заменить цифрами «33 916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9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2 597» заменить цифрами «25 133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847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84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8 847» заменить цифрами «21 383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повышение квалификации руководителей и учителей общеобразовательных учреждений в 2012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проведение отдельных мероприятий по другим видам транспорта в 2012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 31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93 314» заменить цифрами «323 55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ложении 10 «Распределение расходов местного бюджета на 2012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6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469» заменить цифрами «13 29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9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 999» заменить цифрами «7 94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200» заменить цифрами «88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815» заменить цифрами «3 015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67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6 674» заменить цифрами «89 99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0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 108» заменить цифрами «7 50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3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2 340» заменить цифрами «17 24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7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 976» заменить цифрами «17 9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 250» заменить цифрами «47 24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480» заменить цифрами «5 62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 76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8 767» заменить цифрами «138 86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52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9 526» заменить цифрами «39 62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6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 666» заменить цифрами «14 72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5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557» заменить цифрами «4 61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26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9 264» заменить цифрами «19 29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163» заменить цифрами «1 19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3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532» заменить цифрами «2 89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 16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03 169» заменить цифрами «335 997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риложении 12 «Ведомственная структура расходов бюджета муниципального образования город Сорск на 2012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 82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6 826» заменить  цифрами «189 55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муниципального образования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350» заменить цифрами «7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муниципального образования город Сорск на 2011-2013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330» заменить цифрами «2 93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6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469» заменить цифрами «13 29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9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цифры «3 999» заменить цифрами «7 946»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9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9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999» заменить цифрами «5 50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тран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3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3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3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200» заменить цифрами «88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815» заменить цифрами «3 0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176"/>
        <w:gridCol w:w="667"/>
        <w:gridCol w:w="90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 в уставные капитал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00» заменить цифрами «6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515» заменить цифрами «2 4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уризма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65» заменить цифрами «165»;</w:t>
        <w:tab/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67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6 674» заменить цифрами «89 99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0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 108» заменить цифрами «7 50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380» заменить цифрами «4 77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000» заменить цифрами «3 9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униципального жилищного фонда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80» заменить цифрами «877»;</w:t>
        <w:tab/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3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2 340» заменить цифрами «17 24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9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 998» заменить цифрами «6 9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0» заменить цифрами «9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 498» заменить цифрами «6 000»;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7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7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4 976» заменить цифрами «17 9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1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 181» заменить цифрами «4 131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00» заменить цифрами «491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9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9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 395» заменить цифрами «7 37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5 250» заменить цифрами «47 24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0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3 807» заменить цифрами «45 80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60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менить строкам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0-2017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 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0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0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я коммунальных ресурсов по МО город Сорск на 2010-2011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700» заменить цифрами «2 1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100» заменить цифрами «6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8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480» заменить цифрами «5 62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495» заменить цифрами «3 635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окружающей среды и населения при обращении с отходами производства и потребления на 2010-2012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экологической безопасности окружающей среды и населения при обращении с отходами производства и потребления на 2010-2012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6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 666» заменить цифрами «14 72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5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557» заменить цифрами «4 61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085» заменить цифрами «3 14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демографической ситуации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5» заменить цифрами «2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 528» заменить цифрами «52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203» заменить цифрами «2 23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053» заменить цифрами «1 08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инвалидов города Сорска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0» заменить цифрами «1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3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3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3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532» заменить цифрами «2 89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3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3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132» заменить цифрами «2 49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75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2 757» заменить цифрами «142 85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69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5 696» заменить цифрами «125 79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02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8 024» заменить цифрами «58 12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 16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03 169» заменить цифрами «335 997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приложении 14 «Перечень муниципальных целевых программ, предусмотренных к финансированию из муниципального бюджета города Сорска в 2012 годы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муниципального образования город Сорск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350» заменить цифрами «7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муниципального образования город Сорск на 2011-201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330» заменить цифрами «2 93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200» заменить цифрами «88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уризма в муниципальном образовании город Сорск 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65» заменить цифрами «16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000» заменить цифрами «3 9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униципального жилищного фонда на 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80» заменить цифрами «87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09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0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 Сорск на 201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0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я коммунальных ресурсов по МО город Сорск на 2010-201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700» заменить цифрами «2 1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100» заменить цифрами «6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окружающей среды и населения при обращении с отходами производства и потребления на 2010-201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экологической безопасности окружающей среды и населения при обращении с отходами производства и потребления на 2010-201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демографической ситуации в муниципальном образовании город Сорск 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5» заменить цифрами «2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528» заменить цифрами «52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инвалидов города Сорска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0» заменить цифрами «1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 132» заменить цифрами «2 49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708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94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8 946» заменить цифрами «79 509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1-11-16T15:16:00Z</cp:lastPrinted>
  <dcterms:modified xsi:type="dcterms:W3CDTF">2012-05-30T06:44:00Z</dcterms:modified>
  <cp:revision>492</cp:revision>
  <dc:subject/>
  <dc:title/>
</cp:coreProperties>
</file>