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08 июня 2012 года                                                                                               № 5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0.12.2011г. № 64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3-2014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4.01.2012г. № 651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6.02.2012г. № 668, от 27.03.2012г. № 1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7.04.2012г. № 30, от 28.04.2012г. № 3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9.05.2012г. № 46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0.12.2011г. № 640 «О бюджете муниципального образования город Сорск на 2012 год и на плановый период 2013-2014 годов» (в редакции от 24.01.2012г. № 651, от 16.02.2012г. № 668, от 27.03.2012г. № 15, от 17.04.2012г. № 30, от 28.04.2012г. № 39, от 29.05.2012г.№ 46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приложении 10 «Распределение расходов местного бюджета на 2012 год по разделам и подразделам классификации расходов бюджета муниципального образования город Сорск»: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 362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8 362» заменить цифрами «27 762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11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4 110» заменить цифрами «3 510»;</w:t>
      </w:r>
    </w:p>
    <w:p>
      <w:pPr>
        <w:pStyle w:val="ConsPlusNormal"/>
        <w:widowControl/>
        <w:ind w:firstLine="709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296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3 296» заменить цифрами «12 796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880» заменить цифрами «38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 99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89 990» заменить цифрами «89 79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 24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47 248» заменить цифрами «47 048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62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62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5 620» заменить цифрами «6 920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приложении 12 «Ведомственная структура расходов бюджета муниципального образования город Сорск на 2012 год»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е</w:t>
      </w:r>
      <w:r>
        <w:rPr/>
        <w:t>: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776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4 776» заменить  цифрами «24 176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11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11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4 110» заменить цифрами «3 51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государственных и муниципальных услуг на базе территориального отдела № 3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 на территории муниципального образования город Сорск на 2011-2013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3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3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 930» заменить цифрами «2 330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296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3 296» заменить цифрами «12 796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втомобильных дорог и уличной дорожной сети муниципального образования г.Сорск на 2010-2014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880» заменить цифрами «38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 99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89 990» заменить цифрами «89 79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 248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47 248» заменить цифрами «47 048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805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45 805» заменить цифрами «45 605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2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дворовых территорий МКД, проездов к дворовым территориям МКД на территории МО город Сорск на 2012-2014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600» заменить цифрами «4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62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62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5 620» заменить цифрами «6 92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35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 635» заменить цифрами «4 935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оках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территории муниципального образования г.Сорск на 2011-2025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4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экологической безопасности окружающей среды и населения при обращении с отходами производства и потребления на 2010-2012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1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4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1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4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 640» заменить цифрами «3 940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приложении 14 «Перечень муниципальных целевых программ, предусмотренных к финансированию из муниципального бюджета города Сорска в 2012 годы»: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708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государственных и муниципальных услуг на базе территориального отдела № 3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 на территории муниципального образования город Сорск на 2011-201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4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3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 930» заменить цифрами «2 33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708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втомобильных дорог и уличной дорожной сети муниципального образования г.Сорск на 2010-201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880» заменить цифрами «38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708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дворовых территорий МКД, проездов к дворовым территориям МКД на территории МО город Сорск на 2012-201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4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600» заменить цифрами «400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ах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708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территории муниципального образования г.Сорск на 2011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4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экологической безопасности окружающей среды и населения при обращении с отходами производства и потребления на 2010-201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1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4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 640» заменить цифрами «3 940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главы города Сорска                                                                                     В.Р.Михее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DepOK</cp:lastModifiedBy>
  <cp:lastPrinted>2012-08-09T15:55:00Z</cp:lastPrinted>
  <dcterms:modified xsi:type="dcterms:W3CDTF">2012-08-09T08:58:00Z</dcterms:modified>
  <cp:revision>523</cp:revision>
  <dc:subject/>
  <dc:title/>
</cp:coreProperties>
</file>