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6 июня 2012 года                                                                                                          № 6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0.12.2011г. № 64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 бюджете  муниципальн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бразования  город Сорск на 2012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3-2014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(в редакции от 24.01.2012г. № 651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16.02.2012г. № 668, от 27.03.2012г. № 15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17.04.2012г. № 30, от 28.04.2012г. № 39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9.05.2012г. № 46, от 08.06.2012 г. № 54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0.12.2011г. № 640 «О бюджете муниципального образования город Сорск на 2012 год и на плановый период 2013-2014 годов» (в редакции от 24.01.2012г. № 651, от 16.02.2012г. № 668, от 27.03.2012г. № 15, от 17.04.2012г. № 30, от 28.04.2012г. № 39, от 29.05.2012г.№ 46, от 08.06.2012 г. № 54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муниципального образования город Сорск (далее -местный бюджет) на 2012 год с учетом дотаций, субсидий и субвенций из республиканского бюджета на выполнение государственных функций:</w:t>
      </w:r>
    </w:p>
    <w:p>
      <w:pPr>
        <w:pStyle w:val="Normal"/>
        <w:ind w:firstLine="708"/>
        <w:jc w:val="both"/>
        <w:rPr/>
      </w:pPr>
      <w:r>
        <w:rPr/>
        <w:t>а) общий объем доходов местного бюджета в сумме 334 893 тыс. руб.;</w:t>
      </w:r>
    </w:p>
    <w:p>
      <w:pPr>
        <w:pStyle w:val="Normal"/>
        <w:ind w:firstLine="708"/>
        <w:jc w:val="both"/>
        <w:rPr/>
      </w:pPr>
      <w:r>
        <w:rPr/>
        <w:t>б) общий объем расходов местного бюджета в сумме 347 340 тыс. руб.;</w:t>
      </w:r>
    </w:p>
    <w:p>
      <w:pPr>
        <w:pStyle w:val="Normal"/>
        <w:ind w:firstLine="708"/>
        <w:jc w:val="both"/>
        <w:rPr/>
      </w:pPr>
      <w:r>
        <w:rPr/>
        <w:t>в) дефицит местного бюджета в сумме 12 447 тыс. руб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 приложение 3 «Доходы муниципального образования город Сорск на 2012 год»: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1 13 01994 04 0000 13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896» заменить цифрами «786»;</w:t>
      </w:r>
    </w:p>
    <w:p>
      <w:pPr>
        <w:pStyle w:val="Normal"/>
        <w:ind w:firstLine="360"/>
        <w:jc w:val="both"/>
        <w:rPr/>
      </w:pPr>
      <w:r>
        <w:rPr/>
        <w:t>добавить строку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1 13 02994 04 0000 13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чие доходы от компенсации затрат  бюджетов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</w:tr>
    </w:tbl>
    <w:p>
      <w:pPr>
        <w:pStyle w:val="Normal"/>
        <w:jc w:val="both"/>
        <w:rPr/>
      </w:pPr>
      <w:r>
        <w:rPr/>
        <w:t xml:space="preserve">      </w:t>
      </w: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2 00 00000 00 0000 000 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 62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78 620» заменить цифрами «189 963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2 02 00000 00 0000 000 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 62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78 620» заменить цифрами «189 963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  2 02 02000 00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  бюджетам  субъектов Российской  Федерации  и муниципальных  образований (межбюджетные субсидии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33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25 133» заменить цифрами «36 487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  2 02 02024 04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 городских  округов на  денежные  выплаты   медицинскому персоналу  фельдшерско-акушерских пунктов,   врачам,  фельдшерам   и медицинским   сестрам   скорой  медицинской помощ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764» заменить цифрами «148»;</w:t>
      </w:r>
    </w:p>
    <w:p>
      <w:pPr>
        <w:pStyle w:val="Normal"/>
        <w:ind w:firstLine="360"/>
        <w:jc w:val="both"/>
        <w:rPr/>
      </w:pPr>
      <w:r>
        <w:rPr/>
        <w:t>добавить строку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  2 02 02041 04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добавить строку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</w:t>
            </w:r>
            <w:r>
              <w:rPr/>
              <w:t>2 02 02145 04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сидии бюджетам городских округов на модернизацию региональных систем обще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в строках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2 02 02999 00 0000 151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 383</w:t>
            </w:r>
          </w:p>
        </w:tc>
      </w:tr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2 02 02999 04 0000 151 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 383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21 383» заменить цифрами «22 256»;</w:t>
      </w:r>
    </w:p>
    <w:p>
      <w:pPr>
        <w:pStyle w:val="Normal"/>
        <w:ind w:firstLine="360"/>
        <w:jc w:val="both"/>
        <w:rPr/>
      </w:pPr>
      <w:r>
        <w:rPr/>
        <w:t>удалить строку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  2 02 02999 04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сидии бюджетам муниципальных образований Республики Хакасия на повышение квалификации руководителей и учителей общеобразовательных учреждений в 2012 год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добавить строку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образований на укрепление материально- технической базы муниципальных учреждений культур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добавить строку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капитальный ремонт, строительство (реконструкцию) муниципальных учреждений культур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  2 02 03000 00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венции      бюджетам       субъектов Российской  Федерации  и 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545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76 545» заменить цифрами «76 534»;</w:t>
      </w:r>
    </w:p>
    <w:p>
      <w:pPr>
        <w:pStyle w:val="Normal"/>
        <w:ind w:firstLine="360"/>
        <w:jc w:val="both"/>
        <w:rPr/>
      </w:pPr>
      <w:r>
        <w:rPr/>
        <w:t>в строках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2 02 03024 00 0000 151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венции    местным    бюджетам     на выполнение   передаваемых   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 573</w:t>
            </w:r>
          </w:p>
        </w:tc>
      </w:tr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2 02 03024 04 0000 151 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венции  бюджетам  городских  округов на выполнение  передаваемых 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 573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57 573» заменить цифрами «57 562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муниципальных образований Республики Хакасия  на обеспечение детей в возрасте до трех лет жизни специальными продуктами детского пита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869» заменить цифрами «561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муниципальных образований Республики Хакасия на выполнение государственных полномочий по здравоохранению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91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6 291» заменить цифрами «16 588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080"/>
      </w:tblGrid>
      <w:tr>
        <w:trPr>
          <w:trHeight w:val="28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3 55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323 550» заменить цифрами «334 893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В приложении 10 «Распределение расходов местного бюджета на 2012 год по разделам и подразделам классификации расходов бюджета муниципального образования город Сорск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ить строки:</w:t>
      </w:r>
    </w:p>
    <w:p>
      <w:pPr>
        <w:pStyle w:val="ConsPlusNormal"/>
        <w:widowControl/>
        <w:ind w:firstLine="709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796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2 796» заменить цифрами «24 366»;</w:t>
      </w:r>
    </w:p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380» заменить цифрами «11 950»;</w:t>
      </w:r>
    </w:p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 79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89 790» заменить цифрами «89 22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 048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47 048» заменить цифрами «46 478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92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92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6 920» заменить цифрами «6 270»;</w:t>
      </w:r>
    </w:p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 864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38 864» заменить цифрами «139 064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 623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39 623» заменить цифрами «39 923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 346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28 346» заменить цифрами «28 246»;</w:t>
      </w:r>
    </w:p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726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4 726» заменить цифрами «16 146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109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0 109» заменить цифрами «11 079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617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4 617» заменить цифрами «5 067»;</w:t>
      </w:r>
    </w:p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652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0 652» заменить строкой «20 025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булаторная помощ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602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4 602» заменить цифрами «4 294»;</w:t>
      </w:r>
    </w:p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рая медицинская помощ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244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4 244» заменить цифрами «3 925»;</w:t>
      </w:r>
    </w:p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5 997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335 997» заменить цифрами «347 340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 приложении 12 «Ведомственная структура расходов бюджета муниципального образования город Сорск на 2012 год»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>в строке:</w:t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672"/>
        <w:gridCol w:w="9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ГОРОД СОРС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9 557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89 557» заменить  цифрами «200 700»;</w:t>
      </w:r>
    </w:p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796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2 796» заменить цифрами «24 366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троке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380» заменить цифрами «11 950»;</w:t>
      </w:r>
    </w:p>
    <w:p>
      <w:pPr>
        <w:pStyle w:val="ConsPlusNormal"/>
        <w:widowControl/>
        <w:ind w:firstLine="708"/>
        <w:jc w:val="both"/>
        <w:rPr/>
      </w:pPr>
      <w:r>
        <w:rPr/>
        <w:t>добавить стро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0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олгосрочная республиканская целевая     </w:t>
              <w:br/>
              <w:t xml:space="preserve">программа "Совершенствование и развитие  </w:t>
              <w:br/>
              <w:t xml:space="preserve">автомобильных дорог Республики Хакасия   </w:t>
              <w:br/>
              <w:t xml:space="preserve">(2011 - 2013 годы)"           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7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0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одпрограмма "Автомобильные дороги общего пользования регионального и              </w:t>
              <w:br/>
              <w:t xml:space="preserve">межмуниципального значения Республики    </w:t>
              <w:br/>
              <w:t xml:space="preserve">Хакасия"                      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7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0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7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00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троке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0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«380» заменить цифрами «950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автомобильных дорог и уличной дорожной сети муниципального образования г.Сорск на 2010-2014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менить на 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автомобильных дорог и уличной дорожной сети городского округа город Сорск на 2012-2014 годы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0</w:t>
            </w:r>
          </w:p>
        </w:tc>
      </w:tr>
    </w:tbl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0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«380» заменить цифрами «95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 79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89 790» заменить цифрами «89 22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 048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47 048» заменить цифрами «46 478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 605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45 605» заменить цифрами «45 035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102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ое развитие систем коммунальной инфраструктуры территории муниципального образования г.Сорск на 2011-2025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9 605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39 605» заменить цифрами «39 035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102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Модернизация объектов коммунальной инфраструктуры территории муниципального образования г.Сорск на 2011-2025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0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 105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0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 10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«39 105» заменить цифрами «38 535»;</w:t>
      </w:r>
    </w:p>
    <w:p>
      <w:pPr>
        <w:pStyle w:val="ConsPlusNormal"/>
        <w:widowControl/>
        <w:ind w:firstLine="708"/>
        <w:jc w:val="both"/>
        <w:rPr/>
      </w:pPr>
      <w:r>
        <w:rPr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кружающей сре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92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92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6 920» заменить цифрами «6 27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935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4 935» заменить цифрами «4 285»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троках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опасности гидротехнического сооружения дамбы пруд «Теплый» на ручье «Золотой Ключ» при использовании водных ресурсов в муниципальном образовании город Сорск на 2012 го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7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5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7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995» заменить цифрами «345»;</w:t>
      </w:r>
    </w:p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и кинематограф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726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4 726» заменить цифрами «16 146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109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«10 109» заменить цифрами «11 079»;</w:t>
      </w:r>
    </w:p>
    <w:p>
      <w:pPr>
        <w:pStyle w:val="ConsPlusNormal"/>
        <w:widowControl/>
        <w:ind w:firstLine="708"/>
        <w:jc w:val="both"/>
        <w:rPr/>
      </w:pPr>
      <w:r>
        <w:rPr/>
        <w:t>добавить стро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Долгосрочная республиканская целевая программа "Культура Республики Хакасия (2010-2012 годы)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2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одпрограмма "Развитие культурного потенциала Республики Хакасия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20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20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 и кинематограф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617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4 617» заменить цифрами «5 067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145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3 145» заменить цифрами «3 595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ь города Сорска на 2010-2013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8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ддержке и развитию культуры, искусства кинематографии и архивного дел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8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528» заменить цифрами «800»;</w:t>
      </w:r>
    </w:p>
    <w:p>
      <w:pPr>
        <w:pStyle w:val="ConsPlusNormal"/>
        <w:widowControl/>
        <w:ind w:firstLine="708"/>
        <w:jc w:val="both"/>
        <w:rPr/>
      </w:pPr>
      <w:r>
        <w:rPr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культуры в муниципальном образовании город Сорск на 2011-2013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ддержке и развитию культуры, искусства кинематографии и архивного дел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900» заменить цифрами «1 078»;</w:t>
      </w:r>
    </w:p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оохране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652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0 652» заменить цифрами «20 025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булаторная помощ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602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«4 602» заменить цифрами «4 294»;</w:t>
      </w:r>
    </w:p>
    <w:p>
      <w:pPr>
        <w:pStyle w:val="ConsPlusNormal"/>
        <w:widowControl/>
        <w:ind w:firstLine="708"/>
        <w:jc w:val="both"/>
        <w:rPr/>
      </w:pPr>
      <w:r>
        <w:rPr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1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566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10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566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4 566» заменить цифрами «4 258»;</w:t>
      </w:r>
    </w:p>
    <w:p>
      <w:pPr>
        <w:pStyle w:val="ConsPlusNormal"/>
        <w:widowControl/>
        <w:ind w:firstLine="708"/>
        <w:jc w:val="both"/>
        <w:rPr/>
      </w:pPr>
      <w:r>
        <w:rPr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детей в возрасте до трех лет жизни специальными продуктами детского пит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102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9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102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9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869» заменить цифрами «561»;</w:t>
      </w:r>
    </w:p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рая медицинская помощ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244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«4 244» заменить цифрами «3 925»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троках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4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18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4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18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4</w:t>
            </w:r>
          </w:p>
        </w:tc>
      </w:tr>
    </w:tbl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ифры «764» заменить цифрами «148»;</w:t>
      </w:r>
    </w:p>
    <w:p>
      <w:pPr>
        <w:pStyle w:val="ConsPlusNormal"/>
        <w:widowControl/>
        <w:ind w:firstLine="708"/>
        <w:jc w:val="both"/>
        <w:rPr/>
      </w:pPr>
      <w:r>
        <w:rPr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1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263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10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263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ереданных государственных полномочий по организации оказания медицинской помощ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1021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263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1021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263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«3 263» заменить цифрами «3 560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59"/>
        <w:gridCol w:w="1099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 АДМИНИСТРАЦИИ МУНИЦИПАЛЬНОГО ОБРАЗОВАНИЯ ГОРОД СОРСК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 854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42 854» заменить цифрами «143 054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59"/>
        <w:gridCol w:w="1099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 793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25 793» заменить цифрами «125 993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59"/>
        <w:gridCol w:w="1099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 526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39 526» заменить цифрами «39 826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76"/>
        <w:gridCol w:w="1099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тские дошкольные учреждения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 106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9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 106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9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 106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«35 106» заменить цифрами «35 406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59"/>
        <w:gridCol w:w="1099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ругие вопросы в области образования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 146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28 146» заменить цифрами «28 046»;</w:t>
      </w:r>
    </w:p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59"/>
        <w:gridCol w:w="1099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97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6 970» заменить цифрами «6 87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76"/>
        <w:gridCol w:w="1099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етической эффективности на 2011-2013 г.г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800» заменить цифрами «700»;</w:t>
      </w:r>
    </w:p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59"/>
        <w:gridCol w:w="1099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5 997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335 997» заменить цифрами «347 340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В приложении 14 «Перечень муниципальных целевых программ, предусмотренных к финансированию из муниципального бюджета города Сорска в 2012 годы»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ку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09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автомобильных дорог и уличной дорожной сети муниципального образования г.Сорск на 2010-201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менить на строку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09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автомобильных дорог и уличной дорожной сети городского округа город Сорск на 2012-201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0</w:t>
            </w:r>
          </w:p>
        </w:tc>
      </w:tr>
    </w:tbl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09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ое развитие систем коммунальной инфраструктуры территории муниципального образования г.Сорск на 201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 605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«39 605» заменить цифрами «39 035»;</w:t>
        <w:tab/>
      </w:r>
    </w:p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09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Модернизация объектов коммунальной инфраструктуры территории муниципального образования г.Сорск на 201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0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 105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«39 105» заменить цифрами «38 535»;</w:t>
        <w:tab/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09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опасности гидротехнического сооружения дамбы пруд «Теплый» на ручье «Золотой ключ» при использовании водных ресурсов в муниципальном образовании город Сорск на 2012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7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995» заменить цифрами «345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134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етической эффективности на 2011-2013г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800» заменить цифрами «700»;</w:t>
      </w:r>
    </w:p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134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ь города Сорска на 2010-201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8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«528» заменить цифрами «800»;</w:t>
      </w:r>
    </w:p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134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культуры в муниципальном образовании город Сорск на 2011-201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ифры «900» заменить цифрами «1 078». </w:t>
      </w:r>
    </w:p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09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 509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79 509» заменить цифрами «79 209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Настоящее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А.А.Жук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Lena</cp:lastModifiedBy>
  <cp:lastPrinted>2012-07-02T11:16:00Z</cp:lastPrinted>
  <dcterms:modified xsi:type="dcterms:W3CDTF">2012-07-02T04:19:00Z</dcterms:modified>
  <cp:revision>661</cp:revision>
  <dc:subject/>
  <dc:title/>
</cp:coreProperties>
</file>