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 июля 2012 года                                                                                                          № 6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1г.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4.01.2012г. № 65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2.2012г. № 668, от 27.03.2012г. № 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04.2012г. № 30, от 28.04.2012г. № 3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5.2012г. № 46, от 08.06.2012 г. № 5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6.2012г. № 60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бюджете муниципального образования город Сорск на 2012 год и на плановый период 2013-2014 годов» (в редакции от 24.01.2012г. № 651, от 16.02.2012г. № 668, от 27.03.2012г. № 15, от 17.04.2012г. № 30, от 28.04.2012г. № 39, от 29.05.2012г.№ 46, от 08.06.2012 г. № 54, от 26.06.2012г. № 60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57 590,2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70 202,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2 612,4 тыс. руб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е 3 «Доходы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 963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 96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89 963» заменить цифрами «212 66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6 487» заменить цифрами «59 184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77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85  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 985» заменить цифрами «24 65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</w:t>
            </w:r>
            <w:r>
              <w:rPr/>
              <w:t>2 02 02145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353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35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2 353» заменить цифрами «22 417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организацию спортивно-массовой работы с молодежью в муниципальных образованиях в 2012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</w:tblGrid>
      <w:tr>
        <w:trPr>
          <w:trHeight w:val="2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 89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34 893» заменить цифрами «357 590,2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приложении 10 «Распределение расходов местного бюджета на 2012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36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4 366» заменить цифрами «24 66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4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946» заменить цифрами «8246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22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9 220» заменить цифрами «109 994,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 505» заменить цифрами «26 024,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24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7 242» заменить цифрами «18 26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9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7 995» заменить цифрами «18 79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 47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6 478» заменить цифрами «46 908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7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 270» заменить цифрами «7 761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29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9 294» заменить цифрами «19 559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1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 501» заменить цифрами «2 666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 193» заменить цифрами «1 293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9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9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 890» заменить цифрами «2 922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 34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47 340» заменить цифрами «370 202,6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ложении 12 «Ведомственная структура расходов бюджета муниципального образования город Сорск на 2012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7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00 700» заменить  цифрами «223 562,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27» заменить цифрами «67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36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4 366» заменить цифрами «24 66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4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 946» заменить цифрами «8 24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0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0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 507» заменить цифрами «5 807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 508» заменить цифрами «1 80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22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9 220» заменить цифрами «109 994,2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 505» заменить цифрами «26 024,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065,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«Повышение устойчивости жилых домов, основных объектов и систем жизнеобеспечения в сейсмических районах Российской Федерации на 2009-2014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065,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065,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2 500» заменить цифрами «2 870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Жилище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28» заменить цифрами «1 911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устойчивости жилых домов, основных объектов и систем жизнеобеспечения в сейсмических районах Республики Хакас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83,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83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7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 777» заменить цифрами «3 17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общего имущества муниципального жилищного фонда на 2012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900» заменить цифрами «2 3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24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7 242» заменить цифрами «18 26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4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 342» заменить цифрами «13 25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1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1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900» заменить цифрами «5 00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000» заменить цифрами «4 10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9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9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7 995» заменить цифрами «18 79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31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3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131» заменить цифрами «4 93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 47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6 478» заменить цифрами «46 90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3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5 035» заменить цифрами «45 46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9 03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9 035» заменить цифрами «35 53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53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535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38 535» заменить цифрами «35 035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содержание муниципального общежития муниципального образования город Сорск на 2010-2014г.г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000» заменить цифрами «1 1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я коммунальных ресурсов по МО город Сорск на 2010-2011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я коммунальных ресурсов по МО город Сорск на 2012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0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00» заменить цифрами «4 2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7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 270» заменить цифрами «7 76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8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Экологическая безопасность Республики Хакасия (2011-2013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8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езопасность обращения с отходами Республики Хакас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8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8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985» заменить цифрами «3 87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8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 285» заменить цифрами «3 855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4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экологической безопасности окружающей среды и населения при обращении с отходами производства и потребления на 2010-2012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4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4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 940» заменить цифрами «3 54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3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 233» заменить цифрами «2 498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250» заменить цифрами «415,4»;</w:t>
      </w:r>
    </w:p>
    <w:p>
      <w:pPr>
        <w:pStyle w:val="ConsPlusNormal"/>
        <w:widowControl/>
        <w:ind w:firstLine="708"/>
        <w:jc w:val="both"/>
        <w:rPr/>
      </w:pPr>
      <w:r>
        <w:rPr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ая целевая программа «Жилище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циальные выпл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республиканская целевая программа «Жилище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 в муниципальном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 в муниципальном образовании город Сорск на 2011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 083» заменить цифрами «1 18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инвалидов города Сорска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30» заменить цифрами «23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9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9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 890» заменить цифрами «2 922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стро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Профилактика правонарушений, обеспечение безопасности и общественного порядка в Республике Хакасия (2011-2013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 34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47 340» заменить цифрами « 370 202,6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приложении 14 «Перечень муниципальных целевых программ, предусмотренных к финансированию из муниципального бюджета города Сорска в 2012 годы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общего имущества муниципального жилищного фонда на 201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 900» заменить цифрами «2 3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035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9 035» заменить цифрами «39 335»;</w:t>
        <w:tab/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535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38 535» заменить цифрами «35 035»;</w:t>
        <w:tab/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содержание муниципального общежития муниципального образования город Сорск на 2010-2014г.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9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 000» заменить цифрами «1 1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76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2-2014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00» заменить цифрами «4 2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экологической безопасности окружающей среды и населения при обращении с отходами производства и потребления на 2010-201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4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 940» заменить цифрами «3 54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инвалидов города Сорска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30» заменить цифрами «23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 20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9 209» заменить цифрами «77 739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города Сорска                                                                                       В.Р. Мих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2-07-25T09:53:00Z</cp:lastPrinted>
  <dcterms:modified xsi:type="dcterms:W3CDTF">2012-07-25T03:01:00Z</dcterms:modified>
  <cp:revision>772</cp:revision>
  <dc:subject/>
  <dc:title/>
</cp:coreProperties>
</file>