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 февраля 2012 года                                                                                                       № 668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0.12.2011г. № 64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2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3-2014 годов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от 24.01.2012г. № 651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0.12.2011г. № 640 «О бюджете муниципального образования город Сорск на 2012 год и на плановый период 2013-2014 годов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муниципального образования город Сорск (далее -местный бюджет) на 2012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256 738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264 704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7 966 тыс. руб.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финансирования дефицита бюджета муниципального образования город Сорск на 2012 год»: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 02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 02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 02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 027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70 027» заменить цифрами «276 738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 99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 99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 99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 993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77 993» заменить цифрами «284 704»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приложении 3 «Доходы муниципального образования город Сорск на 2012 год»: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03"/>
        <w:gridCol w:w="138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 192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31 192» заменить цифрами «136 739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03"/>
        <w:gridCol w:w="138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4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7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1 574» заменить цифрами «17 121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03"/>
        <w:gridCol w:w="138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4 06000 0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4 06010 0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4 06012 04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74» заменить цифрами «5 621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03"/>
        <w:gridCol w:w="138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 83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 83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18 835» заменить цифрами «119 999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03"/>
        <w:gridCol w:w="138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02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764» заменить цифрами «1 928»;</w:t>
      </w:r>
    </w:p>
    <w:p>
      <w:pPr>
        <w:pStyle w:val="ConsPlusNormal"/>
        <w:widowControl/>
        <w:ind w:hanging="0"/>
        <w:jc w:val="both"/>
        <w:rPr/>
      </w:pPr>
      <w:r>
        <w:rPr/>
        <w:tab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03"/>
        <w:gridCol w:w="138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02074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02999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0299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Республики Хакасия на организацию спортивных секций и технических кружков для детей в муниципальных образованиях учреждениях в 2012 год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03"/>
        <w:gridCol w:w="138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27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50 027» заменить цифрами «256 738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5. В приложение 5 «Перечень и коды главных администраторов доходов муниципального образования город Сорск»:</w:t>
      </w:r>
    </w:p>
    <w:p>
      <w:pPr>
        <w:pStyle w:val="Normal"/>
        <w:jc w:val="both"/>
        <w:rPr/>
      </w:pPr>
      <w:r>
        <w:rPr/>
        <w:tab/>
        <w:t>строку: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4860"/>
      </w:tblGrid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 11 05012 04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менить строкой: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4860"/>
      </w:tblGrid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 11 05012 04 0000 12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приложении 10 «Распределение расходов местного бюджета на 2012 год по разделам и подразделам классификации расходов бюджета муниципального образования город Сорск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 112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8 112» заменить цифрами «28 962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513» заменить цифрами «1 013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6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4 360» заменить цифрами «4 71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31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9 314» заменить цифрами «9 614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31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 315» заменить цифрами «2 61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597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39 597» заменить цифрами «42 884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86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6 861» заменить цифрами «10 148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 99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15 991» заменить цифрами «117 86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 03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66 033» заменить цифрами «67 342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602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4 602» заменить цифрами «15 167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93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5 938» заменить цифрами «16 138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714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9 714» заменить цифрами «10 109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22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6 224» заменить цифрами «6 029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86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8 864» заменить цифрами «19 064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763» заменить цифрами «963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7 99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57 993» заменить цифрами «264 704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 приложении 12 «Ведомственная структура расходов бюджета муниципального образования город Сорск на 2012 год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строке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ГОРОД СОРС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 226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34 226» заменить цифрами «139 263»;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526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4 526» заменить цифрами «25 376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3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3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3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513» заменить цифрами «1 013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6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6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4 360» заменить цифрами «4 71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и капитальный ремонт административных зданий муниципального образования город Сорск на 2012-2014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 000» заменить цифрами «1 35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31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9 314» заменить цифрами «9 614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31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 315» заменить цифрами «2 61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в уставные капитал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597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39 597» заменить цифрами «42 884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861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861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0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86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6 861» заменить цифрами «10 148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0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36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6 361» заменить цифрами «9 648»;</w:t>
      </w:r>
    </w:p>
    <w:p>
      <w:pPr>
        <w:pStyle w:val="ConsPlusNormal"/>
        <w:widowControl/>
        <w:ind w:hanging="0"/>
        <w:jc w:val="both"/>
        <w:rPr/>
      </w:pPr>
      <w:r>
        <w:rPr/>
        <w:tab/>
        <w:t>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дворовых территорий МКД, проездов к дворовым территориям МКД на территории МО город Сорск на 2010-2014 год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менить строк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дворовых территорий МКД, проездов к дворовым территориям МКД на территории МО город Сорск на 2010-2014 год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87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2 871» заменить цифрами «13 071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476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476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99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476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2 476» заменить цифрами «12 621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99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209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3 209» заменить цифрами «3 354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45» заменить цифрами «200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дал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творческих способностей и усовершенствования исполнительного мастерства одаренных учащихся на 2011-2013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8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8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ab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и развитие художественного образования в сфере искусства и культуры в муниципальном образовании город Сорск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93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5 938» заменить цифрами «16 138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71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цифры «9 714» заменить цифрами «10 109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268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7 268» заменить цифрами «7 573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99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251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99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251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7 251» заменить цифрами «7 556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832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99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832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99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832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 832» заменить цифрами «1 922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224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6 224» заменить цифрами «6 029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752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4 752» заменить цифрами «4 557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ультуры в муниципальном образовании город Сорск на 2011-2013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и развитию культуры, искусства кинематографии и архивного дел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 200» заменить цифрами «90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раздничных и зрелищных мероприятий, посвященных празднованию Нового года в 2012 году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и развитию культуры, искусства кинематографии и архивного дел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 000» заменить цифрами «1 09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ющий Сорск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и развитию культуры, искусства кинематографии и архивного дел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90» заменить цифрами «200»;</w:t>
      </w:r>
    </w:p>
    <w:p>
      <w:pPr>
        <w:pStyle w:val="ConsPlusNormal"/>
        <w:widowControl/>
        <w:ind w:hanging="0"/>
        <w:jc w:val="both"/>
        <w:rPr/>
      </w:pPr>
      <w:r>
        <w:rPr/>
        <w:tab/>
        <w:t>удал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елые нот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6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и развитию культуры, искусства кинематографии и архивного дел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6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80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 803» заменить цифрами «2 003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3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653» заменить цифрами «853»;</w:t>
      </w:r>
    </w:p>
    <w:p>
      <w:pPr>
        <w:pStyle w:val="ConsPlusNormal"/>
        <w:widowControl/>
        <w:ind w:hanging="0"/>
        <w:jc w:val="both"/>
        <w:rPr/>
      </w:pPr>
      <w:r>
        <w:rPr/>
        <w:tab/>
        <w:t>добавить цифр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6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6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099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МУНИЦИПАЛЬНОГО ОБРАЗОВАНИЯ ГОРОД СОРСК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 18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20 181» заменить цифрами 121 85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099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 12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03 120» заменить цифрами «104 794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099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 557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53 557» заменить цифрами «54 721»;</w:t>
      </w:r>
    </w:p>
    <w:p>
      <w:pPr>
        <w:pStyle w:val="ConsPlusNormal"/>
        <w:widowControl/>
        <w:ind w:hanging="0"/>
        <w:jc w:val="both"/>
        <w:rPr/>
      </w:pPr>
      <w:r>
        <w:rPr/>
        <w:tab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670"/>
        <w:gridCol w:w="667"/>
        <w:gridCol w:w="668"/>
        <w:gridCol w:w="1056"/>
        <w:gridCol w:w="576"/>
        <w:gridCol w:w="1097"/>
      </w:tblGrid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4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республиканская целевая программа «Развитие образования в Республике Хакасия (2011-2015 годы)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4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еализация национальной образовательной инициативы «Наша новая школ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2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1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2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1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Школьное питание в Республике Хакасия на 2011-2015 год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2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3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муниципальных услуг (выполнение работ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2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099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угие вопросы в области образования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457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4 457» заменить цифрами «14 967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099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46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7 460» заменить цифрами «7 97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670"/>
        <w:gridCol w:w="667"/>
        <w:gridCol w:w="668"/>
        <w:gridCol w:w="1056"/>
        <w:gridCol w:w="576"/>
        <w:gridCol w:w="1097"/>
      </w:tblGrid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ое питание на 2011-2013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50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5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 650» заменить цифрами «2 16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099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7 99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57 993» заменить цифрами «264 704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приложении 14 «Перечень муниципальных целевых программ, предусмотренных к финансированию из муниципального бюджета города Сорска в 2012 году»: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и капитальный ремонт административных зданий муниципального образования город Сорск на 2012-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 000» заменить цифрами «1 350»;</w:t>
      </w:r>
    </w:p>
    <w:p>
      <w:pPr>
        <w:pStyle w:val="ConsPlusNormal"/>
        <w:widowControl/>
        <w:ind w:hanging="0"/>
        <w:jc w:val="both"/>
        <w:rPr/>
      </w:pPr>
      <w:r>
        <w:rPr/>
        <w:tab/>
        <w:t>удалить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творческих способностей и усовершенствования исполнительного мастерства одаренных учащихся на 2011-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8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ое питание на 2011-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7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5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 650» заменить цифрами «2 16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добавить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и развитие художественного образования в сфере искусства и культуры в муниципальном образовании город С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ультуры в муниципальном образовании город Сорск на 2011-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3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 200» заменить цифрами «90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раздничных и зрелищных мероприятий, посвященных празднованию Нового года в 2012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4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 000» заменить цифрами «1 09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ющий С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90» заменить цифрами «200»;</w:t>
      </w:r>
    </w:p>
    <w:p>
      <w:pPr>
        <w:pStyle w:val="ConsPlusNormal"/>
        <w:widowControl/>
        <w:ind w:hanging="0"/>
        <w:jc w:val="both"/>
        <w:rPr/>
      </w:pPr>
      <w:r>
        <w:rPr/>
        <w:tab/>
        <w:t>удалить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селые нот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6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обавить 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 682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48 682» заменить цифрами «49 602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Настоящее решение направить главе муниципального образования город Сорск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Настоящее решение вступает в силу со дня его официального опубликова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                                                             А.А. Жук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Lena</cp:lastModifiedBy>
  <cp:lastPrinted>2011-11-16T15:16:00Z</cp:lastPrinted>
  <dcterms:modified xsi:type="dcterms:W3CDTF">2012-02-17T04:21:00Z</dcterms:modified>
  <cp:revision>213</cp:revision>
  <dc:subject/>
  <dc:title/>
</cp:coreProperties>
</file>