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августа 2012 года                                                                                                       №  7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4.01.2012г. № 65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2.2012г. № 668, от 27.03.2012г. № 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4.2012г. № 30, от 28.04.2012г. № 3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5.2012г. № 46, от 08.06.2012 г. № 5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6.2012г. № 60, от 23.07.2012г. № 6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 (в редакции от 24.01.2012г. № 651, от 16.02.2012г. № 668, от 27.03.2012г. № 15, от 17.04.2012г. № 30, от 28.04.2012г. № 39, от 29.05.2012г.№ 46, от 08.06.2012 г. № 54, от 26.06.2012г. № 60, от 23.07.2012г. № 6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84 851,2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97 463,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2 612,4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sz w:val="26"/>
          <w:szCs w:val="26"/>
        </w:rPr>
        <w:t>В приложении</w:t>
      </w:r>
      <w:r>
        <w:rPr/>
        <w:t xml:space="preserve"> </w:t>
      </w:r>
      <w:r>
        <w:rPr>
          <w:sz w:val="26"/>
          <w:szCs w:val="26"/>
        </w:rPr>
        <w:t>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 3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 3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 3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 31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13 314» заменить цифрами «404 851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2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5 2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5 2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5 27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15 275» заменить цифрами «417 463,6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5167"/>
        <w:gridCol w:w="1176"/>
      </w:tblGrid>
      <w:tr>
        <w:trPr>
          <w:trHeight w:val="28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 628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12 628,2» заменить цифрами «239 889,2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5167"/>
        <w:gridCol w:w="1176"/>
      </w:tblGrid>
      <w:tr>
        <w:trPr>
          <w:trHeight w:val="28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 628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12 628,2» заменить цифрами «239 889,2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 бюджетам  субъектов Российской  Федерации  и 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2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6 925» заменить цифрами «92 132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3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тации  бюджетам  городских  округов на  поддержку мер по обеспечению сбалансированности бюджет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1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3 916» заменить цифрами «49 123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152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9 152,2» заменить цифрами «71 206,2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8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41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 000» заменить цифрами «10 977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385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38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2 385» заменить цифрами «33 515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муниципальных образований Республики Хакасия на реконструкцию и капитальный ремонт зданий в целях введения дополнительных мест для дошкольников в 2012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 420» заменить цифрами «11 75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 капитальный ремонт и ремонт дворовых территорий многоквартирных домов, проездов к дворовым территориям многоквартирных домов населенных пунктов РХ в 2012 году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 590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57 590,2» заменить цифрами «384 851,2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ложении 10 «Распределение расходов местного бюджета на 2012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76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7 762» заменить цифрами «27 16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0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7 807» заменить цифрами «18 60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1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 510» заменить цифрами «2 11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8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8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582» заменить цифрами «1 78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66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4 666» заменить цифрами «29 04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1 950» заменить цифрами «15 727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 015» заменить цифрами «3 615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 994,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9 994,2» заменить цифрами «119 594,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105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024,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6 024,2» заменить цифрами «35 824,2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9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8 795» заменить цифрами «18 3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90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6 908» заменить цифрами «47 108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 06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39 064» заменить цифрами «151 801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92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9 923» заменить цифрами «52 048,7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64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0 645» заменить цифрами «71 256,3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105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559,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9 559,4» заменить цифрами «20 506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66,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 666,4» заменить цифрами «3 626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 293» заменить цифрами «1 28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425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 202,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70 202,6» заменить цифрами «397 463,6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риложении 12 «Ведомственная структура расходов бюджета муниципального образования город Сорск на 2012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368"/>
        <w:gridCol w:w="12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 562,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23 562,6» заменить  цифрами «238 086,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7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4 176» заменить цифрами «23 57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0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7 807» заменить цифрами «18 60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2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2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2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6 826» заменить цифрами «17 62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1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1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 510» заменить цифрами «2 11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административных зданий муниципального образования город Сорск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50» заменить цифрами «4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государственных и муниципальных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муниципального образования город Сорск на 2011-2013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 330» заменить цифрами «1 2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8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8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8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582» заменить цифрами «1 782»;</w:t>
      </w:r>
    </w:p>
    <w:p>
      <w:pPr>
        <w:pStyle w:val="ConsPlusNormal"/>
        <w:widowControl/>
        <w:ind w:hanging="0"/>
        <w:jc w:val="both"/>
        <w:rPr/>
      </w:pPr>
      <w:r>
        <w:rPr/>
        <w:tab/>
        <w:t>удал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информирования и оповещения органов управлен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экстремизму и профилактика терроризма на территории муниципального образования город Сорск на 2012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0» заменить цифрами «20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 силами общественного формирования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00» заменить цифрами «40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66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4 666» заменить цифрами «29 043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1 950» заменить цифрами «15 727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бавить стро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Совершенствование и развитие автомобильных дорог Республики Хакасия (2011-2013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втомобильные дороги общего пользования местного значения городских округов и поселений Республики Хакас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7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7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1 000» заменить цифрами «10 977»;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городского округа   город Сорск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015» заменить цифрами «3 61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415» заменить цифрами «3 015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 2011-20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700» заменить цифрами «2 3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2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 994,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9 994,2» заменить цифрами «119 594,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24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024,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6 024,2» заменить цифрами «35 824,2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7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 177» заменить цифрами «12 97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2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 300» заменить цифрами «12 10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1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1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заме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1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1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1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16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9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8 795» заменить цифрами «18 3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31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31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 931» заменить цифрами «5 13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7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7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373» заменить цифрами «6 77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90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6 908» заменить цифрами «47 10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46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5 465» заменить цифрами «45 66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5 53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5 535» заменить цифрами «39 53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03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035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35 035» заменить цифрами «39 035»;</w:t>
      </w:r>
    </w:p>
    <w:p>
      <w:pPr>
        <w:pStyle w:val="ConsPlusNormal"/>
        <w:widowControl/>
        <w:ind w:firstLine="708"/>
        <w:jc w:val="both"/>
        <w:rPr/>
      </w:pPr>
      <w:r>
        <w:rPr/>
        <w:t>строк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0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заме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 200» заменить цифрами «400»;</w:t>
      </w:r>
    </w:p>
    <w:p>
      <w:pPr>
        <w:pStyle w:val="ConsPlusNormal"/>
        <w:widowControl/>
        <w:ind w:firstLine="708"/>
        <w:jc w:val="both"/>
        <w:rPr/>
      </w:pPr>
      <w:r>
        <w:rPr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8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8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98,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 498,4» заменить цифрами «3 445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,4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415,4» заменить цифрами «1 375,4»;</w:t>
      </w:r>
    </w:p>
    <w:p>
      <w:pPr>
        <w:pStyle w:val="ConsPlusNormal"/>
        <w:widowControl/>
        <w:ind w:firstLine="708"/>
        <w:jc w:val="both"/>
        <w:rPr/>
      </w:pPr>
      <w:r>
        <w:rPr/>
        <w:t>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ая целевая программа «Жилище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циальные выпл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ами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ая целевая программа «Жилище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убличное нормативное обязательство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республиканская целевая программа «Жилище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9» заменить цифрами «616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нормативное обязательство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50» заменить цифрами «263»;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 в муниципальном образовании город Сорск на 2011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нормативное обязательство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50» заменить строкой «263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 183» заменить цифрами «1 17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 и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город Сорск в 2012 го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79» заменить цифрами «34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плачиваемых общественных работ на территории муниципального образования город Сорск в 2012 го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4» заменить цифрами «62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0» заменить цифрами «187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у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 05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43 054» заменить цифрами «155 79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 99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5 993» заменить цифрами «138 7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82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9 826» заменить цифрами «51 951,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40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40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5 406» заменить цифрами «40 201,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40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5 406» заменить цифрами «37 508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93,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2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образования в Республике Хакасия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420» заменить цифрами «11 75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 в Республике Хакасия (2011-2015г.г.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2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 в Республике Хакасия (2011-2015г.г.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5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2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8 121» заменить цифрами «58 732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 неполные средние и сред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0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0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 004» заменить цифрами «9 615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0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 004» заменить цифрами «9 225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оку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318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 202,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70 202,6» заменить цифрами «397 463,6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приложении 14 «Перечень муниципальных целевых программ, предусмотренных к финансированию из муниципального бюджета города Сорска в 2012 годы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административных зданий муниципального образования город Сорск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50» заменить цифрами «4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государственных и муниципальных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муниципального образования город Сорск на 2011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330» заменить цифрами «1 2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удалить 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информирования и оповещения органов управления и населения МО г.Сорск в кризисных ситуациях на 2012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экстремизму и профилактика терроризма на территории муниципального образования город Сорск на 201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0» заменить цифрами «2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 силами общественного формирования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0» заменить цифрами «4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 2011-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 700» заменить цифрами «2 30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2 300» заменить цифрами «12 1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335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9 335» заменить цифрами «39 535»;</w:t>
        <w:tab/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835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38 835» заменить цифрами «39 035»;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року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менить строкой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11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 и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город Сорск в 2012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79» заменить цифрами «341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плачиваемых общественных работ на территории муниципального образования город Сорск в 2012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24» заменить цифрами «62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200» заменить цифрами «187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73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7 739» заменить цифрами «87 139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06-27T16:10:00Z</cp:lastPrinted>
  <dcterms:modified xsi:type="dcterms:W3CDTF">2012-08-29T03:57:00Z</dcterms:modified>
  <cp:revision>835</cp:revision>
  <dc:subject/>
  <dc:title/>
</cp:coreProperties>
</file>