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ОРЯЖЕНИЕ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июля 2012                                                                                №  76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6"/>
          <w:szCs w:val="26"/>
        </w:rPr>
        <w:t>О проверке готовности                                                                                                 образовательных учреждений г. Сорска                                                                                к началу 2012-2013 учебного года</w:t>
      </w:r>
    </w:p>
    <w:p>
      <w:pPr>
        <w:pStyle w:val="Normal"/>
        <w:spacing w:before="0" w:after="28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  статьей  16 Федерального   закона    Российской    Федерации   от    06.10.2003     №131-ФЗ    «Об  общих принципах     организации          местного   самоуправления        в     Российской     Федерации»,     ст.31    Закона     Российской   Федерации         «Об образовании»,         в       целях     обеспечения          готовности образовательных  учреждений  к новому 2012-2013 учебному году                                                                                                                                      1. Утвердить   комиссию для   проверки  готовности  образовательных  учреждений    к началу 2008-2009 учебного  года в составе:                                                           Председатель комиссии Шимель Татьяна Сидоровна, заместитель главы   г. Сорска.                                                                             Члены  комиссии:                                                                                                              1.Раменская Татьяна Николаевна, начальник отдела воспитания и   дополнительного образования детей Министерства  образования        и   науки   Республики    Хакасия (по согласованию);                                                                                                                   2. Гришанин Юрий    Юрьевич,   начальник  территориального  отдела   управления Роспотребнадзора  (по согласованию);                                                                                 3. Вилков Сергей Николаевич, заместитель начальника   отдела    государственного пожарного надзора Усть-Абаканского района (по согласованию);                                  4. Борисова    Татьяна    Николаевна, начальник  отдела  образования   г. Сорска;                                                                                                       5. Ленивцев Алексей   Николаевич,       начальник    ПЦО ОВО старший   лейтенант полиции (по согласованию);                                                                                                                  6. Полешко    Ольга   Александровна, секретарь   политсовета   местного отделения  партии «Единая   Россия» (по согласованию);                                                                                          7. Соловьев   Юрий   Владимирович,   депутат   Совета  депутатов  города  Сорска   (по согласованию);                                                                                                                        8.  Евсюкова Наталья Владимировна,   заместитель  главного врача  по    лечебной работе МБУЗ Сорская городская больница».                                                                                                        2. Комиссии провести приемку образовательных учреждений до  19.08.2008 г.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>И.о. главы города Сорска                                                                           В.Р. Мих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0" w:leader="none"/>
        </w:tabs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Normal"/>
        <w:suppressAutoHyphens w:val="false"/>
        <w:spacing w:lineRule="auto" w:line="240" w:before="0" w:after="0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>
          <w:rFonts w:eastAsia="Calibri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0:00Z</dcterms:created>
  <dc:creator>User</dc:creator>
  <dc:description/>
  <cp:keywords/>
  <dc:language>en-US</dc:language>
  <cp:lastModifiedBy>Loner-XP</cp:lastModifiedBy>
  <cp:lastPrinted>2012-07-25T13:37:00Z</cp:lastPrinted>
  <dcterms:modified xsi:type="dcterms:W3CDTF">2012-07-30T04:34:00Z</dcterms:modified>
  <cp:revision>11</cp:revision>
  <dc:subject/>
  <dc:title/>
</cp:coreProperties>
</file>