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7 ноября 2012 года</w:t>
        <w:tab/>
        <w:tab/>
        <w:t xml:space="preserve">                                                                     № 9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передаче муниципального имущест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о результатам проведения конкурс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право заключения договора безвозмездного поль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смотрев ходатайство администрации города Сорска, в соответствии с Приказом ФАС России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ередачи муниципального имущества муниципального образования город Сорск в безвозмездное пользование», руководствуясь ст. 18 Устава муниципального образования город Сорск,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ередать муниципальное имущество, по результатам проведения конкурса  на право заключения договора безвозмездного пользования сроком на пять лет (приложение 1)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Глава города Сорска                                                                                  А.А. Жук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к решению 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а Сорска от 27.11.2012 года № 9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втомобиль ГАЗ 53А, год выпуска 1989, регистрационный знак О259У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цеп тракторный 887Б, год выпуска 1989, регистрационный знак 19 РХ 1388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АЗ-3309 (мусоровоз КО-440-2), год выпуска 2008, регистрационный знак  Т562 У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АЗ-5337А2-340 (мусоровоз КО-440-8 на шасси),  год выпуска 2011, регистрационный знак С 270 Е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актор МТЗ-82, год выпуска 1994,  регистрационный знак19 РХ 1386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Бульдозер ТГ-170М.01-Е, год выпуска 2012,  регистрационный знак 19 ХА 1632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ущий специалист отдела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ого регулирования и управления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м имуществом                                                                 Н.Н. Кейни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3:52:00Z</dcterms:created>
  <dc:creator>Lena</dc:creator>
  <dc:description/>
  <cp:keywords/>
  <dc:language>en-US</dc:language>
  <cp:lastModifiedBy>Lena</cp:lastModifiedBy>
  <cp:lastPrinted>2012-11-28T14:30:00Z</cp:lastPrinted>
  <dcterms:modified xsi:type="dcterms:W3CDTF">2012-11-28T07:30:00Z</dcterms:modified>
  <cp:revision>4</cp:revision>
  <dc:subject/>
  <dc:title/>
</cp:coreProperties>
</file>