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ноября 2012 года</w:t>
        <w:tab/>
        <w:tab/>
        <w:t xml:space="preserve">                                                                     № 98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 xml:space="preserve">Об утверждении Положения «О порядке предоставл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жилых помещений муниципального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пециализированного жилищного фонда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муниципального образования город Сорск»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5"/>
          <w:szCs w:val="25"/>
        </w:rPr>
        <w:t>Утвердить Положение «О порядке предоставления жилых помещений муниципального специализированного жилищного фонда муниципального образования город Сорск» (приложение 1).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  официального опубликования в СМИ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официального опубликования в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2:00Z</dcterms:created>
  <dc:creator>Lena</dc:creator>
  <dc:description/>
  <cp:keywords/>
  <dc:language>en-US</dc:language>
  <cp:lastModifiedBy>Lena</cp:lastModifiedBy>
  <cp:lastPrinted>2012-11-28T14:40:00Z</cp:lastPrinted>
  <dcterms:modified xsi:type="dcterms:W3CDTF">2012-11-28T07:40:00Z</dcterms:modified>
  <cp:revision>4</cp:revision>
  <dc:subject/>
  <dc:title/>
</cp:coreProperties>
</file>