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;Century Gothic"/>
        </w:rPr>
      </w:pPr>
      <w:r>
        <w:rPr>
          <w:rFonts w:cs="Calibri;Century Gothic" w:ascii="Times New Roman" w:hAnsi="Times New Roman"/>
        </w:rPr>
        <w:t xml:space="preserve">Приложение 1 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;Century Gothic"/>
        </w:rPr>
      </w:pPr>
      <w:r>
        <w:rPr>
          <w:rFonts w:cs="Calibri;Century Gothic" w:ascii="Times New Roman" w:hAnsi="Times New Roman"/>
        </w:rPr>
        <w:t>города Сорска от 27.11.2012 года № 9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b/>
          <w:b/>
          <w:sz w:val="26"/>
        </w:rPr>
      </w:pPr>
      <w:r>
        <w:rPr>
          <w:rFonts w:cs="Calibri;Century Gothic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b/>
          <w:b/>
          <w:sz w:val="26"/>
        </w:rPr>
      </w:pPr>
      <w:r>
        <w:rPr>
          <w:rFonts w:cs="Calibri;Century Gothic" w:ascii="Times New Roman" w:hAnsi="Times New Roman"/>
          <w:b/>
          <w:sz w:val="26"/>
        </w:rPr>
        <w:t xml:space="preserve">ПОЛОЖЕНИЕ «О ПОРЯДКЕ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b/>
          <w:b/>
          <w:sz w:val="26"/>
        </w:rPr>
      </w:pPr>
      <w:r>
        <w:rPr>
          <w:rFonts w:cs="Calibri;Century Gothic" w:ascii="Times New Roman" w:hAnsi="Times New Roman"/>
          <w:b/>
          <w:sz w:val="26"/>
        </w:rPr>
        <w:t>ЖИЛЫХ ПОМЕЩЕНИЙ МУНИЦИПАЛЬНОГО СПЕЦИАЛИЗИРОВАН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Calibri;Century Gothic" w:ascii="Times New Roman" w:hAnsi="Times New Roman"/>
          <w:b/>
          <w:sz w:val="26"/>
        </w:rPr>
        <w:t>МУНИЦИПАЛЬНОГО ОБРАЗОВАНИЯ ГОРОД С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b/>
          <w:b/>
          <w:sz w:val="26"/>
        </w:rPr>
      </w:pPr>
      <w:r>
        <w:rPr>
          <w:rFonts w:cs="Calibri;Century Gothic" w:ascii="Times New Roman" w:hAnsi="Times New Roman"/>
          <w:b/>
          <w:sz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ОБЩИЕ ПОЛОЖЕНИЯ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Calibri;Century Gothic" w:ascii="Times New Roman" w:hAnsi="Times New Roman"/>
          <w:sz w:val="26"/>
        </w:rPr>
        <w:t xml:space="preserve">Настоящее Положение разработано в соответствии с Жилищным </w:t>
      </w:r>
      <w:hyperlink r:id="rId2">
        <w:r>
          <w:rPr>
            <w:rStyle w:val="InternetLink"/>
            <w:rFonts w:cs="Calibri;Century Gothic" w:ascii="Times New Roman" w:hAnsi="Times New Roman"/>
            <w:sz w:val="26"/>
          </w:rPr>
          <w:t>кодексом</w:t>
        </w:r>
      </w:hyperlink>
      <w:r>
        <w:rPr>
          <w:rFonts w:cs="Calibri;Century Gothic" w:ascii="Times New Roman" w:hAnsi="Times New Roman"/>
          <w:sz w:val="26"/>
        </w:rPr>
        <w:t xml:space="preserve"> Российской Федерации, </w:t>
      </w:r>
      <w:hyperlink r:id="rId3">
        <w:r>
          <w:rPr>
            <w:rStyle w:val="InternetLink"/>
            <w:rFonts w:cs="Calibri;Century Gothic" w:ascii="Times New Roman" w:hAnsi="Times New Roman"/>
            <w:sz w:val="26"/>
          </w:rPr>
          <w:t>Правилами</w:t>
        </w:r>
      </w:hyperlink>
      <w:r>
        <w:rPr>
          <w:rFonts w:cs="Calibri;Century Gothic" w:ascii="Times New Roman" w:hAnsi="Times New Roman"/>
          <w:sz w:val="26"/>
        </w:rPr>
        <w:t xml:space="preserve"> отнесения жилого помещения к специализированному жилищному фонду, утвержденными Постановлением Правительства Российской Федерации от 26.01.2006 N 42, и определяет порядок предоставления специализированных жилых помещений муниципального жилищного фонда на территории муниципального образования город Сорск (далее - специализированные жилые 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Calibri;Century Gothic" w:ascii="Times New Roman" w:hAnsi="Times New Roman"/>
          <w:sz w:val="26"/>
        </w:rPr>
        <w:t>ПОРЯДОК ВКЛЮЧЕНИЯ ЖИЛЫХ ПОМЕЩЕНИЙ В ЧИСЛ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СПЕЦИАЛИЗИРОВАННЫХ И ИСКЛЮЧЕНИЯ ИЗ ИХ ЧИСЛА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ключение жилого помещения муниципального жилищного фонда муниципального образования город Сорск в специализированный жилищный фонд,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в соответствии с законодательством Российской Федерации на основании решения Совета депутатов города Сорска по ходатайству комиссии по учету и распределению муниципального жилья при администрации города Сорска (далее – Жилищная комиссия).  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Calibri;Century Gothic" w:ascii="Times New Roman" w:hAnsi="Times New Roman"/>
          <w:sz w:val="26"/>
        </w:rPr>
        <w:t xml:space="preserve">Объектом договора найма специализированного жилого помещения является изолированное жилое помещение, пригодное для проживания, в виде отдельной квартиры или жилого дома, отвечающее санитарным и техническим нормам и свободное от обременения правами третьих лиц.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</w:rPr>
        <w:t>Специализированные жилые помещения предоставляются гражданам, состоящим на учете в качестве нуждающихся в специализированных жилых помещениях, по договорам найма специализированных жилых помещений во владение и пользование для временного проживания в них. Предоставление жилого помещения производится на основании распоряжения администрации города Сорска Республики Хакасия в соответствии с решением Жилищной комисс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 найма специализированного жилого помещения заключается в письменной форме. Плата за коммунальные услуги вносится гражданами, которым предоставлены специализированные жилые помещения, в порядке, установленном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ециализированные помещения не подлежат отчуждению, передаче в аренду, наем, обмену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Calibri;Century Gothic" w:ascii="Times New Roman" w:hAnsi="Times New Roman"/>
          <w:sz w:val="26"/>
        </w:rPr>
        <w:t xml:space="preserve">Жилые помещения исключаются из числа специализированных на основании решения Совета депутатов города Сорска по ходатайству Жилищной комисс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Calibri;Century Gothic" w:ascii="Times New Roman" w:hAnsi="Times New Roman"/>
          <w:sz w:val="26"/>
        </w:rPr>
        <w:t>ПРЕДОСТАВЛЕНИЕ СПЕЦИАЛИЗИРОВАННЫХЖИЛХ ПОМЕЩЕНИЙ,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УЧЕТ И СНЯТИЕ С УЧЕТА В КАЧЕСТВЕ НУЖДАЮЩИХСЯ В СЛУЖЕБ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3.1. Специализированные жилые помещения предназначены для проживания граждан в связи с характером их трудовых отношений с органами местного самоуправления муниципального образования город Сорск, муниципальными учреждениями и муниципальными предприятиями муниципального образования город Сорск либо в связи с избранием на выборные должности в органы местного самоуправления муниципального образования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59"/>
      <w:bookmarkEnd w:id="0"/>
      <w:r>
        <w:rPr>
          <w:rFonts w:cs="Calibri;Century Gothic" w:ascii="Times New Roman" w:hAnsi="Times New Roman"/>
          <w:sz w:val="26"/>
        </w:rPr>
        <w:t>3.2. Специализированные жилые помещения предоставляются следующим категориям рабо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а) руководителям и специалистам необходимых специальностей органов местного самоуправления, муниципальных учреждений и предприятий муниципального образования город Сор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б) руководителям и специалистам необходимых специальностей, приглашенным на работу в органы местного самоуправления, муниципальные учреждения и предприятия муниципального образования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 xml:space="preserve">3.3. Специализированные жилые помещения предоставляются работникам, указанным в </w:t>
      </w:r>
      <w:hyperlink w:anchor="Par59">
        <w:r>
          <w:rPr>
            <w:rStyle w:val="InternetLink"/>
            <w:rFonts w:cs="Calibri;Century Gothic" w:ascii="Times New Roman" w:hAnsi="Times New Roman"/>
            <w:sz w:val="26"/>
          </w:rPr>
          <w:t>пункте 3.2</w:t>
        </w:r>
      </w:hyperlink>
      <w:r>
        <w:rPr>
          <w:rFonts w:cs="Calibri;Century Gothic" w:ascii="Times New Roman" w:hAnsi="Times New Roman"/>
          <w:sz w:val="26"/>
        </w:rPr>
        <w:t>, не имеющим на праве собственности или по договорам любого вида найма (социального, коммерческого и других) иного жилья на территории муниципального образования город Сорск, в котором предоставляется служебное жилое поме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4. Учет граждан в качестве нуждающихся в специализированных жилых помещениях осуществляется специалистом первой категори управления ЖК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Для принятия на учет в качестве нуждающихся в специализированных жилых помещениях гражданином подается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окументы, удостоверяющие личность заявителя и членов его семьи (паспорт или иной документ, его заменяющ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документ, подтверждающий трудовые отношения с предприятием, учреждением, организацией, с которыми находится в трудовых отношениях (копия трудовой книж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)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 в соответствующем населенном пункте, из ГУП РХ «Управления технической инвентаризации» об отсутствии в собственности иного жилого помещения (квартиры) у заявителя, а так же вселяющихся членов семьи, включая несовершеннолетних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шеназванные документы представляются в копиях с предъявлением оригин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5. Днем подачи заявления считается день представления гражданином все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жданину, подавшему заявление о принятии на учет, выдается расписка в получени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6. Заявление о принятии на учет регистрируется специалистом первой категории управления ЖКХ в Книге регистрации заявлений граждан, нуждающихся в специализированных жилых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7. Комиссия по учету и распределению муниципального жилья при администрации города Сорска не позднее чем через 30 рабочих дней со дня подачи заявления и необходимых документов обязана рассмотреть данное заявление на заседании жилищной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споряжение о принятии на учет или отказе в принятии на учет принимается администрацией города Сорска в соответствии с решением Жилищной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жданин уведомляется в письменной форме о принятии решения не позднее трех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 Граждане, принятые на учет в качестве нуждающихся в специализированных жилых помещениях, включаются в Книгу учета граждан, нуждающихся в специализированных жилых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9. Граждане снимаются с учета в качестве нуждающихся в специализированных жилых помещениях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одачи ими по месту учета заявления о снятии с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прекращения трудовых отношений с органами местного самоуправления, муниципальными учреждениями города Сор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) утраты оснований, дающих право на получение специализированного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 о снятии с учета гражданина принимается администрацией города Сорска в соответствии с решением жилищной комиссии и уведомляется в письменной форме в течение трех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10. Вопрос о предоставлении жилого помещения по договору специализированного найма рассматривается на заседании Жилищной комиссии. Согласно принятого Жилищной комиссией решения специалист первой категории управления ЖКХ подготавливает распоряжение администрации города Сорска о заключении договора специализированного найма. Данный вопрос может быть решен одновременно с вопросом о принятии на учет в качестве нуждающихся в специализированных жилых помещ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11. После предоставления жилого помещения по договору специализированного найма гражданину стоявшего на учете в качестве нуждающихся в специализированных жилых помещениях, либо в иных случаях указанных в п. 3.9., согласно решения жилищной комиссии специалист управления ЖКХ подготавливает распоряжение администрации города Сорка о снятии такого гражданина с учета в качестве нуждающихся в специализированных жилых помещениях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3.12. В случае расторжения договора найма специализированного жилого помещения наниматель (совместно проживающие члены его семьи) подлежит выселению без предоставления другого жилого помещения, за исключением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3.13. Договор найма специализированного жилого помещения оформляется в двух экземплярах, один из которых хранится в администрации города Сорска Республики Хакасия, второй - у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 xml:space="preserve">3.14. В период действия договора специализированного найма, но не реже одного раза в год специалист первой категории управления ЖКХ проверяет основания предоставления указанных квартир гражданам в части касающихся трудовых отношений с органами местного самоуправления муниципального образования город Сорск, муниципальными учреждениями и муниципальными предприятиями муниципального образования город Сорск либо в связи с избранием на выборные должности в органы местного самоуправления муниципального образования город Сорск. Наниматель жилого помещения по договору специализированного найма обязан сам подтвердить наличие трудовых отношений указанных в данном пункте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  <w:highlight w:val="cyan"/>
        </w:rPr>
      </w:pPr>
      <w:r>
        <w:rPr>
          <w:rFonts w:cs="Calibri;Century Gothic" w:ascii="Times New Roman" w:hAnsi="Times New Roman"/>
          <w:sz w:val="26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>4. ОСНОВАНИЯ ДЛЯ РАСТОРЖЕНИЯ И ПРЕКРАЩ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;Century Gothic" w:ascii="Times New Roman" w:hAnsi="Times New Roman"/>
          <w:sz w:val="26"/>
        </w:rPr>
        <w:t>ОСНОВАНИЯ ДЛЯ ВЫСЕЛЕНИЯ ИЗ СПЕЦИАЛИЗИРОВАННЫХЖИЛЫХ ПОМЕ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4.1. Договор найма специализированного жилого помещения может быть расторгнут в любое время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4.2. Договор найма специализированного жилого помещения расторгается в случае окончания действия трудовых отношений, нахождения на выборной должности, прохождения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 xml:space="preserve">4.3. Наниматель специализированного жилого помещения в любое время может расторгнуть договор найма специализированного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 xml:space="preserve">4.4.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, а также в иных случаях, предусмотренных Жилищным </w:t>
      </w:r>
      <w:hyperlink r:id="rId4">
        <w:r>
          <w:rPr>
            <w:rStyle w:val="InternetLink"/>
            <w:rFonts w:cs="Calibri;Century Gothic" w:ascii="Times New Roman" w:hAnsi="Times New Roman"/>
            <w:sz w:val="26"/>
          </w:rPr>
          <w:t>кодексом</w:t>
        </w:r>
      </w:hyperlink>
      <w:r>
        <w:rPr>
          <w:rFonts w:cs="Calibri;Century Gothic" w:ascii="Times New Roman" w:hAnsi="Times New Roman"/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  <w:t xml:space="preserve">При возникновении вопроса о расторжении договора специализированного найма специалист первой категории управления ЖКХ подготавливает ходатайство и собирает необходимый пакет документов для дальнейшей передачи в отдел правового регулирования и управления муниципальным имуществом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 xml:space="preserve">4.5. Договор найма специализированного жилого помещения прекращается в связи с утратой (разрушением) такого жилого помещения или по иным основаниям, предусмотренным Жилищным </w:t>
      </w:r>
      <w:hyperlink r:id="rId5">
        <w:r>
          <w:rPr>
            <w:rStyle w:val="InternetLink"/>
            <w:rFonts w:cs="Calibri;Century Gothic" w:ascii="Times New Roman" w:hAnsi="Times New Roman"/>
            <w:sz w:val="26"/>
          </w:rPr>
          <w:t>кодексом</w:t>
        </w:r>
      </w:hyperlink>
      <w:r>
        <w:rPr>
          <w:rFonts w:cs="Calibri;Century Gothic" w:ascii="Times New Roman" w:hAnsi="Times New Roman"/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 xml:space="preserve">4.6. В случаях расторжения или прекращения договоров найма специализированного жилого помещения граждане должны освободить жилые помещения, которые они занимали по данным договорам. В случае отказа освободить специализированны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</w:t>
      </w:r>
      <w:hyperlink r:id="rId6">
        <w:r>
          <w:rPr>
            <w:rStyle w:val="InternetLink"/>
            <w:rFonts w:cs="Calibri;Century Gothic" w:ascii="Times New Roman" w:hAnsi="Times New Roman"/>
            <w:sz w:val="26"/>
          </w:rPr>
          <w:t>ст. 103</w:t>
        </w:r>
      </w:hyperlink>
      <w:r>
        <w:rPr>
          <w:rFonts w:cs="Calibri;Century Gothic" w:ascii="Times New Roman" w:hAnsi="Times New Roman"/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За гражданами, проживающими в специализированных жилых помещениях, сохраняется право при наличии установленных законодательством оснований на предоставление жилого помещения муниципального жилищного фонда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;Century Gothic" w:ascii="Times New Roman" w:hAnsi="Times New Roman"/>
          <w:sz w:val="26"/>
        </w:rPr>
        <w:t>4.7. В случае признания межведомственной комиссией по вопросам признания жилых домов (жилых помещений) непригодными для проживания граждане, проживающие в таких жилых помещениях, подлежат переселению в другое служебное жилое помещение при условии сохранения трудовых отношений с организацией, учреждением, предприятием, органом государственной власти, органом местного самоуправления, при нахождении на выборной должности, прохождении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Century Gothic"/>
          <w:sz w:val="26"/>
        </w:rPr>
      </w:pPr>
      <w:r>
        <w:rPr>
          <w:rFonts w:cs="Calibri;Century Gothic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чальник отдела правового регул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управления муниципальным имуществом                                             О.В. Шлапунова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оложению «О порядке предоставления жилых помещ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специализированного жилищного фон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город Сорск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ДОГОВО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йма специализированного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)                                                        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Calibri;Century Gothic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ниципальное образование города Сорска в лице главы муниципального образования город Сорск Жукова Александра Аркадьевича действующего на основании Устава, именуемый   в   дальнейшем   Наймодателем,   с   одной стороны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гражданин(ка)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именуемый в дальнейшем Нанимателем, с другой стороны, на основании решения о предоставлении жилого помещения от "__" ________ 20__ г. N ___ заключили настоящий Договор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Предмет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ймодатель передает Нанимателю и членам его семьи во владение и пользование жилое помещение, находящееся в муниципальной собственности состоящее из квартиры общей площадью ______________ кв. метров,   расположенное в __________, д. __, корп. ____, кв. __, для временного проживания в 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ое помещение предоставляется в связи с 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о   с   Нанимателем   в   жилое помещение все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его семь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____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____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члена семьи Нанимателя и степень  родства с ни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Права и обязанности Нанимателя и членов его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анима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 использование жилого помещения для проживания, в том числе с членами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 пользование общим имуществом в многоквартирном до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на неприкосновенность жилища и недопустимость произвольного лишения жилого помещения. Никто не вправе проникать в служебное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Жилищ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 и другими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 расторжение в любое время настоящего Догов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 сохранение права пользования служебным жилым помещением при переходе права собственности на это помещение, а также на право хозяйственного ведения или оперативного управления в случае, если новый собственник жилого помещения или юридическое лицо, которому передано такое жилое помещение, является стороной трудового договора с работником-Нанимател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) на получение субсидий на оплату жилого помещения и коммунальных услуг в порядке и на условиях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татьей 159</w:t>
        </w:r>
      </w:hyperlink>
      <w:r>
        <w:rPr>
          <w:rFonts w:cs="Times New Roman" w:ascii="Times New Roman" w:hAnsi="Times New Roman"/>
          <w:sz w:val="24"/>
        </w:rPr>
        <w:t xml:space="preserve"> Жилищ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иматель может иметь иные права, предусмотренные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Наним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использовать жилое помещение по назначению и в пределах, установленных Жилищ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) соблюдать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равила</w:t>
        </w:r>
      </w:hyperlink>
      <w:r>
        <w:rPr>
          <w:rFonts w:cs="Times New Roman" w:ascii="Times New Roman" w:hAnsi="Times New Roman"/>
          <w:sz w:val="24"/>
        </w:rPr>
        <w:t xml:space="preserve"> пользования жилым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беспечивать сохранность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ддерживать в надлежащем состоянии жилое помещение. Самовольное переустройство или перепланировка жилого помещения не допуск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оводить текущий ремонт жилого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) своевременно вносить плату за коммунальные услуги. Обязанность вносить плату за коммунальные услуги возникает с момента заключения настоящего Договора. Несвоевременное внесение платы влечет взимание пеней в порядке и размере, которые установлены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статьей 155</w:t>
        </w:r>
      </w:hyperlink>
      <w:r>
        <w:rPr>
          <w:rFonts w:cs="Times New Roman" w:ascii="Times New Roman" w:hAnsi="Times New Roman"/>
          <w:sz w:val="24"/>
        </w:rPr>
        <w:t xml:space="preserve"> Жилищ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переселяться на время капитального ремонта жилого дома с членами семьи в другое жилое помещение, предоставленное Наймодателем (когда ремонт не может быть произведен без выселения). В случае отказа Нанимателя и членов его семьи от переселения в это жилое помещение Наймодатель может потребовать переселения в судеб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2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ниматель несет иные обязанности, предусмотренные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ременное отсутствие Нанимателя и членов его семьи не влечет изменение их прав и обязанностей по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Наниматель не вправе осуществлять обмен жилого помещения, а также передавать его в подн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Члены семьи Нанимателя имеют право пользования жилым помещением наравне с Нанимателем, если иное не установлено соглашением между Нанимателем и членами его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Члены семьи Нанимателя обязаны использовать служебное жилое помещение по назначению и обеспечивать его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Дееспособные члены семьи Нанимателя несут солидарную с Нанимателем ответственность по обязательствам, вытекающим из пользования жилым помещением, если иное не установлено соглашением между Нанимателем и членами его семьи. В случае прекращения семейных отношений с Нанимателем право пользования жилым помещением за бывшими членами семьи не сохраняется, если иное не установлено соглашением между Нанимателем и бывшими членами его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 Права и обязанности Наймод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Наймода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ребовать своевременного внесения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 Расторжение и прекращение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4. Наниматель в любое время может расторгнуть настоящий Догов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5. Настоящий Договор может быть расторгнут в любое время по соглашению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6. Расторжение настоящего Договора по требованию Наймодателя допускается в судебном порядке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систематического нарушения прав и законных интересов сосе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спользования жилого помещения не по на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Настоящий Договор прекращается в связ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 утратой (разрушением)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 смертью Наним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с истечением срока трудово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 окончанием срока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с истечением срока пребывания на государственной должности Российской Федерации, государственной должности субъекта Российской Федерации или на выборной дол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7. В случае расторжения или прекращения настоящего Договора в связи с истечением срока трудового договора, окончания срока службы, истечением срока пребывания на государственной, муниципальной или выборной должности Наниматель и члены его семьи должны освободить жилое помещение. В случае отказа освободить жилое помещение граждане подлежат выселению без предоставления другого жилого помещения, за исключением случаев, предусмотренных Жилищ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 Внесение платы по Договор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8. Наниматель вносит плату за жилое помещение в порядке и размере, которые предусмотрены Жилищ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 Иные услов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модатель __________________         Наниматель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подпись)               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E3F62F541ACA9D22180CC72457850A202520AE7F2C99716D3D6E95A1y8T5I" TargetMode="External"/><Relationship Id="rId3" Type="http://schemas.openxmlformats.org/officeDocument/2006/relationships/hyperlink" Target="consultantplus://offline/ref=6EE3F62F541ACA9D22180CC72457850A242E20A47B22C47B65646297A68AE2792CA49D2469355ByATCI" TargetMode="External"/><Relationship Id="rId4" Type="http://schemas.openxmlformats.org/officeDocument/2006/relationships/hyperlink" Target="consultantplus://offline/ref=6EE3F62F541ACA9D22180CC72457850A202520AE7F2C99716D3D6E95A1y8T5I" TargetMode="External"/><Relationship Id="rId5" Type="http://schemas.openxmlformats.org/officeDocument/2006/relationships/hyperlink" Target="consultantplus://offline/ref=6EE3F62F541ACA9D22180CC72457850A202520AE7F2C99716D3D6E95A1y8T5I" TargetMode="External"/><Relationship Id="rId6" Type="http://schemas.openxmlformats.org/officeDocument/2006/relationships/hyperlink" Target="consultantplus://offline/ref=6EE3F62F541ACA9D22180CC72457850A202520AE7F2C99716D3D6E95A185BD6E2BED912569355CAAy0T4I" TargetMode="External"/><Relationship Id="rId7" Type="http://schemas.openxmlformats.org/officeDocument/2006/relationships/hyperlink" Target="consultantplus://offline/ref=15D518C2DE6F1EC057CA0CF6576E33741583EF3F8AF1C29B2EB09D6D04232B49C0032971D689877BxAw4D" TargetMode="External"/><Relationship Id="rId8" Type="http://schemas.openxmlformats.org/officeDocument/2006/relationships/hyperlink" Target="consultantplus://offline/ref=15D518C2DE6F1EC057CA0CF6576E33741583EF3F8AF1C29B2EB09D6D04232B49C0032971D689887DxAw3D" TargetMode="External"/><Relationship Id="rId9" Type="http://schemas.openxmlformats.org/officeDocument/2006/relationships/hyperlink" Target="consultantplus://offline/ref=15D518C2DE6F1EC057CA0CF6576E33741583EF3F8AF1C29B2EB09D6D04232B49C0032971D689807DxAw7D" TargetMode="External"/><Relationship Id="rId10" Type="http://schemas.openxmlformats.org/officeDocument/2006/relationships/hyperlink" Target="consultantplus://offline/ref=15D518C2DE6F1EC057CA0CF6576E33741187E7338BFF9F9126E9916F032C745EC74A2570D68980x7wBD" TargetMode="External"/><Relationship Id="rId11" Type="http://schemas.openxmlformats.org/officeDocument/2006/relationships/hyperlink" Target="consultantplus://offline/ref=15D518C2DE6F1EC057CA0CF6576E33741583EF3F8AF1C29B2EB09D6D04232B49C0032971D689887BxAw1D" TargetMode="External"/><Relationship Id="rId12" Type="http://schemas.openxmlformats.org/officeDocument/2006/relationships/hyperlink" Target="consultantplus://offline/ref=15D518C2DE6F1EC057CA0CF6576E33741582E93188FCC29B2EB09D6D04x2w3D" TargetMode="External"/><Relationship Id="rId13" Type="http://schemas.openxmlformats.org/officeDocument/2006/relationships/hyperlink" Target="consultantplus://offline/ref=15D518C2DE6F1EC057CA0CF6576E33741582E93188FCC29B2EB09D6D04x2w3D" TargetMode="External"/><Relationship Id="rId14" Type="http://schemas.openxmlformats.org/officeDocument/2006/relationships/hyperlink" Target="consultantplus://offline/ref=15D518C2DE6F1EC057CA0CF6576E33741583EF3F8AF1C29B2EB09D6D04232B49C0032971D689877BxAw7D" TargetMode="External"/><Relationship Id="rId15" Type="http://schemas.openxmlformats.org/officeDocument/2006/relationships/hyperlink" Target="consultantplus://offline/ref=15D518C2DE6F1EC057CA0CF6576E33741583EF3F8AF1C29B2EB09D6D04232B49C0032971D6898970xAw5D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9:00Z</dcterms:created>
  <dc:creator>urist</dc:creator>
  <dc:description/>
  <cp:keywords/>
  <dc:language>en-US</dc:language>
  <cp:lastModifiedBy>Lena</cp:lastModifiedBy>
  <cp:lastPrinted>2012-11-23T10:27:00Z</cp:lastPrinted>
  <dcterms:modified xsi:type="dcterms:W3CDTF">2012-11-28T07:39:00Z</dcterms:modified>
  <cp:revision>4</cp:revision>
  <dc:subject/>
  <dc:title/>
</cp:coreProperties>
</file>