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3006"/>
        <w:gridCol w:w="3227"/>
      </w:tblGrid>
      <w:tr>
        <w:trPr>
          <w:trHeight w:val="1512" w:hRule="atLeast"/>
        </w:trPr>
        <w:tc>
          <w:tcPr>
            <w:tcW w:w="2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89280" cy="7429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27 ноября 2012 года</w:t>
        <w:tab/>
        <w:tab/>
        <w:t xml:space="preserve">                                                                     № 99</w:t>
      </w:r>
    </w:p>
    <w:p>
      <w:pPr>
        <w:pStyle w:val="Normal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Об утверждении реестра специализированного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жилищного фонда муниципального образования город Сорск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В соответствии со ст. 35 Федерального Закона от 06.10.2003 года № 131-ФЗ «Об общих принципах организации местного самоуправления в Российской Федерации», руководствуясь п.11 ст.18 Устава муниципального образования город Сорск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rPr/>
      </w:pPr>
      <w:r>
        <w:rPr>
          <w:sz w:val="25"/>
          <w:szCs w:val="25"/>
        </w:rPr>
        <w:t xml:space="preserve">Совет депутатов </w:t>
      </w:r>
      <w:r>
        <w:rPr>
          <w:b/>
          <w:sz w:val="25"/>
          <w:szCs w:val="25"/>
        </w:rPr>
        <w:t>РЕШИЛ:</w:t>
      </w:r>
    </w:p>
    <w:p>
      <w:pPr>
        <w:pStyle w:val="Normal"/>
        <w:ind w:firstLine="708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1"/>
        </w:numPr>
        <w:rPr>
          <w:sz w:val="25"/>
          <w:szCs w:val="25"/>
        </w:rPr>
      </w:pPr>
      <w:r>
        <w:rPr>
          <w:sz w:val="25"/>
          <w:szCs w:val="25"/>
        </w:rPr>
        <w:t>Утвердить реестр специализированного жилищного фонда муниципального образования город Сорск (приложение 1).</w:t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700" w:leader="none"/>
        </w:tabs>
        <w:rPr>
          <w:sz w:val="25"/>
          <w:szCs w:val="25"/>
        </w:rPr>
      </w:pPr>
      <w:r>
        <w:rPr>
          <w:sz w:val="25"/>
          <w:szCs w:val="25"/>
        </w:rPr>
        <w:t>Настоящее решение направить главе города Сорска для подписания.</w:t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rPr>
          <w:sz w:val="25"/>
          <w:szCs w:val="25"/>
        </w:rPr>
      </w:pPr>
      <w:r>
        <w:rPr>
          <w:sz w:val="25"/>
          <w:szCs w:val="25"/>
        </w:rPr>
        <w:t>Решение вступает в силу со дня его принятия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Глава города Сорска                                                                                   А.А. Жуков</w:t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 xml:space="preserve">Приложение 1 к решению Совета депутатов </w:t>
      </w:r>
    </w:p>
    <w:p>
      <w:pPr>
        <w:pStyle w:val="Normal"/>
        <w:ind w:left="360" w:hanging="0"/>
        <w:jc w:val="right"/>
        <w:rPr/>
      </w:pPr>
      <w:r>
        <w:rPr/>
        <w:t>города Сорска от 27.11.2012 г. № 99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sz w:val="26"/>
          <w:szCs w:val="26"/>
        </w:rPr>
        <w:t>Реестр специализированного жилищного фонда города Сорска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4961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дрес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/>
              <w:t xml:space="preserve">г. Сорск, ул. Кирова, д. 11, кв. 13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28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/>
              <w:t xml:space="preserve">г. Сорск, ул. Кирова, д. 14, кв. 29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54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/>
              <w:t xml:space="preserve">г. Сорск, ул. Кирова, д. 16, кв. 20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30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/>
              <w:t xml:space="preserve">г. Сорск, ул. Кирова, д. 21, кв. 92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48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/>
              <w:t xml:space="preserve">г. Сорск, ул. Кирова, д. 23, кв. 94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ind w:firstLine="108"/>
              <w:jc w:val="center"/>
              <w:rPr/>
            </w:pPr>
            <w:r>
              <w:rPr/>
              <w:t>31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/>
              <w:t xml:space="preserve">г. Сорск, ул. Кирова, д. 24, кв. 35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50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/>
              <w:t xml:space="preserve">г. Сорск, ул. Кирова, д. 26, кв. 17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31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/>
              <w:t xml:space="preserve">г. Сорск, ул. Кирова, д. 26, кв. 85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59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/>
              <w:t xml:space="preserve">г. Сорск, ул. Кирова, д. 29, кв. 36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46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/>
              <w:t xml:space="preserve">г. Сорск, ул. Кирова, д. 31, кв. 13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47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/>
              <w:t xml:space="preserve">г. Сорск, ул. Кирова, д. 34, кв. 41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43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/>
              <w:t xml:space="preserve">г. Сорск, ул. Кирова, д. 36, кв. 27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43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/>
              <w:t xml:space="preserve">г. Сорск, ул. Кирова, д. 40, кв. 68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45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/>
              <w:t xml:space="preserve">г. Сорск, ул. Кирова, д. 46, кв. 76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31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/>
              <w:t xml:space="preserve">г. Сорск, ул. Кирова, д. 50, кв. 44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50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/>
              <w:t xml:space="preserve">г. Сорск, ул. Кирова, д. 50, кв. 61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53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/>
              <w:t xml:space="preserve">г. Сорск, ул. 50 лет Октября, д. 1, кв. 4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29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/>
              <w:t>г. Сорск, ул. 50 лет Октября, д. 6, кв.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44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/>
              <w:t xml:space="preserve">г. Сорск, ул. 50 лет Октября, д. 48, кв. 8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38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/>
              <w:t xml:space="preserve">г. Сорск, ул. 50 лет Октября, д. 54, кв. 1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89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/>
              <w:t xml:space="preserve">г. Сорск, ул. Дружбы, д. 1, кв. 3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31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/>
              <w:t xml:space="preserve">г. Сорск, ул. Дружбы, д. 1, кв. 86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30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/>
              <w:t xml:space="preserve">г. Сорск, ул. Дружбы, д. 1, кв. 9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30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/>
              <w:t xml:space="preserve">г. Сорск, ул. Дружбы, д. 5, кв. 18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65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/>
              <w:t xml:space="preserve">г. Сорск, ул. Дружбы, д. 5, кв. 24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46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/>
              <w:t xml:space="preserve">г. Сорск, ул. Дружбы, д. 5, кв. 75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32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/>
              <w:t xml:space="preserve">г. Сорск, ул. Строительная , д. 14, кв. 13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31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/>
              <w:t xml:space="preserve">г. Сорск, ул. Строительная , д. 16, кв. 23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42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/>
              <w:t xml:space="preserve">г. Сорск, ул. Строительная , д. 16, кв. 61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42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/>
              <w:t xml:space="preserve">г. Сорск, ул. Пионерская, д. 16, кв. 1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62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/>
              <w:t xml:space="preserve">г. Сорск, ул. Пионерская, д. 17, кв. 6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60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/>
              <w:t xml:space="preserve">г. Сорск, ул. Пионерская, д. 21, кв. 5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45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/>
              <w:t xml:space="preserve">г. Сорск, ул. Больничная, д. 1, кв. 18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40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/>
              <w:t xml:space="preserve">г. Сорск, ул. Больничная, д. 3, кв. 37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27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b/>
                <w:b/>
              </w:rPr>
            </w:pPr>
            <w:r>
              <w:rPr/>
              <w:t xml:space="preserve">г. Сорск, ул. Гагарина , д. 5, кв. 9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29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b/>
                <w:b/>
              </w:rPr>
            </w:pPr>
            <w:r>
              <w:rPr/>
              <w:t xml:space="preserve">г. Сорск, ул. Чапаева, д. 3, кв. 6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47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/>
              <w:t xml:space="preserve">г. Сорск, ул. Горького, д. 13, кв. 2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71,7</w:t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/>
              <w:t>п. Сорский подхоз, ул. Центральная, д.6, кв. 2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39,9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Начальник отдела правового регулирования </w:t>
      </w:r>
    </w:p>
    <w:p>
      <w:pPr>
        <w:pStyle w:val="Normal"/>
        <w:ind w:left="360" w:hanging="0"/>
        <w:rPr/>
      </w:pPr>
      <w:r>
        <w:rPr/>
        <w:t>и управления муниципальным имуществом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администрации города Сорска                                                             О.В. Шлапунова</w:t>
      </w:r>
    </w:p>
    <w:sectPr>
      <w:type w:val="nextPage"/>
      <w:pgSz w:w="11906" w:h="16838"/>
      <w:pgMar w:left="1474" w:right="1474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1:56:00Z</dcterms:created>
  <dc:creator>Lena</dc:creator>
  <dc:description/>
  <cp:keywords/>
  <dc:language>en-US</dc:language>
  <cp:lastModifiedBy>Lena</cp:lastModifiedBy>
  <cp:lastPrinted>2012-11-28T14:46:00Z</cp:lastPrinted>
  <dcterms:modified xsi:type="dcterms:W3CDTF">2012-11-28T07:47:00Z</dcterms:modified>
  <cp:revision>5</cp:revision>
  <dc:subject/>
  <dc:title/>
</cp:coreProperties>
</file>