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24» октября  2012 г.                  </w:t>
        <w:tab/>
        <w:t xml:space="preserve"> </w:t>
        <w:tab/>
        <w:tab/>
        <w:tab/>
        <w:t xml:space="preserve">                            № 315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49/12 от 22 марта 2012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нежилого помещения сбербанка, расположенного по адресу: Республика Хакасия, городской округ Сорск, г. Сорск, ул. 50 лет Октября, д. 9, пом. 77Н,  общей площадью 66,0 кв.м. 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лицом по приему заявок на участие в конкурсе Кейних Н.Н. –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15 – р от «24» октября 2012 г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ежилого помещения сбербанка, расположенного по адресу: Республика Хакасия, городской округ, г. Сорск, ул. 50 лет Октября, д. 9, пом. 77Н, общей площадью 66,0 кв.м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bCs/>
          <w:sz w:val="26"/>
          <w:szCs w:val="26"/>
        </w:rPr>
        <w:t>@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if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khakasnet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нтактное лицо: </w:t>
      </w:r>
      <w:r>
        <w:rPr>
          <w:rFonts w:cs="Times New Roman" w:ascii="Times New Roman" w:hAnsi="Times New Roman"/>
          <w:bCs/>
          <w:sz w:val="26"/>
          <w:szCs w:val="26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6"/>
          <w:szCs w:val="26"/>
        </w:rPr>
        <w:t xml:space="preserve">нежилое помещение расположено на первом этаже многоквартирного жилого  кирпичного дома по улице 50 лет октября, 9 в городе Сорске,  общей площадью 66,0 кв.м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евое назначение объек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банковская деятельность.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арендной платы в месяц составляет 25 000, рублей, без учета коммунальных услуг и НДС, уплачиваемого арендатором как налоговым агенто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арендной платы в год составляет 300 000,00 (триста тысяч) рубле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6"/>
          <w:szCs w:val="26"/>
        </w:rPr>
        <w:t>составляет 300 000,00 (триста тысяч) рубл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аренды</w:t>
      </w:r>
      <w:r>
        <w:rPr>
          <w:rFonts w:cs="Times New Roman" w:ascii="Times New Roman" w:hAnsi="Times New Roman"/>
          <w:bCs/>
          <w:sz w:val="26"/>
          <w:szCs w:val="26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в бумажном виде предоставляется по рабочим дням с 8 час 00 мин до 17 час 00 мин каждый день, перерыв с 12 час 00 час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ата начала приема заявок</w:t>
      </w:r>
      <w:r>
        <w:rPr>
          <w:rFonts w:cs="Times New Roman" w:ascii="Times New Roman" w:hAnsi="Times New Roman"/>
          <w:bCs/>
          <w:sz w:val="26"/>
          <w:szCs w:val="26"/>
        </w:rPr>
        <w:t>: 29 октября  2012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 29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ода в 15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03 декабря 2012 года в 10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0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абря 2012 года в 10 час 00 мин по местному времен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е о внесении задатка:</w:t>
      </w:r>
      <w:r>
        <w:rPr>
          <w:rFonts w:cs="Times New Roman" w:ascii="Times New Roman" w:hAnsi="Times New Roman"/>
          <w:sz w:val="26"/>
          <w:szCs w:val="26"/>
        </w:rPr>
        <w:t xml:space="preserve"> Задаток для участия в конкурсе устанавливается в размере 20 % начальной цены, что составляет 60 000 (шестьдесят тысяч) рубля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4 02043 04 0000 41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6"/>
          <w:szCs w:val="26"/>
        </w:rPr>
        <w:t xml:space="preserve">г. Сорск, ул. Кирова, 3, каб. 26 (отдел правового регулирования и управления муниципальным имуществом), тел. 8(39032)3-12-60,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2-09-18T13:37:00Z</cp:lastPrinted>
  <dcterms:modified xsi:type="dcterms:W3CDTF">2012-10-26T01:09:00Z</dcterms:modified>
  <cp:revision>5</cp:revision>
  <dc:subject/>
  <dc:title/>
</cp:coreProperties>
</file>