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6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7/09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6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А.Г. Сухаче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Сухачеву А.Г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spacing w:before="0" w:after="1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6:00Z</dcterms:modified>
  <cp:revision>3</cp:revision>
  <dc:subject/>
  <dc:title>ОКРУЖНАЯ ИЗБИРАТЕЛЬНАЯ КОМИССИ</dc:title>
</cp:coreProperties>
</file>