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КОНСУЛЬТИРОВА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ЗАЩИТЫ ПРАВ ПОТРЕБИТЕЛЕЙ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"Консультирование по вопросам защиты прав потребителей" (далее по тексту - Регламент) разработан в целях повышения результативности, качества и доступности для граждан муниципальной услуги консультирования по вопросам защиты пра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егламент определяет порядок предоставления муниципальной услуги "Консультирование по вопросам защиты прав потребителей" (далее - муниципальная услуга), последовательность и сроки выполнения действий при оказании муниципальной услуги,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физические лица (далее -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нформация о муниципальной услуге является открыт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www.sorsk-adm.ru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пособы получения информации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формацию о порядке предоставления муниципальной услуги  можно получить письменно и уст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у специалиста по работе с обращениями граждан или управляющего дел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контактному телефону прием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информацию возможно посредством письменного обра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иемную администрации лично, либо при участии уполномоченного заявителем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направлением обращения о получении информации по почт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 телефону единой диспетчерской службы в администрации горо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 каналам факсими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озможности получения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елефоны для справок и адреса сай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екретарь приемной: 31-259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тдел правового регулирования и управления муниципальным имуществом 31-260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фициальный сайт администрации: www.sorsk-adm.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электронная почта администрации: adm.@rif.khakasnet.ru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  <w:t xml:space="preserve"> Информация предоставляется по вопрос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требований к оформлению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и сроков рассмотрения обращ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а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тветах на телефонные звонки  и устные обращения граждан сотрудник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по вопросам защиты прав потреб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 администрацией города Сорска Республики Хакасия  в лице отдела правового регулирования и управления муниципальным имуществом (далее - Отде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предоставление информации о механизме реализации прав потребителей в соответствии с требованиями действующего законодательства в сфере защиты прав потреб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предоставления муниципальной услуги составляет 30 дней со дня регистрации за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регламентируют следующие правовые а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Фед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Федеральны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07.02.1992 N 2300-1 "О защите прав потребителе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Устав муниципального образования город Сор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ь лично направляет запрос в произвольной форме, в котором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(последнее - при наличии)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рганизации, в которую обращается заявит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мет за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желаемый способ получения ответа на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дрес, по которому должен быть направлен ответ на запрос, электронный адрес - в случае указания способа получения ответа с использованием сети Интернет, номер телефона - в случае указания способа получения ответа с использованием телеф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подлежащих получению в рамках межведомственного взаимодействи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формы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иведен в приложении № 1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астоящим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1" w:name="Par114"/>
      <w:bookmarkEnd w:id="1"/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отказывается в предоставлении муниципальной услуги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 указаны данные заявителя (фамилия, имя, отчество (последнее - при наличии) физического лица, почтовый адрес или адрес электронной почты для направления ответа либо номер телефона, по которому можно связаться с заявителем) или невозможно их проче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держани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 позволяет установить предмет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просы, содержащиеся в обращении, не относятся к сфере регулирования законодательства о защите прав потреб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11. Максимальный срок ожидания в очереди при подач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ожидания в очереди при подач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при получении результата предоставления муниципальной услуги составляет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12. Срок регистраци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ы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редставленные в  приемную администрации города Сорска Республики Хакасия лично заявителем (его представителем), регистрируются (присваивается входящий номер) в срок, не превышающий 10 минут. Документы, поступившие почтовым отправлением или с использованием сети Интернет, регистрируются в день их получ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13. Требования к помещениям, в которых предоставляются муниципальные услуги, к залу ожидания, местам для заполне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ов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1. Место, предназначенное для ознакомления заявителей с информационными материалами, оборудуется информационным стендом. На информационном стенде размещается информация, указанная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50%23Par5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. 1.5.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а для ожидания на представлени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ов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ли получение ответов должны быть оборудованы стульями, кресельными секциями, скамь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борудуются стульями, столами (стойками) и обеспечиваются образцами заявлений и канцелярскими принадле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Помещения приема заявителей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ыть оборудованы информационными табличками (вывесками) с указанием номера кабинета, фамилии, имени, отчества и должности работника, режима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овать комфортным условиям для заявителей и оптимальным условиям работы работников  Отдела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овать требованиям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Должны быть созданы условия для обслуживания заявителей с ограниченными физическими возможностями: помещения должны быть оборудованы пандусами, специальными ограждениями и перилами, обеспечивающими беспрепятственное продвижение и разворот инвалидных коляс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 Показателями доступности при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азличные способы получения результата предоставления муниципальной услуги (посредством личного обращения в  Администрацию города Сорска Республики Хакасия, по телефону либо путем направле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письменной форме, посредством почтового отправления, с использованием сети Интерн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луга доступна всем лицам, обратившимся за получ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сплатное предоставление муниципальной услуги и информации о 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ожность получения муниципальной услуги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оставление муниципальной услуги в коротки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 Показателями качества при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стоверность, полнота и своевремен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сокая культура обслуживания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гое соблюдение сроков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5.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1. Заявители вправе представ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электронном виде с использованием сети Интернет, официального сайта  администрации города Сорска Республики Хакасия, единого портала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2. Для направле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электронном виде на официальном сайте  администрации города Сорска Респу4блики Хакасия, едином портале государственных и муниципальных услуг обеспечивается доступность для копирования и заполнения в электронном виде формы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3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направленный в электронном виде с использованием сети Интернет, официального сайта  администрации города Сорска Республики Хакасия, единого портала государственных и муниципальных услуг, поступает в  приемную администрации города Сорска Республики Хакасия  для регистрации (присвоения входящего номе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регистрации (присвоения входящего номера)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течение трех рабочих дней направляется работнику 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 Состав и последовательность выполнения административных процедур в рамках предоставления муниципальной услуги при личном посещении заявителем  Отдела, при обращении заявителя посредством телефонной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Административные процедуры в рамках предоставления муниципальной услуги при личном посещении заявителем  Отдела, п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у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, направленному посредством телефонной связ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устног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заявителя на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ассмотрени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устной консультации по защите прав потребителей или уст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Прием устног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заявителя является основанием для предоставления муниципальной услуги и осуществляется работником  Отдела, уполномоченным на предоставление муниципальной услуги, в течение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Рассмотрени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осуществляется в течение 10 минут после личного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едоставление муниципальной услуги представляет собой предоставление информации о механизме реализации прав потребителей в соответствии с требованиями действующего законодательства в сфере защиты прав потребителей. Предоставление устной информации осуществляется в течение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5. Отказ в предоставлении муниципальной услуги возможен по основаниям, предусмотренны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114%23Par11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. 2.9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Фиксация результата предоставления муниципальной услуги осуществляется путем внесения записи о предоставлении муниципальной услуги в реестр принят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ов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в котором указываются информация о заявителе, краткая су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результат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326%23Par32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Блок-схем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при личном посещении заявителем Отдела, п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у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, направленному посредством телефонной связи, приводится в приложении № 2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2. Состав и последовательность выполнения административных процедур в рамках предоставления муниципальной услуги по письменному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у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, представленному лично, направленному нарочным, присланному по почте, в том числе по электронной почте с использованием сети Интернет, официального сайта  администрации города Сорска  Республики Хакасия, единого портала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Административная процедура в рамках предоставления муниципальной услуги по письменному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у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, представленному лично, направленному нарочным, присланному по почте, в том числе по электронной почте с использованием сети Интернет, официального сайта  администрации города Сорска Республики Хакасия, единого портала государственных и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дач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егистрац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ссмотрени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информации о механизме реализации прав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тправка письменного ответа в соответствии с адресом, указанным заявителем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 почте или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Подач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 является основание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Регистрац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 о предоставлении муниципальной услуги производится в  приемной администрации города Сорска Республики Хакасия  в соответствии с правилами регистрации входящей корреспонденции. Н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оставляется регистрационный штамп, в нем указывается входящий номер, дата поступления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После регистраци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ередается  Главе города Сорска Республики Хакасия, который назначает ответственного исполнителя для рассмотрения и подготовки информации. Рассмотрени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принятие решения о предоставлении муниципальной услуги осуществляется в течение трех рабочих дней со дня регистраци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В письменном ответе должна содержаться информация о механизме реализации прав потребителей в соответствии с требованиями действующего законодательства в сфере защиты прав потребителей. Информация должна быть достоверной, полной и понятной для заявителя, направившег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Отказ в предоставлении муниципальной услуги возможен по основаниям, предусмотренны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114%23Par11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. 2.9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Ответ направляется заявителю почтой или электронной почтой. В случае личного получения непосредственно в Отделе   заявитель расписывается в получении и указывает дату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8. Ответственный исполнитель ведет отдельный учет количества предоставленных муниципальных услуг путем внесения записи о предоставлении муниципальной услуги в реестр принят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ов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9. Фиксация результата предоставления муниципальной услуги осуществляется путем направления письменного ответа заявителю и внесения записи о предоставлении муниципальной услуги в реестр принят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ов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в котором указываются информация о заявителе, краткая су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результат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0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364%23Par36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Блок-схем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п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у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, присланному по почте, в том числе по электронной почте с использованием сети Интернет, официального сайта  администрации города Сорска Республики Хакасия, единого портала государственных и муниципальных услуг, приводится в приложении № 3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исполнения настояще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работниками Отдела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ется Главой города Сорска Республики Хакасия. Текущий контроль осуществляется непрерывно в течение всего времени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работников, ответственных за предоставлени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ериодичность плановых проверок не может быть реже одного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неплановые проверки проводятся в случае поступления обращений и заявлений граждан, а также сведений от органов государственной власти, органов местного самоуправления, из средств массовой информации о несоответствии полноты и качества предоставления услуги требованиям настоящего Регламента 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роведенных проверок составляется 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должностное лицо определяет меры индивидуального и общего характера, направленные на устранение выявленных в ходе проведения проверки нарушений, с указанием срока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, уполномоченные на проведение проверки, в случае ненадлежащего исполнения возложенных на них обязанностей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 Отдела в пределах своих должностных обязанностей несут ответственность за надлежащее предоставление услуг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Контроль за предоставлением муниципальной услуги, в том числе со стороны граждан, их объединений и организаций, осуществляется посредством обеспечения возможности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 Отдела, а также должностных лиц, муниципальных служащих 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обжаловать действия (бездействие) и решения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астоящим Регламентом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, настоящи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тдела, предоставляющего муниципальную услугу, должностного лица, работника Отдел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 Отдела, наименование должностного лица или работника Отдела, предоставляющего муниципальную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тдела, предоставляющего муниципальную услугу, должностного лица или работника  Отдела, предоставляющего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 Отдела, предоставляющего муниципальную услугу, должностного лица или работника  Отдел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32"/>
      <w:bookmarkEnd w:id="2"/>
      <w:r>
        <w:rPr>
          <w:rFonts w:cs="Times New Roman" w:ascii="Times New Roman" w:hAnsi="Times New Roman"/>
          <w:sz w:val="24"/>
          <w:szCs w:val="24"/>
        </w:rPr>
        <w:t>5.4.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с использованием сети Интернет, официального сайта  администрации города Сорска  Республики Хакасия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Жалоба подается в  Отдел  в письменной форме на бумажном носителе, в том числе при личном приеме заявителя, ил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рием жалоб в письменной форме осуществляется  в администрации города Сорска Республики Хакасия 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 Время приема жалоб совпадает со временем предоставления муниципальной услуги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в электронном виде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32%23Par2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5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Жалоба, поступившая в администрацию города Сорска Республики Хакасия, подлежит регистрации не позднее следующего рабочего дня со дня ее поступления. Жалоба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, предоставляющего муниципальную услугу, должностного лица или работника Отдел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Заявитель имеет право на получение информации и документов, необходимых для обоснования и рассмотрения жалобы.  Отдел по письменному запросу заявителя должен предостави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Оснований для приостановления рассмотрения жалобы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твет на жалобу не д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47"/>
      <w:bookmarkEnd w:id="3"/>
      <w:r>
        <w:rPr>
          <w:rFonts w:cs="Times New Roman" w:ascii="Times New Roman" w:hAnsi="Times New Roman"/>
          <w:sz w:val="24"/>
          <w:szCs w:val="24"/>
        </w:rPr>
        <w:t>5.12. По результатам рассмотрения жалобы уполномоченный на ее рассмотрение орган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в обжалуемых решениях, действиях (бездействии), принятых (осуществляемых) в ходе предоставления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,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4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47%23Par24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5.1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При удовлетворении жалобы  Отде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Консультирование п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защиты прав потребителей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проса для предоставления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нсультирование по вопросам защиты прав потребителей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Республики Хака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явитель (ФИО)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актный телефон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" w:name="Par299"/>
      <w:bookmarkEnd w:id="4"/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оставить  консультацию по вопросам защиты прав потребите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проса: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 прошу направить мне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казать способ получения информации и адрес, по которому должна бы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а письменная информация, электронный адрес - в случае указ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особа получения информации с использованием сети Интер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заявителя ____________________ / _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Консультирование п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защиты прав потребителей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326"/>
      <w:bookmarkEnd w:id="5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при личн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ещении заявителями администрации города Сорска, при обращ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посредством телефонной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Обращение в устной форме, по телефону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</w:t>
      </w:r>
      <w:r>
        <w:rPr/>
        <w:softHyphen/>
        <w:softHyphen/>
        <w:softHyphen/>
        <w:t>─-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 xml:space="preserve">Прием устного </w:t>
      </w:r>
      <w:r>
        <w:fldChar w:fldCharType="begin"/>
      </w:r>
      <w:r>
        <w:rPr>
          <w:rStyle w:val="InternetLink"/>
          <w:u w:val="none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проса</w:t>
      </w:r>
      <w:r>
        <w:rPr>
          <w:rStyle w:val="InternetLink"/>
          <w:u w:val="none"/>
        </w:rPr>
        <w:fldChar w:fldCharType="end"/>
      </w:r>
      <w:r>
        <w:rPr/>
        <w:t xml:space="preserve"> от заявителя на предоставление муниципальной услуги│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42735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33.65pt" to="216pt,-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216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└────────────────────────────────────────────────────────────────────────</w:t>
      </w:r>
      <w:r>
        <w:rPr/>
        <w:t>-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 xml:space="preserve">Рассмотрение </w:t>
      </w:r>
      <w:r>
        <w:fldChar w:fldCharType="begin"/>
      </w:r>
      <w:r>
        <w:rPr>
          <w:rStyle w:val="InternetLink"/>
          <w:u w:val="none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проса</w:t>
      </w:r>
      <w:r>
        <w:rPr>
          <w:rStyle w:val="InternetLink"/>
          <w:u w:val="none"/>
        </w:rPr>
        <w:fldChar w:fldCharType="end"/>
      </w:r>
      <w:r>
        <w:rPr/>
        <w:t xml:space="preserve"> - анализ работником  Отдела сути вопроса, принятие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решения о предоставлении услуги                     │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6pt" to="369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└──────────────────────────────────────────────────────────────────────</w:t>
      </w:r>
      <w:r>
        <w:rPr/>
        <w:t>--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tabs>
          <w:tab w:val="clear" w:pos="708"/>
          <w:tab w:val="left" w:pos="59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78740</wp:posOffset>
                </wp:positionV>
                <wp:extent cx="12763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12763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6858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54pt" to="45pt,-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95pt" to="4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35pt" to="369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е устной информации     │   │Информирование заявителя об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 механизме реализации прав       │   │  отказе в предоставлении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потребителей               │   │   муниципальной услуги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Консультирование п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защиты прав потребителей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364"/>
      <w:bookmarkEnd w:id="6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по письмен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запросу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явителя, представленному личн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му нарочным, присланному по почт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электронной почте с использов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ти Интернет, официального сайта  Администрации города Сорска Республик Хакасия 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го портала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Регистрация </w:t>
      </w:r>
      <w:r>
        <w:fldChar w:fldCharType="begin"/>
      </w:r>
      <w:r>
        <w:rPr>
          <w:rStyle w:val="InternetLink"/>
          <w:u w:val="none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проса</w:t>
      </w:r>
      <w:r>
        <w:rPr>
          <w:rStyle w:val="InternetLink"/>
          <w:u w:val="none"/>
        </w:rPr>
        <w:fldChar w:fldCharType="end"/>
      </w:r>
      <w:r>
        <w:rPr/>
        <w:t xml:space="preserve"> заявителя о предоставлении муниципальной услуги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</w:t>
      </w:r>
      <w:r>
        <w:rPr/>
        <w:t>-┘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-8445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6.65pt" to="198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 xml:space="preserve">Рассмотрение </w:t>
      </w:r>
      <w:r>
        <w:fldChar w:fldCharType="begin"/>
      </w:r>
      <w:r>
        <w:rPr>
          <w:rStyle w:val="InternetLink"/>
          <w:u w:val="none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проса</w:t>
      </w:r>
      <w:r>
        <w:rPr>
          <w:rStyle w:val="InternetLink"/>
          <w:u w:val="none"/>
        </w:rPr>
        <w:fldChar w:fldCharType="end"/>
      </w:r>
      <w:r>
        <w:rPr/>
        <w:t xml:space="preserve"> - анализ работником  Отдела сути вопроса, принятие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решения о предоставлении услуги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</w:t>
      </w:r>
      <w:r>
        <w:rPr/>
        <w:t>-----┘</w:t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3pt" to="54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-8509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6.7pt" to="40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rPr/>
      </w:pPr>
      <w:r>
        <w:rPr/>
        <w:t>┌─────────────┐</w:t>
      </w:r>
      <w:r>
        <w:rPr>
          <w:rFonts w:eastAsia="Courier New"/>
        </w:rPr>
        <w:t xml:space="preserve">                                             </w:t>
      </w:r>
      <w:r>
        <w:rPr/>
        <w:t>┌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Да      │                                             │     Нет     │</w:t>
      </w:r>
    </w:p>
    <w:p>
      <w:pPr>
        <w:pStyle w:val="ConsPlusNonformat"/>
        <w:rPr/>
      </w:pPr>
      <w:r>
        <w:rPr/>
        <w:t>└────────────</w:t>
      </w:r>
      <w:r>
        <w:rPr/>
        <w:t>-┘                                             └────────────-┘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8445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6.65pt" to="4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-8445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6.65pt" to="40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одготовка информации о механизме │   │Информирование заявителя об отказе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ализации прав потребителей   │   │  в предоставлении муниципальной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услуги              │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90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└─────────────────────────────────</w:t>
      </w:r>
      <w:r>
        <w:rPr/>
        <w:t>-    └─────────────────────────────────-┘</w:t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.5pt" to="333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Вручение или отправка письменного │   │Вручение или отправка письменного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твета в соответствии с адресом, │   │ ответа в соответствии с адресом, │</w:t>
      </w:r>
    </w:p>
    <w:p>
      <w:pPr>
        <w:pStyle w:val="ConsPlusNonformat"/>
        <w:rPr/>
      </w:pPr>
      <w:r>
        <w:rPr/>
        <w:t>│</w:t>
      </w:r>
      <w:r>
        <w:rPr/>
        <w:t xml:space="preserve">указанным заявителем в </w:t>
      </w:r>
      <w:r>
        <w:fldChar w:fldCharType="begin"/>
      </w:r>
      <w:r>
        <w:rPr>
          <w:rStyle w:val="InternetLink"/>
          <w:u w:val="none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просе</w:t>
      </w:r>
      <w:r>
        <w:rPr>
          <w:rStyle w:val="InternetLink"/>
          <w:u w:val="none"/>
        </w:rPr>
        <w:fldChar w:fldCharType="end"/>
      </w:r>
      <w:r>
        <w:rPr/>
        <w:t xml:space="preserve">, по│   │указанным заявителем в </w:t>
      </w:r>
      <w:r>
        <w:fldChar w:fldCharType="begin"/>
      </w:r>
      <w:r>
        <w:rPr>
          <w:rStyle w:val="InternetLink"/>
          <w:u w:val="none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99%23Par29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просе</w:t>
      </w:r>
      <w:r>
        <w:rPr>
          <w:rStyle w:val="InternetLink"/>
          <w:u w:val="none"/>
        </w:rPr>
        <w:fldChar w:fldCharType="end"/>
      </w:r>
      <w:r>
        <w:rPr/>
        <w:t>, по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чте или электронной почте    │   │   почте или электронной почте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45A78DA456687BAA34B9B13E88B2FE115A56081926304F56E11ACFCBF4gAB" TargetMode="External"/><Relationship Id="rId3" Type="http://schemas.openxmlformats.org/officeDocument/2006/relationships/hyperlink" Target="consultantplus://offline/ref=E345A78DA456687BAA34B9B13E88B2FE115A5D0A1423304F56E11ACFCBF4gAB" TargetMode="External"/><Relationship Id="rId4" Type="http://schemas.openxmlformats.org/officeDocument/2006/relationships/hyperlink" Target="consultantplus://offline/ref=E345A78DA456687BAA34B9B13E88B2FE115A540A1123304F56E11ACFCBF4gA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05:00Z</dcterms:created>
  <dc:creator>Ауструмс</dc:creator>
  <dc:description/>
  <cp:keywords/>
  <dc:language>en-US</dc:language>
  <cp:lastModifiedBy>Ауструмс</cp:lastModifiedBy>
  <cp:lastPrinted>2012-12-11T15:36:00Z</cp:lastPrinted>
  <dcterms:modified xsi:type="dcterms:W3CDTF">2012-12-11T08:42:00Z</dcterms:modified>
  <cp:revision>4</cp:revision>
  <dc:subject/>
  <dc:title/>
</cp:coreProperties>
</file>