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УТВЕРЖДАЮ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 города Сорска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А.А. Жу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Спартакиады муниципальных служащих г.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Цели и задачи проведения Спартакиа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Спартакиада муниципальных служащих МО г. Сорск, проводится в целях повышения уровня здоровья и физической подгото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Основные задачи: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паганда здорового образа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пуляризация спорта и активизация физкультурно-спортивной работы в МО г. Сорс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пределение лучших физкультурно-спортивных коллективов в органах  местного само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влечение муниципальных служащих к систематическим занятиям физической культурой и спо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роки и место прове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ртакиада проводится в один эта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 этап – 5 -25 мая 2012 года в МОУ ДОД «КДЮСШ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Руководство подготовкой и проведением Спартакиа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Непосредственная ответственность за проведение   возлагается на МОУ ДОД «КДЮСШ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рамма соревно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В соревнованиях обязательными видам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лейбол,  мини-футбол, настольный теннис, шахматы, плавание, лёгкая атлетика, дарт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51"/>
        <w:gridCol w:w="2268"/>
        <w:gridCol w:w="1701"/>
      </w:tblGrid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ейб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 18.05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0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КДЮС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-футб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0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льный тенни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5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0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хм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5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0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рт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5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0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5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ая атле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5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0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 проведения соревнований определяется судейской коллегией в зависимости от количества участвующих команд. Соревнования всех этапов Спартакиады проводятся по действующим прави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Участники соревнов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В Спартакиаде участвуют: команды органа местного самоуправления, состоящие  из муниципальных служа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Участники соревнований Спартакиады (команды) должны иметь единую форм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пределение победителей Спартакиа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 Победители  Спартакиады определяются в соответствии с положением, утвержденным  администрацией  муниципального образования г. Со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Награждение победителей и приз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Победители и призёры командных соревнований по видам спорта награждаются кубками и грамотами. Победители и призёры в личном зачёте – грамотами и приз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Порядок и сроки подачи зая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1. Заявки на участие должны быть направлены ведущему специалисту по делам молодежи, спорту и туризму Итченко А.В.  (ул. Кирова 3, каб. 15) не позднее, чем за 3 дня до начала соревнов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* КАЖДЫЙ МУНИЦИПАЛЬНЫЙ СЛУЖАЩИЙ МО г. Сорск обязан принять участие не менее чем в двух видах спортивных соревнований Спартакиа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Финансовы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организации и проведению соревнований Спартакиады осуществляется за счёт средств администрации МО г. Со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участие в Спартакиаде муниципальных и гражданских служащих муниципального образования г. Сор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ревнованиях по 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вид спор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коман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О (капитана команды)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-во участников________________________________________________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частия в личном зачё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О 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дпись    _________________________/__________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30:00Z</dcterms:created>
  <dc:creator>Молодежь</dc:creator>
  <dc:description/>
  <cp:keywords/>
  <dc:language>en-US</dc:language>
  <cp:lastModifiedBy>2</cp:lastModifiedBy>
  <cp:lastPrinted>2011-04-11T14:11:00Z</cp:lastPrinted>
  <dcterms:modified xsi:type="dcterms:W3CDTF">2012-05-02T08:30:00Z</dcterms:modified>
  <cp:revision>2</cp:revision>
  <dc:subject/>
  <dc:title/>
</cp:coreProperties>
</file>