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                                                                                УТВЕРЖДЕН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муниципального                                              учредительным собрани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разования город Сорск                                                          (учредительной конференци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9.2011 года                                                                                                                  гражда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.С. Шимель                                                ___________________________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от 15.09.2011 г.  № 1                                           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Ербинская"  МО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Территориальное общественное самоупра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"Ербинская"  МО город Сорск (далее - ТОС) является самоорганизацией граждан по месту их жительства на части территории муниципального образования город  Сорск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Правовая основа ТОС и границы территори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ОС  создается и действует в соответствии с Федеральными законами "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 общих принцип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"О некоммерческих организациях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ными нормативными правовыми актами Российской Федерации, нормативными правовыми актами органов государственной власт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рода Сорска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ерриториальном общественном самоуправлении в муниципальном образовании город Сорск, иными муниципальными правовыми актами и настоящим Уста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С осуществляется в границах территории п. ст. Ербинская и Сорского подхоза, утвержденных Решением Сорского городск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Учредител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редителями ТОС являются граждане Российской Федерации, проживающие в границах территории, указанной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, и достигшие шестнадцатилетнего возра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Организационно-правовая форма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ТОС является не имеющей членства некоммерческой организацией, учрежденной гражданами Российской Федерации, указанными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ТОС считается учрежденным с момента регистрации настоящего Устава в администрации МО город Сорск в порядке, установленно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ОС в муниципальном образовании город С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ОС участвует в отношениях, регулируемых гражданским законодательством, на равных началах с иными участниками этих отношений (гражданами и юридическими лица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нахождение ТОС: Российская Федерация, Республика Хакасия, п. ст. Ербинская и Сорский подхо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Цели, задачи, формы, основные на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и структура Т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Основные цели деятельност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деятельности ТОС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стоятельное и под свою ответственность осуществление собственных инициатив по вопросам местного значения на территории свое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заимодействие с органами местного самоуправления муниципального образования город Сорск в решении вопросов, непосредственно касающихся жителей территории, на которой осуществляется Т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Основные задач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ТОС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щита прав и законных интересов жителей соответствующе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действие органам местного самоуправления муниципального образования город Сорск в решении вопросов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ирование населения о решениях органов местного самоуправления муниципального образования город Сорск и органов Т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дставительство интересов жителей соответствующей территории в органах местного самоуправления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Основные направления деятельност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ТОС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лечение населения к участию на добровольной основе в мероприятиях по обеспечению сохранности жилищного фонда, санитарной очистке, благоустройству и озеленению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бор, обобщение предложений населения по формированию планов социально-экономического развития территорий, на которых осуществляется ТОС, направление их в администрацию муниципального образования город Сорс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я и проведение информационно-разъяснительной работы с населением, участие в проведении опросов в целях изучения общественного м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действие в организации взаимодействия органов государственной власти и органов местного самоуправления с жител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действие в проведении мероприятий по предупреждению правонарушений, охране общественного порядка, обеспечению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действие в организации и проведении общественных работ на соответствующе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частие в разработке и реализации долгосрочных целевых программ муниципального образования город Сорс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есение предложений по вопросам обеспечения жителей услугами связи, общественного питания, торговли, бытового и транспортного обслуживания и другим вопросам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несение предложений в органы местного самоуправления муниципального образования город Сорск по решению вопросов, затрагивающих интересы населения соответствующей территории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частие совместно с органами местного самоуправления муниципального образования город Сорск в обсуждении вопросов в области градостроительной деятельност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несение предложений по созданию условий для организации досуга, массового отдыха граждан, привлечение на добровольной основе населения соответствующей территории к участию в организуемых культурно-массов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несение предложений по созданию условий для развития на соответствующей территории массовой физической культуры и спорта, привлечение на добровольной основе населения соответствующей территории к участию в организуемых спортивн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создание объединений (фондов, союзов, ассоциаций) с другими территориальными общественными самоуправл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участие в решении других вопросов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Формы осуществления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учреждения ТОС осуществляется непосредственно населением путем проведения очередных (внеочередных) собраний (конференций) граждан, проживающих в границах территории, указанной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2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, а также путем создания органов ТОС - комитета ТОС (далее - комитет). Конференция (собрание делегатов) может проводиться в случае, когда число участников собрания, на котором рассматриваются вопросы, отнесенные к исключительным полномочиям собрания (конференции) граждан, превышает 25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Структура органов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ший орган управления ТОС на территории действия ТОС - собрание (конференция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 - коллегиальный исполнительный орган ТОС, избираемый для осуществления основных направлений деятельности, реализации целей и задач ТОС в период между собраниями (конференциями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Собрание (конференция) граж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рание (конференция) граждан созывается по мере необходимости, но не реже одного раза в два года для решения вопросов, отнесенных к компетенции ТОС Положением о ТОС в муниципальном образовании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ключительным полномочиям собрания (конференции) граждан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овление структуры органов Т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устава ТОС, внесение в него изменений, допол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брание органов Т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основных направлений деятельности Т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смотрение и утверждение отчетов о деятельности органов ТО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брание (конференция) граждан созывается по инициативе Совета депутатов города Сорска, главы МО город Сорск, комитета, Совета по территории общественного самоуправления или инициативной группы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созыва собрания (конференции) граждан инициативной группой граждан численность такой группы не может быть менее 5 процентов от числа граждан, обладающих правом участвовать в собраниях. Собрание (конференция) граждан, созванное инициативной группой граждан проводится не позднее 30 дней со дня письменного обращения инициативной группы граждан в комит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о назначении и проведении собрания (конференции) граждан должно быть обнародовано инициатором, принявшим решение о назначении и проведении собрания (конференции) граждан, не позднее, чем за пять дней до проведения собрания (конференции) граждан. Вместе с решением о назначении собрания (конференции) граждан обнародуются дата, время и место его проведения, а также вносимые на обсуждение вопрос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, место и время начала проведения собрания (конференции) граждан определяются комитетом или иным инициатором собрания (конференции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брание граждан по вопросам ТОС считается правомочным, если в нем принимают участие не менее половины жителей соответствующей территории, достигших шестнадцатилетнего возраста (далее - граждане, обладающие правом участвовать в собраниях). Собрание может проводиться в форме заочного голосования путем заполнения опросных 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ференция граждан считается правомочной, если в ней принимают участие не менее двух третей от числа избранных на собраниях граждан делегатов, представляющих не менее половины граждан, обладающих правом участвовать в собр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обрании граждан кроме граждан, обладающих правом участвовать в собраниях, имеют право принимать участие с правом совещательного голоса депутаты Совета депутатов города Сорска, представители органов государственной власти и местного самоуправления, а также по приглашению или с согласия собрания граждан – представители организаций, общественных объединений, средств массовой информации. Участие в собрании граждан является свободным и доброволь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работе конференции наряду с делегатами могут принимать участие с правом совещательного голоса граждане, обладающие правом участвовать в собраниях, представители органов государственной власти и местного самоуправления, а также по приглашению или с согласия делегатов конференции - представители организаций, общественных объединений,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елегаты на конференцию граждан избираются собранием жителей жилых домов, группы жилых домов и иных территорий проживания граждан. Правом избирать делегатов и быть избранными делегатами обладают только граждане, обладающие правом участвовать в собра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нятие решения на собрании (конференции) граждан осуществляется, как правило, открытым голосова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Решения на собрании (конференции) граждан принимаются большинством голосов граждан, участвующих в собрании, или делегатов конферен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Собрание (конференция) граждан открывается представителем инициатора, принявшего решение о проведении собрания (конференции)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ля ведения собрания (конференции) граждан избираются председатель, секретарь и счетная комиссия в составе не менее трех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овестка дня утверждается собранием (конференцией)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На собрании (конференции) граждан ведется протокол, в котором указываются дата и место проведения собрания (конференции) граждан; общее количество граждан, обладающих правом участвовать в собраниях; количество избранных делегатов; количество присутствующих; фамилия, имя, отчество председателя, секретаря собрания (конференции) граждан, членов счетной комиссии; повестка дня; содержание выступлений и принятые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отокол подписывается председателем и секретарем собрания (конференции) граждан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Итоги собрания (конференции) граждан подлежат официальному обнародованию инициатором собрания (конференции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Деятельность организационного комитета по подготовке и проведению очередной (внеочередной) конференци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готовку и проведение очередной (внеочередной) конференции ТОС осуществляет организационный комитет, создаваемый инициатором конфер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ициатор очередной (внеочередной) конференции ТОС принимает решение о проведении очередной (внеочередной) конференции ТОС, назначает дату, время и место ее проведения, определяет состав организационного комитета по подготовке и проведению очередной (внеочередной) конференций ТОС (далее - организационный комите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остав организационного комитета могут входить члены комитета, активные жители территории, на которой осуществляется ТОС, депутаты Совета депутатов  города Сорска, представители администрации МО город Сорск, а также организаций, общественных объединений, действующих на самоуправляем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работе организационного комитета с правом совещательного голоса могут принимать участие жители территории, на которой осуществляется ТОС, обладающие правом участвовать в собраниях, а также по приглашению или с согласия членов организационного комитета - представители организаций, общественных объединений,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рганизационный комит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норму представительства делегатов и норму представляемых граждан на конференции, утверждает график проведения собраний по выборам делегатов на конферен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атывает проект повестки заседания конферен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ет организационные вопросы проведения конферен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бор кандидатур в состав комитета и ревиз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 заседаний организационного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Порядок формирования, прекращения полномоч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, срок полномочий комитета и 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х един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Структура и полномочия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уктура комитета определяется в соответствии с Положением о ТОС в МО город Сорск и утверждается собранием (конференцией) граждан. В структуру комитета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 комитета Т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комитета ТОС (не более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тет действует в пределах полномочий, предоставленных ему действующим законодательством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ОС в муниципальном образовании город Сорск, настоящим Уставом, и подотчетен собранию (конференции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итет в пределах своих полномоч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ставляет интересы населения, проживающего на соответствующей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ет исполнение решений, принятых на собраниях (конференциях)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оже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комитетом и органами местного самоуправления МО город Сорск с использованием средств бюджета МО город Сорс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праве вносить в органы местного самоуправления МО город Сорск проекты правовых актов, подлежащие обязательному рассмотрению органами местного самоуправления МО город Сорск и должностными лицами местного самоуправления МО город Сорск, к компетенции которых отнесено принятие указанн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я комитета не должны противоречить решениям, принятым на собраниях (конференциях)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ля осуществления собственных инициатив в соответствии с основными направлениями деятельности ТОС, предусмотренным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, комитет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влекать на добровольной основе население к участию в мероприятиях по обеспечению сохранности жилищного фонда, санитарной очистке, благоустройству и озеленению территории, на которой действует Т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ращаться с инициативой в администрацию МО город Сорск по формированию планов социально-экономического развития территории, на которой осуществляется Т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одить информационно-разъяснительную работу с населением, а также опросы, в целях изучения общественного м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действовать организации взаимодействия органов государственной власти и органов местного самоуправления с жител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одействовать проведению мероприятий по предупреждению правонарушений, охране общественного порядка, обеспечению пожар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действовать организации и принимать участие в проведении общественных работ на соответствующе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участвовать в разработке и реализации долгосрочных целевых программ МО город Сорс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носить предложения по вопросам обеспечения жителей услугами связи, общественного питания, торговли, бытового и транспортного обслуживания и другим вопросам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вносить предложения в органы местного самоуправления МО город Сорск по решению вопросов, затрагивающих интересы населения соответствующей территории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участвовать в обсуждении вопросов в области градостроительной деятельност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вносить предложения по созданию условий для организации досуга, массового отдыха граждан, привлекать на добровольной основе население соответствующей территории к участию в организуемых культурно-массов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носить предложения по созданию условий для развития на соответствующей территории массовой физической культуры и спорта, привлекать на добровольной основе население соответствующей территории к участию в организуемых спортивных мероприят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частвовать в решении других вопросов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итет формируется путем избрания его членов. Члены комитета избираются путем голосования, форму которого определяет собрание (конференция) гражда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ыдвижения кандидатур в состав комитета имеют: жители территории, на которой осуществляется ТОС, обладающие правом участвовать в собраниях, общественные объединения, действующие на территории ТОС, организационный комит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личество голосов, необходимых для избрания членов комитета, должно быть не менее двух третей от числа участвующих в собрании (конференции) граждан с правом решающего голоса. Голосование по избранию членов комитета может производиться спи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седатель комитета избирается из числа членов комитета на собрании (конференции) граждан или на первом заседании комитета. Количество голосов, необходимых для избрания председателя комитета, должно быть не менее половины от участвующих в собрании (конференции) граждан с правом решающего голоса - при избрании председателя комитета на собрании (конференции) граждан, или не менее двух третей от числа избранных членов комитета - при избрании председателя на заседании комит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ок полномочий комитета – 4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лномочия комитета начинаются с момента оглашения председательствующим на собрании (конференции) граждан итогов выборов комитета и прекращаются в момент оглашения председательствующим итогов голосования по выборам нового состава комитета, если полномочия комитета не прекращены досрочно в порядке, определенном законодательством, Положением о ТОС в МО город Сорск, настоящим Уста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лномочия комитета прекращаются в порядке, предусмотренном действующим законодательством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ОС в МО город Сорск и настоящим Уставом,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истечении срока, на который был избран комит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рочно в случае самороспуска, если такое решение было принято двумя третями голосов от общей численности членов комит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лучае досрочного прекращения деятельности состава комитета собранием (конференцией)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иных случаях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оры нового состава комитета проводятся в соответствии с настоящим Уставом, но не позднее одного месяца с момента окончания полномочий прежнего состава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лномочия члена комитета, председателя комитета могут быть прекращены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его личному заявлению путем принятия решения собранием (конференцией) граждан либо комите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ях систематического неисполнения им своих обязанностей, непосещения заседаний и иных мероприятий комитета, совершения поступка, несовместимого с членством в комитете (выражение недоверия члену комитета) по решению собрания (конференц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ях смерти, признания судом недееспособным или ограниченно дееспособным, признания судом безвестно отсутствующим или объявления умершим, переезда на другое постоянное место жительства за пределы территории МО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выбытии члена комитета (досрочном прекращении обязанностей) комитет вправе избрать в свой состав нового члена, временно исполняющего обязанности члена комитета. Избранный новый член комитета пользуется правами члена комитета до следующего собрания (конференции) граждан, где должны состояться выборы члена комитета взамен выбывш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опрос о выражении недоверия члену комитета может быть внесен на любой стадии проведения собрания (конференции)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выражении недоверия члену комитета считается принятым, если за него проголосовало не менее двух третей от числа участников собрания с правом решающего голоса, делегатов конферен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а собрании (конференции) граждан взамен члена комитета, которому было выражено недоверие, не был избран новый член комитета, комитет вправе избрать в свой состав нового члена, временно исполняющего обязанности члена комитета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. При этом временно исполняющим обязанности члена комитета не может быть лицо, которому выражено недовер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самороспуска комитета проводится собрание (конференция) граждан по выборам нового состава комитет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о решению комитета могут быть созданы рабочие органы комит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Заседания комитета проводятся гласно. Население информируется о проведении заседаний комитета не позднее, чем за пять дней. Место размещения информации о проведении заседаний определяется комит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Заседания комитета проводятся по мере необходимости, но не реже одного раза в месяц. Заседания считаются правомочными при участии более половины от общего числа членов комитета. Решения комитета принимаются простым большинством голосов от числа присутствующих на заседании членов (кроме случаев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Уста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В работе комитета имеют право принимать участие с правом совещательного голоса: граждане, обладающие правом участвовать в собраниях, представители органов государственной власти и органов местного самоуправления, депутаты Совета депутатов города Сорска, а также по приглашению или с согласия комитета - представители организаций, общественных объединений, средств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Председатель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итет возглавляет председатель, работающий на постоянной основе, по совместительству или на общественных начал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седатель организует работу комитета, председательствует на его заседаниях, руководит рабочими органами комитета, организует и контролирует выполнение решений комитета, собраний (конференций) граждан, представляет интересы жителей территории в органах государственной власти и местного самоуправления, в организациях, рассматривающих вопросы, затрагивающие интересы жителей самоуправляемой территории, представляет утвержденный на заседании комитета ежегодный отчет о деятельности ТОС в администрацию МО город Сорск, представляет населению отчет о деятельности ТОС за два года на собраниях (конференциях) граждан, принимает на работу сотрудников на срок действия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воей деятельности председатель комитета подотчетен и подконтролен комит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ериод отсутствия председателя по решению комитета его обязанности исполняет один из членов комитета. Решение о возложении обязанностей председателя комитета принимается двумя третями голосов от установленного числа членов комит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 Комит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митет действует в пределах полномочий, предоставленных  настоящим Уставом, подотчетен собранию (конференции) жителей соответствующей территории (далее - собрание представител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ляет интересы жителей жилых кварталов частной малоэтажной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вают исполнение решений, принятых на собрании (конференции) жителей, заседании комит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вует в осуществлении комитетом хозяйственной деятельности по благоустройству территории, иной хозяйственной деятельности, направленной на удовлетворение социально-бытовых потребностей граждан, проживающих в соответствующих жилых домах, как за счет средств указанных граждан, так и с использованием средств муницип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праве обращаться  с предложениями о внесении в органы местного самоуправления МО город Сорск проектов правовых актов, подлежащих обязательному рассмотрению органами местного самоуправления муниципального образования город Сорск и должностными лицами местного самоуправления, к компетенции которых отнесено принятие указанн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влекать жителей домов к участию на добровольной основе в работе по обеспечению сохранности и ремонту жилищного фонда, благоустройству и озеленению территор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вместно с соответствующими организациями проводить информационно-разъяснительную работу с нанимателями, собственниками жилых помещений по вопросам обеспечения соблюдения правил пользования жилыми помещениями, содержания  домов, придомовой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заимодействовать с участковым уполномоченным полиции, другими должностными лицами, уполномоченными составлять протоколы об административных правонарушениях, сообщать в правоохранительные органы о фактах нарушения общественного порядка и общественной безопасности, иных противоправных дея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одействовать органам местного самоуправления муниципального образования город Сорск в организации встреч с населением, приемов граждан, в информировании населения о подготовке и проведении избирательных кампаний, референдум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осуществлять иную деятельность, не противоречащую законодательству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ОС в МО город Сорск и настоящему Уста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ивлекать жителей жилых кварталов малоэтажной застройки к участию на добровольной основе в работе по обеспечению благоустройства и озеленения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орядок прекращения деятельности ТОС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атья 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Основания прекращения деятельности ТОС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С прекращает деятельнос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собрания (конференции)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шению суд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Заключитель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>. Внесение изменений и дополнений в Уста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и дополнения настоящего Устава рассматриваются на заседании комитета, утверждаются собранием (конференцией) граждан и регистрируются в порядке, установленном законодательством, Положением о ТОС в МО город Сорс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48;fld=134" TargetMode="External"/><Relationship Id="rId3" Type="http://schemas.openxmlformats.org/officeDocument/2006/relationships/hyperlink" Target="consultantplus://offline/main?base=LAW;n=100256;fld=134" TargetMode="External"/><Relationship Id="rId4" Type="http://schemas.openxmlformats.org/officeDocument/2006/relationships/hyperlink" Target="consultantplus://offline/main?base=RLAW148;n=47386;fld=134" TargetMode="External"/><Relationship Id="rId5" Type="http://schemas.openxmlformats.org/officeDocument/2006/relationships/hyperlink" Target="consultantplus://offline/main?base=RLAW148;n=44618;fld=134;dst=100013" TargetMode="External"/><Relationship Id="rId6" Type="http://schemas.openxmlformats.org/officeDocument/2006/relationships/hyperlink" Target="consultantplus://offline/main?base=RLAW148;n=44618;fld=134;dst=100515" TargetMode="External"/><Relationship Id="rId7" Type="http://schemas.openxmlformats.org/officeDocument/2006/relationships/hyperlink" Target="consultantplus://offline/main?base=RLAW148;n=44618;fld=134;dst=100516" TargetMode="External"/><Relationship Id="rId8" Type="http://schemas.openxmlformats.org/officeDocument/2006/relationships/hyperlink" Target="consultantplus://offline/main?base=RLAW148;n=44618;fld=134;dst=100013" TargetMode="External"/><Relationship Id="rId9" Type="http://schemas.openxmlformats.org/officeDocument/2006/relationships/hyperlink" Target="consultantplus://offline/main?base=RLAW148;n=44618;fld=134;dst=100515" TargetMode="External"/><Relationship Id="rId10" Type="http://schemas.openxmlformats.org/officeDocument/2006/relationships/hyperlink" Target="consultantplus://offline/main?base=RLAW148;n=44618;fld=134;dst=100013" TargetMode="External"/><Relationship Id="rId11" Type="http://schemas.openxmlformats.org/officeDocument/2006/relationships/hyperlink" Target="consultantplus://offline/main?base=RLAW148;n=44618;fld=134;dst=100536" TargetMode="External"/><Relationship Id="rId12" Type="http://schemas.openxmlformats.org/officeDocument/2006/relationships/hyperlink" Target="consultantplus://offline/main?base=RLAW148;n=44618;fld=134;dst=100013" TargetMode="External"/><Relationship Id="rId13" Type="http://schemas.openxmlformats.org/officeDocument/2006/relationships/hyperlink" Target="consultantplus://offline/main?base=RLAW148;n=44618;fld=134;dst=100643" TargetMode="External"/><Relationship Id="rId14" Type="http://schemas.openxmlformats.org/officeDocument/2006/relationships/hyperlink" Target="consultantplus://offline/main?base=RLAW148;n=44618;fld=134;dst=100559" TargetMode="External"/><Relationship Id="rId15" Type="http://schemas.openxmlformats.org/officeDocument/2006/relationships/hyperlink" Target="consultantplus://offline/main?base=RLAW148;n=44618;fld=134;dst=100587" TargetMode="External"/><Relationship Id="rId16" Type="http://schemas.openxmlformats.org/officeDocument/2006/relationships/hyperlink" Target="consultantplus://offline/main?base=RLAW148;n=44618;fld=134;dst=100630" TargetMode="External"/><Relationship Id="rId17" Type="http://schemas.openxmlformats.org/officeDocument/2006/relationships/hyperlink" Target="consultantplus://offline/main?base=RLAW148;n=44618;fld=134;dst=100656" TargetMode="External"/><Relationship Id="rId18" Type="http://schemas.openxmlformats.org/officeDocument/2006/relationships/hyperlink" Target="consultantplus://offline/main?base=RLAW148;n=44618;fld=134;dst=100013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14:00Z</dcterms:created>
  <dc:creator>Шимель</dc:creator>
  <dc:description/>
  <cp:keywords/>
  <dc:language>en-US</dc:language>
  <cp:lastModifiedBy>3</cp:lastModifiedBy>
  <cp:lastPrinted>2011-10-27T10:07:00Z</cp:lastPrinted>
  <dcterms:modified xsi:type="dcterms:W3CDTF">2011-10-27T02:08:00Z</dcterms:modified>
  <cp:revision>17</cp:revision>
  <dc:subject/>
  <dc:title>ЗАРЕГИСТРИРОВАН                                УТВЕРЖДЕН</dc:title>
</cp:coreProperties>
</file>