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январь 2013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Новогодних и Рождественских каникул на территории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1.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рисова Т.Н.- руководитель отдела образования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Яковлева Е.А.- вед.специалист по культуре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Щипковская Л. – вед.специалист по делам молодежи, спорту и туризму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- зам. главного врача ГБУЗ «Сорская городская больниц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сполнении программы «Энергосбережение и повышение энергоэффективности в МО г. Сорск на 2011-2015 годы и на перспективу до 2020 год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1.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Лобанова Светлана 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лександровна – ведущий специалист в области охраны труда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аботе с обращениями граждан за 2012 год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1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рисова Т.Н. - руководитель отдела образования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-управляющий делами администрации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-ГБУЗ «Сорская городская больница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етриченко Н.В. – директор ООО УК «Фитинг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ленченко Л.Н. – директор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ГКУ РХ «УСПН г. Сорк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70"/>
        <w:gridCol w:w="2028"/>
        <w:gridCol w:w="3286"/>
      </w:tblGrid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ихеев В.Р. - первый заместитель главы города; Носкова Л.В.- главный специалист СМЗ;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1.2013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01.2013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29.01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- первый заместитель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4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ых участко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ТИК о ходе работы по формированию участковых избирательных комисс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01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Губарь Г.М., руководители местных отделений политических партий, представитель избиркома РХ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32"/>
        <w:gridCol w:w="2167"/>
        <w:gridCol w:w="2560"/>
      </w:tblGrid>
      <w:tr>
        <w:trPr>
          <w:trHeight w:val="7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2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тавка картин Б.И. Гирея (живопись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месяц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Сорский краеведческий музей»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ка для участников художественной самодеятельности. Спектакль «Лесная ярмарка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.01.2013 го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деля детских каникул, игровая программа «Всей семьей у новогодней елк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01.2013 го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ждественский концерт «Рождество Христово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.01.2013 го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торина «По страницам Красной книги Республики Хакасия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.01.2013 го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-диалог о вредных увлечениях «Пристрастия, уносящие жизнь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.01.2013 го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26:00Z</dcterms:created>
  <dc:creator>User</dc:creator>
  <dc:description/>
  <cp:keywords/>
  <dc:language>en-US</dc:language>
  <cp:lastModifiedBy>User</cp:lastModifiedBy>
  <cp:lastPrinted>2013-01-15T15:31:00Z</cp:lastPrinted>
  <dcterms:modified xsi:type="dcterms:W3CDTF">2013-01-15T08:32:00Z</dcterms:modified>
  <cp:revision>16</cp:revision>
  <dc:subject/>
  <dc:title/>
</cp:coreProperties>
</file>