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УТВЕРЖДАЮ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                                             </w:t>
      </w:r>
      <w:r>
        <w:rPr>
          <w:b/>
          <w:sz w:val="26"/>
        </w:rPr>
        <w:t xml:space="preserve">Глава города Сорска 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                                            </w:t>
      </w:r>
      <w:r>
        <w:rPr>
          <w:b/>
          <w:sz w:val="26"/>
        </w:rPr>
        <w:t>Республики Хакасия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___________А.А. Жуков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ЛАН РАБОТЫ</w:t>
      </w:r>
    </w:p>
    <w:p>
      <w:pPr>
        <w:pStyle w:val="Normal"/>
        <w:jc w:val="center"/>
        <w:rPr/>
      </w:pPr>
      <w:r>
        <w:rPr>
          <w:b/>
          <w:sz w:val="26"/>
        </w:rPr>
        <w:t xml:space="preserve"> </w:t>
      </w:r>
      <w:r>
        <w:rPr>
          <w:b/>
          <w:sz w:val="26"/>
        </w:rPr>
        <w:t>Администрации города Сорск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на февраль 2013 г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807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240"/>
        <w:gridCol w:w="1440"/>
        <w:gridCol w:w="2520"/>
        <w:gridCol w:w="2191"/>
      </w:tblGrid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№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опросы, рассматриваемые на совещании при главе МО г. Сор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ата прове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окладывает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тветственный за подготовку</w:t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ходе проведения отопительного сезона в 2012-2013 годах на территории МО г. Сор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5.02.2013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-30 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Михеев В.Р.- первый заместитель главы города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</w:rPr>
              <w:t>Медовиков Д.М. - Управляющий Сорского филиала ГУП РХ «Хакресводоканал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Михеев В.Р.- первый заместитель главы города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</w:rPr>
              <w:t>Об исполнении программы «Комплексное развитие систем коммунальной инфраструктуры территории МО г. Сорск на 2011-2015 годы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25.02.2013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-30 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Богданова Л.Л. – главный специалист Управления ЖКХ</w:t>
            </w:r>
          </w:p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Михеев В.Р.- первый заместитель главы города.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б итогах работы в 2012 году комиссии по делам несовершеннолетних и защите их прав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5.02.2013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-30 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Сафонова И.Ф. – ответственный секретарь комиссии по делам несовершеннолетних и защите их прав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Шимель Т.С.- заместитель главы города по социальным вопросам.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0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О состоянии здоровья населения города Сорска по итогам 2012 года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5.02.2013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-30 ч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</w:rPr>
              <w:t>Евсюкова Н.В. -ГБУЗ «Сорская городская больница»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Шимель Т.С.- заместитель главы города по социальным вопросам.</w:t>
            </w:r>
          </w:p>
        </w:tc>
      </w:tr>
    </w:tbl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       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                                 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Заседания комиссий администрации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tbl>
      <w:tblPr>
        <w:tblW w:w="10166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4146"/>
        <w:gridCol w:w="2066"/>
        <w:gridCol w:w="3347"/>
      </w:tblGrid>
      <w:tr>
        <w:trPr>
          <w:trHeight w:val="14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комиссии по муниципальному заказу, размещение заказов, рассмотрение и оценка заказов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00 ч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Михеев В.Р. - первый заместитель главы города; Носкова Л.В.- главный специалист СМЗ; члены комиссии.</w:t>
            </w:r>
          </w:p>
        </w:tc>
      </w:tr>
      <w:tr>
        <w:trPr>
          <w:trHeight w:val="14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межведомственной комиссии по безопасности дорожного движения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05.02.2013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30 ч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Михеев В.Р. – первый заместитель главы, Богданова Л.Л. - главный специалист Управления ЖКХ, члены комиссии</w:t>
            </w:r>
          </w:p>
        </w:tc>
      </w:tr>
      <w:tr>
        <w:trPr>
          <w:trHeight w:val="14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комиссии по учету и распределению муниципального жилья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4.02.2013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28.02.2013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00 ч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Шимель Т.С.- зам. главы по соц. вопросам, члены комиссии.</w:t>
            </w:r>
          </w:p>
        </w:tc>
      </w:tr>
      <w:tr>
        <w:trPr>
          <w:trHeight w:val="14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административной комиссии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2.02.2013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 xml:space="preserve">26.02.2013 г. 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00 ч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ихеев В.Р. - первый заместитель главы города, Канаева О.В. – секретарь административной комиссии; члены комиссии.</w:t>
            </w:r>
          </w:p>
        </w:tc>
      </w:tr>
      <w:tr>
        <w:trPr>
          <w:trHeight w:val="14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делам несовершеннолетних и защите их прав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3.02.2013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7.02.2013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00 ч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Шимель Т.С.- заместитель главы по социальным вопросам, члены комиссии.</w:t>
            </w:r>
          </w:p>
        </w:tc>
      </w:tr>
      <w:tr>
        <w:trPr>
          <w:trHeight w:val="143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признанию помещений непригодными  для проживания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ихеев В.Р. – первый заместитель главы, члены комиссии.</w:t>
            </w:r>
          </w:p>
        </w:tc>
      </w:tr>
      <w:tr>
        <w:trPr>
          <w:trHeight w:val="176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межведомственной комиссии по обследованию жилых помещений с целью предоставления мер соц. поддержки по оплате жилого помещения и ком. услуг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ихеев В.Р. – первый заместитель главы, члены комиссии.</w:t>
            </w:r>
          </w:p>
        </w:tc>
      </w:tr>
      <w:tr>
        <w:trPr>
          <w:trHeight w:val="1486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организации торгов по продаже земельных участков или права на заключение договоров аренды земельных участков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Михеев В.Р. – первый заместитель главы, члены комиссии.</w:t>
            </w:r>
          </w:p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1486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экспертной комисси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5.02.2013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5-00 ч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Журавлева А.В. – управляющий делами администрации</w:t>
            </w:r>
          </w:p>
        </w:tc>
      </w:tr>
      <w:tr>
        <w:trPr>
          <w:trHeight w:val="1486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трехсторонней комиссии по регулированию социально – трудовых отношений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9.02.2013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0-00 ч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Шимель Т.С.- заместитель главы по социальным вопросам, ООО «Сорский ГОК», члены комиссии.</w:t>
            </w:r>
          </w:p>
        </w:tc>
      </w:tr>
      <w:tr>
        <w:trPr>
          <w:trHeight w:val="1486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контролю за поступлением местных налогов  и комиссии по легализации «теневой» заработной платы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8.02.2013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Бондаренко М.Н. – зам.по финансовым и экономическим вопросам, ИФМС России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ские культурные мероприят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030"/>
        <w:gridCol w:w="2163"/>
        <w:gridCol w:w="3044"/>
      </w:tblGrid>
      <w:tr>
        <w:trPr>
          <w:trHeight w:val="57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/п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именование мероприят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ата проведения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тветственный</w:t>
            </w:r>
          </w:p>
        </w:tc>
      </w:tr>
      <w:tr>
        <w:trPr>
          <w:trHeight w:val="2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ень памяти воинов-интернационалистов (возложение венков к памятнику в г.Абакан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евраль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БУК ДК «Металлург»</w:t>
            </w:r>
          </w:p>
        </w:tc>
      </w:tr>
      <w:tr>
        <w:trPr>
          <w:trHeight w:val="2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еспубликанский фестиваль патриотической песни «Я помню, я горжусь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февраль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БУК ДК «Металлург»</w:t>
            </w:r>
          </w:p>
        </w:tc>
      </w:tr>
      <w:tr>
        <w:trPr>
          <w:trHeight w:val="2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Час поэзии к 60-летию А.П. Кыштымова «Пою, Хакасия, тебе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8.02.2013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БУК «Единая сеть библиотек»</w:t>
            </w:r>
          </w:p>
        </w:tc>
      </w:tr>
      <w:tr>
        <w:trPr>
          <w:trHeight w:val="2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рок-аукцион «Избирательное право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.02.2013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БУК «Единая сеть библиотек»</w:t>
            </w:r>
          </w:p>
        </w:tc>
      </w:tr>
      <w:tr>
        <w:trPr>
          <w:trHeight w:val="2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роведение Единой Всероссийской акции за здоровье и безопасность «Зимнее здоровье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.02.2013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БУК ДК «Металлург»</w:t>
            </w:r>
          </w:p>
        </w:tc>
      </w:tr>
      <w:tr>
        <w:trPr>
          <w:trHeight w:val="2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Час полезной информации «Ты – человек, ты – гражданин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.02.2013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БУК «Единая сеть библиотек»</w:t>
            </w:r>
          </w:p>
        </w:tc>
      </w:tr>
      <w:tr>
        <w:trPr>
          <w:trHeight w:val="2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нтеллектуальная игра по правоведению «Праздник первого паспорта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.02.2013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БУК «Единая сеть библиотек»</w:t>
            </w:r>
          </w:p>
        </w:tc>
      </w:tr>
      <w:tr>
        <w:trPr>
          <w:trHeight w:val="2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етская игровая программа «Юный защитник Отечества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.02.2013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БУК ДК «Металлург»</w:t>
            </w:r>
          </w:p>
        </w:tc>
      </w:tr>
      <w:tr>
        <w:trPr>
          <w:trHeight w:val="2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еждународный детско-юношеский и взрослый конкурс «Закружи вьюга» (Кемерово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-17.02.2013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БУК ДК «Металлург»</w:t>
            </w:r>
          </w:p>
        </w:tc>
      </w:tr>
      <w:tr>
        <w:trPr>
          <w:trHeight w:val="2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Чествование ветеранов боевых действий Афганистан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.02.2013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БУК ДК «Металлург»</w:t>
            </w:r>
          </w:p>
        </w:tc>
      </w:tr>
      <w:tr>
        <w:trPr>
          <w:trHeight w:val="2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Городской конкурс «Мистер - 2013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.02.2013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БУК ДК «Металлург»</w:t>
            </w:r>
          </w:p>
        </w:tc>
      </w:tr>
      <w:tr>
        <w:trPr>
          <w:trHeight w:val="2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«Служу России» посв. Дню защитников Отечеств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.02.2013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БУК ДК «Металлург»</w:t>
            </w:r>
          </w:p>
        </w:tc>
      </w:tr>
      <w:tr>
        <w:trPr>
          <w:trHeight w:val="27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сторико-музыкальная композиция «Великий подвиг ваш история хранит» - к 70-летию Сталинградской битвы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.02.2013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БУК «Единая сеть библиотек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Городские спортивные мероприятия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99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637"/>
        <w:gridCol w:w="4500"/>
        <w:gridCol w:w="3060"/>
      </w:tblGrid>
      <w:tr>
        <w:trPr>
          <w:trHeight w:val="38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№ </w:t>
            </w:r>
            <w:r>
              <w:rPr>
                <w:sz w:val="26"/>
                <w:szCs w:val="20"/>
              </w:rPr>
              <w:t>п\п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Сроки прове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мероприят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 xml:space="preserve">Ответственный 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 феврал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Турнир по мини-футболу 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МБОУ ДОД КДЮСШ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 февраля</w:t>
            </w:r>
          </w:p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Соревнования по волейболу среди мужских команд, посвященных 70-летию Сталинградской битвы.</w:t>
            </w:r>
          </w:p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МБОУ ДОД КДЮСШ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3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9 феврал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Соревнования по лыжным гонкам среди школ города, посвященных 70-летию Сталинградской битвы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МБОУ ДОД КДЮСШ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4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9 феврал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Турнир по баскетболу, памяти А.Ф.Гуляева.</w:t>
            </w:r>
          </w:p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МБОУ ДОД КДЮСШ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5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15-17 феврал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Республиканский турнир по лыжным гонкам на призы ООО «Сорский ГОК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МБОУ ДОД КДЮСШ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6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22-24 феврал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  <w:t>Российский турнир по вольной борьб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</w:tbl>
    <w:p>
      <w:pPr>
        <w:pStyle w:val="Normal"/>
        <w:ind w:right="56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Управляющий делами                                                           А.В. Журав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2:31:00Z</dcterms:created>
  <dc:creator>User</dc:creator>
  <dc:description/>
  <cp:keywords/>
  <dc:language>en-US</dc:language>
  <cp:lastModifiedBy>User</cp:lastModifiedBy>
  <cp:lastPrinted>2013-01-24T15:51:00Z</cp:lastPrinted>
  <dcterms:modified xsi:type="dcterms:W3CDTF">2013-01-24T08:53:00Z</dcterms:modified>
  <cp:revision>16</cp:revision>
  <dc:subject/>
  <dc:title/>
</cp:coreProperties>
</file>