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март 2013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20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деятельности ГКУ РХ «Центр занятости населения Усть-Абаканского района» по предупреждению безработицы на территории МО г.Сорск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1.03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Марьясова Л. -ведущий специалист ГКУ РХ «Центр занятости населения Усть-Абаканского района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выполнения программы «Основные направления содействия развитию малого и среднего предпринимательства на территории МО г.Сорск на 2012-2014 годы»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1.03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уструмс О.П. – специалист 1-й категории отдела правового регулирования и управления муниципальным имуществом,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одокладчик – Янгулова Н.И., главный специалист отдела финансов и экономик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энергосбережению в бюджетных учреждениях МО г.Сорск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.03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орисова Т.Н. – руководитель отдела образования,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 xml:space="preserve">Епишина В.В. - </w:t>
            </w:r>
            <w:r>
              <w:rPr>
                <w:sz w:val="26"/>
                <w:szCs w:val="26"/>
              </w:rPr>
              <w:t>директор МБОУ «КДЮСШ»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мина О.В. -директор МБУК Дом культуры «Металлург»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а Г.Ю. – директор МБУК «Единая сеть библиотек»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ьясова Н.Н. – директор МБОУ ДОД Детская музыкальная школа,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6"/>
              </w:rPr>
              <w:t>Катаева Е.Г. – директор МБУК «Сорский краеведческий музей им. В.В. Андрияшева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14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б использовании лимитов потребления электроэнергии организациями и учреждениями, финансируемыми из бюджета МО за 2012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.03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гданова Л.Л. – главный специалист Управления ЖКХ администрации МО г. Сорск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езопасности пропуска паводковых вод  в 2013 год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3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Арискина Н.К. – главный специалист сектора по делам ГО и Ч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</w:t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исполнения бюджета за 2012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3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ндаренко М.Н. – заместитель главы по финансовым и экономическим вопроса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ндаренко М.Н. – заместитель главы по финансовым и экономическим вопроса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b/>
          <w:sz w:val="26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5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146"/>
        <w:gridCol w:w="2066"/>
        <w:gridCol w:w="3137"/>
      </w:tblGrid>
      <w:tr>
        <w:trPr>
          <w:trHeight w:val="1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Михеев В.Р. - первый заместитель главы города; Носкова Л.В.- главный специалист СМЗ; члены комиссии.</w:t>
            </w:r>
          </w:p>
        </w:tc>
      </w:tr>
      <w:tr>
        <w:trPr>
          <w:trHeight w:val="1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Комиссия по защите прав реабилитированных граждан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5.03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0-00 ч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</w:tc>
      </w:tr>
      <w:tr>
        <w:trPr>
          <w:trHeight w:val="1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профилактике правонарушений на территории МО г. Сорс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5.03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 xml:space="preserve">Михеев В.Р. - первый заместитель главы города, Канаева О.В.- ответственный секретарь административной комиссии, члены комиссии </w:t>
            </w:r>
          </w:p>
        </w:tc>
      </w:tr>
      <w:tr>
        <w:trPr>
          <w:trHeight w:val="1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.03.2013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6.03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</w:tc>
      </w:tr>
      <w:tr>
        <w:trPr>
          <w:trHeight w:val="1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2.03.2013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 xml:space="preserve">26.03.2013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 - первый заместитель главы города, Канаева О.В. – секретарь административной комиссии; члены комиссии.</w:t>
            </w:r>
          </w:p>
        </w:tc>
      </w:tr>
      <w:tr>
        <w:trPr>
          <w:trHeight w:val="1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3.03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7.03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>
          <w:trHeight w:val="1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7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5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ых участко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7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овет по организации летнего отдых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03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>
          <w:trHeight w:val="14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антинаркотической комисс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03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ихеев В.Р. - первый заместитель главы города, Канаева О.В.- ответственный секретарь административной комиссии, члены комиссии </w:t>
            </w:r>
          </w:p>
        </w:tc>
      </w:tr>
      <w:tr>
        <w:trPr>
          <w:trHeight w:val="14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ординационной группы по противодействию коррупции на территории МО г. Сорс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3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Жуков А.А. – глава города, Журавлева А.В. – управляющий делами, члены группы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ие культурные мероприя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36"/>
        <w:gridCol w:w="2163"/>
        <w:gridCol w:w="59"/>
        <w:gridCol w:w="2985"/>
      </w:tblGrid>
      <w:tr>
        <w:trPr>
          <w:trHeight w:val="5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</w:t>
            </w:r>
          </w:p>
        </w:tc>
      </w:tr>
      <w:tr>
        <w:trPr>
          <w:trHeight w:val="24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тавка ДПТ «Золотое волшебство» автор Ащепкова Наташа, руководитель Середа Н.Н.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03-30.03.2013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«Сорский краеведческий музей им. В.В. Андрияшева»</w:t>
            </w:r>
          </w:p>
        </w:tc>
      </w:tr>
      <w:tr>
        <w:trPr>
          <w:trHeight w:val="24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церт, посвященный международному женскому дню: «Все звезды для Вас, любимые»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.03.2013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4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Масленица» театрализованное представление. Конкурс «Ах, блины, мои, блины»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03.2013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4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курс «Маленькая фея»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.03.2013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4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деля детских каникул – детская игровая программа «Мастерская волшебного мира»; детская игровая программа «Подводный мир»;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.03-30.03.2013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4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курс-протест «Мы выбираем жизнь»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рт 2013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«Единая сеть библиотек»</w:t>
            </w:r>
          </w:p>
        </w:tc>
      </w:tr>
      <w:tr>
        <w:trPr>
          <w:trHeight w:val="16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кскурсионное консультативное обслуживание посетителей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рт  2013 год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«Сорский краеведческий музей им. В.В. Андрияшева»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ские спортивные мероприят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531"/>
        <w:gridCol w:w="2842"/>
        <w:gridCol w:w="282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№ </w:t>
            </w:r>
            <w:r>
              <w:rPr>
                <w:sz w:val="26"/>
                <w:szCs w:val="20"/>
              </w:rPr>
              <w:t>п\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ероприят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ата провед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Ответственный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Лыжня «Швыдкова-Шулбаева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-3 мар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оревнования по волейболу среди женских команд, посвященные 8 Мар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 мар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.соревнования по плаванию, посвященные 8 Мар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 мар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оревнования по лыжным гонкам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 мар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ервенство РХ по лыжным гонкам – 4 эта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-17 мар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ервенство РХ по лыжным гонкам – 4 эта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-31 мар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«Проводы зимы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 мар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Турнир по футболу «Весна Хакасия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мар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ервенство Хакасии по бокс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ар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Турнир по вольной борьб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ар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</w:tbl>
    <w:p>
      <w:pPr>
        <w:pStyle w:val="Normal"/>
        <w:ind w:right="5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правляющий делами         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31:00Z</dcterms:created>
  <dc:creator>User</dc:creator>
  <dc:description/>
  <cp:keywords/>
  <dc:language>en-US</dc:language>
  <cp:lastModifiedBy>User</cp:lastModifiedBy>
  <cp:lastPrinted>2013-02-25T15:36:00Z</cp:lastPrinted>
  <dcterms:modified xsi:type="dcterms:W3CDTF">2013-02-25T08:46:00Z</dcterms:modified>
  <cp:revision>32</cp:revision>
  <dc:subject/>
  <dc:title/>
</cp:coreProperties>
</file>